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10146436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8188830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5.11.2015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>5-152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.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Опубликовать проекты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на 14 декабря 2015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Тужикова Л.В. –  председатель Оргкомитета, заместитель главы района (заместитель председателя районного Совета народных депутатов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Беззубенко Г.А. – секретарь Оргкомит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азеко Л.И. – заместитель главы администрации, начальник финансового отдела администрации райо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, осуществлять оргкомитету по 8 декабря 2015 года (включительно)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</w:t>
      </w:r>
      <w:hyperlink r:id="rId5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6"/>
      <w:headerReference w:type="first" r:id="rId7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mgladm@mail.ru" TargetMode="External"/><Relationship Id="rId5" Type="http://schemas.openxmlformats.org/officeDocument/2006/relationships/hyperlink" Target="mailto:mgladm@mail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3:27:00Z</dcterms:created>
  <dc:creator>rip</dc:creator>
  <dc:description/>
  <cp:keywords/>
  <dc:language>en-US</dc:language>
  <cp:lastModifiedBy>Admin</cp:lastModifiedBy>
  <cp:lastPrinted>2015-11-26T16:45:00Z</cp:lastPrinted>
  <dcterms:modified xsi:type="dcterms:W3CDTF">2015-11-27T12:22:00Z</dcterms:modified>
  <cp:revision>11</cp:revision>
  <dc:subject/>
  <dc:title> </dc:title>
</cp:coreProperties>
</file>