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Мглинского городского поселения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В соответствии с решениями Совета народных депутатов г. Мглина от   декабря 2020 года №   </w:t>
      </w:r>
      <w:r>
        <w:rPr>
          <w:b/>
          <w:spacing w:val="-1"/>
        </w:rPr>
        <w:t xml:space="preserve"> </w:t>
      </w:r>
      <w:r>
        <w:rPr>
          <w:sz w:val="28"/>
          <w:szCs w:val="28"/>
        </w:rPr>
        <w:t>«О бюджете Мглинского городского поселения Мглинского муниципального района Брянской области на 2021 год и на плановый период 2022 и 2023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г. №60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муниципальную программу Мглинского городского поселения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, от 08.04.2019 года № 226, от 27.06.2019 года № 428, от 22.11.2019 года №744, от 25.12.2019 года №832, от 28.02.2020 года №107, от 24.04.2020 года № 191, от 13.06.2020ггода №290, от 26.08.2020 года №366) изменения согласно приложений №1 №2 и №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1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Казеко Л.И.,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А.В. Полоник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сп. Полозова И.В.                                                     Направить: 1. В дело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2. Казеко А.Н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3. Финансовый отдел;</w:t>
      </w:r>
    </w:p>
    <w:p>
      <w:pPr>
        <w:pStyle w:val="Normal"/>
        <w:ind w:left="5220" w:hanging="14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4. Отдел по строительству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5. Отдел экономики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 Отдел бухгалтерского учета и отчетност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7. Отдел закупок</w:t>
      </w:r>
    </w:p>
    <w:p>
      <w:pPr>
        <w:pStyle w:val="Normal"/>
        <w:ind w:left="592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Отдел по жилищным вопроса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главы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правового отдела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финансового отдела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.Н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.В. Карпечен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 отдела экономики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(руководитель аппарата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района</w:t>
              <w:tab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И. Грибах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В. Туйман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муниципальную программу Мглинского городского поселения «Комплексное социально-экономическое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е Мглинского городского поселения</w:t>
      </w:r>
      <w:r>
        <w:rPr/>
        <w:t>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 В паспорте муниципальной программы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1 Позицию «Сроки реализации муниципальной программы» изложить в новой редакции: «2019-2023 годы»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2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183 909 743,27 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9 517 999,5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35 450 597,84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34 194 313,81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8 829 115,6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141 317 616,73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1 089 821,3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25 270 967,84  рубле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 2022 год – 26 553 644,81 рубл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26 950 894,60  рублей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3 «Сроки реализации муниципальной программы» изложить в новой редакции: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«Реализация муниципальной программы осуществляется в 2019-2023 годах»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Раздел 4 «</w:t>
      </w:r>
      <w:r>
        <w:rPr>
          <w:bCs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средств на реализацию программы составляет 183 909 743,27 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9 517 999,5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35 450 597,84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34 194 313,81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8 829 115,6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141 317 616,73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1 089 821,3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25 270 967,84  рубле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 2022 год – 26 553 644,81 рубл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26 950 894,60  рублей»</w:t>
      </w:r>
    </w:p>
    <w:p>
      <w:pPr>
        <w:pStyle w:val="Normal"/>
        <w:ind w:firstLine="540"/>
        <w:rPr/>
      </w:pPr>
      <w:r>
        <w:rPr>
          <w:rStyle w:val="0pt"/>
          <w:color w:val="000000"/>
          <w:sz w:val="28"/>
          <w:szCs w:val="28"/>
        </w:rPr>
        <w:t xml:space="preserve">4. Приложение №1 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5. </w:t>
      </w:r>
      <w:r>
        <w:rPr>
          <w:rStyle w:val="0pt"/>
          <w:color w:val="000000"/>
          <w:sz w:val="28"/>
          <w:szCs w:val="28"/>
        </w:rPr>
        <w:t xml:space="preserve">Приложение №2 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540"/>
        <w:jc w:val="both"/>
        <w:rPr>
          <w:rStyle w:val="0pt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Галицкий</cp:lastModifiedBy>
  <cp:lastPrinted>2020-11-23T14:03:00Z</cp:lastPrinted>
  <dcterms:modified xsi:type="dcterms:W3CDTF">2020-11-23T11:03:00Z</dcterms:modified>
  <cp:revision>23</cp:revision>
  <dc:subject/>
  <dc:title>РОССИЙСКАЯ   ФЕДЕРАЦИЯ</dc:title>
</cp:coreProperties>
</file>