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апрель  месяц.</w: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rPr/>
      </w:pPr>
      <w:r>
        <w:rPr/>
        <w:t xml:space="preserve">1. </w:t>
      </w:r>
      <w:r>
        <w:rPr>
          <w:b w:val="false"/>
        </w:rPr>
        <w:t>Постановление № 34  от 14.05.2015  года  «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Беловодского </w:t>
        <w:tab/>
        <w:t>сельского поселения за 1 квартал 2015 года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. Постановление  №35 от 14.05.2015г. «О порядке  обеспечения  первичных мер пожарной безопасности на территории Беловодского сельского поселения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3. Распоряжение  №12 от 10.05.2015г «О премировании  работников Беловодской сельской администрации».</w:t>
      </w:r>
    </w:p>
    <w:p>
      <w:pPr>
        <w:pStyle w:val="Normal"/>
        <w:rPr/>
      </w:pPr>
      <w:r>
        <w:rPr/>
        <w:t xml:space="preserve">  </w:t>
      </w:r>
      <w:r>
        <w:rPr/>
        <w:t>4.  Распоряжение  №13  от 13.05.2015 г. «О предоставлении  очередного и дополнительного  отпуска специалисту 1-й категории Беловодской сельской</w:t>
      </w:r>
    </w:p>
    <w:p>
      <w:pPr>
        <w:pStyle w:val="Normal"/>
        <w:rPr/>
      </w:pPr>
      <w:r>
        <w:rPr/>
        <w:t>администрации  Шваровой И.В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5. Решения  №3-35 от 25.05.2015г  «Об исполнении бюджета Беловодского сельского поселения   2014 год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4-01-01T00:28:00Z</dcterms:modified>
  <cp:revision>84</cp:revision>
  <dc:subject/>
  <dc:title>В прокуратуру  Мглинского  района</dc:title>
</cp:coreProperties>
</file>