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>о проводимых проверках в Молодьковской сельской администрации</w:t>
      </w:r>
    </w:p>
    <w:p>
      <w:pPr>
        <w:pStyle w:val="Normal"/>
        <w:jc w:val="center"/>
        <w:rPr/>
      </w:pPr>
      <w:r>
        <w:rPr/>
        <w:t>в 2014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рка состояния противопожарной безопасности 28 мая 2014 года. Проверка проводилась государственным инспектором Мглинского района по пожарному надзору старшим лейтенантом внутренней службы Гришаевым Григорием Геннадьевичем. Выявлены нарушения Правил противопожарного режима в РФ, утвержденные постановлением правительства РФ от 25.04.2012 года № 390; Федерального закона от 22.07.2008 года № 123-ФЗ «Технический регламент о требованиях пожарной безопасности»:</w:t>
      </w:r>
    </w:p>
    <w:p>
      <w:pPr>
        <w:pStyle w:val="Normal"/>
        <w:jc w:val="both"/>
        <w:rPr/>
      </w:pPr>
      <w:r>
        <w:rPr/>
        <w:t>а именно:</w:t>
      </w:r>
    </w:p>
    <w:p>
      <w:pPr>
        <w:pStyle w:val="Normal"/>
        <w:jc w:val="both"/>
        <w:rPr/>
      </w:pPr>
      <w:r>
        <w:rPr/>
        <w:t>- на огнетушители, размещенные в пожарном щите Молодьковского сельского поселения отсутствуют паспорта, порядковые номера;</w:t>
      </w:r>
    </w:p>
    <w:p>
      <w:pPr>
        <w:pStyle w:val="Normal"/>
        <w:jc w:val="both"/>
        <w:rPr/>
      </w:pPr>
      <w:r>
        <w:rPr/>
        <w:t>- отсутствует специальный журнал учета наличия, периодичности осмотра и сроков перезарядки огнетушителей, а также иных первичных средств пожаротушения;</w:t>
      </w:r>
    </w:p>
    <w:p>
      <w:pPr>
        <w:pStyle w:val="Normal"/>
        <w:jc w:val="both"/>
        <w:rPr/>
      </w:pPr>
      <w:r>
        <w:rPr/>
        <w:t xml:space="preserve">- пожарный щит, размещенный по адресу: Брянская область, Мглинский район, с. Молодьково, ул. Молодежная, д. 14 не доукомплектован механизированным пожарным инструментом и инвентарем, а именно: в пожарном щите отсутствовали: 1 огнетушитель ОП- 4, емкость для хранения воды объемом 0,2 куб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оведено параллельное экспертно-аналитическое мероприятие Контрольно-счетной палаты Мглинского района с Контрольно – счетной палатой Брянской области «Мониторинг реализации Федерального закона от 05.04.2013 года  № 44 – ФЗ «О контрактной системе в сфере закупок товаров, работ, услуг для обеспечения государственных и муниципальных нужд» на территории Молодьковского сельского поселения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едмет проверки:</w:t>
      </w:r>
      <w:r>
        <w:rPr/>
        <w:t xml:space="preserve"> процесс организации на территории Молодьковского сельского поселения реализации норм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Проверяемый период</w:t>
      </w:r>
      <w:r>
        <w:rPr/>
        <w:t>: январь-сентябрь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опросы экспертно-аналитического мероприятия:</w:t>
      </w:r>
      <w:r>
        <w:rPr/>
        <w:t xml:space="preserve"> анализ принятых нормативно-правовых актов и внутренних документов заказчиков на территории Молодьковского сельского поселения на соответствие законодательству о контрактной системе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проведения мероприятия</w:t>
      </w:r>
      <w:r>
        <w:rPr/>
        <w:t>: с 27 октября по 28октября 201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Выводы:</w:t>
      </w:r>
      <w:r>
        <w:rPr/>
        <w:t xml:space="preserve"> в ходе экспертно-аналитического мероприятия установлено следующее. Принятые нормативно-правовые акты, регламентирующие реализацию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соответствуют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 xml:space="preserve"> </w:t>
      </w:r>
      <w:r>
        <w:rPr>
          <w:b/>
        </w:rPr>
        <w:t>ОБРА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важаемые граждане!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>
          <w:sz w:val="22"/>
          <w:szCs w:val="22"/>
        </w:rPr>
        <w:t>По данным Росгидромета на территории Брянской области по погодным условиям прогнозируется повышение пожарной опасности в весенне-летний период текущего года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В этой связи от всех требуется особая осторожность при обращении с огнем. Нужно помнить, что лучше предупредить пожары, чем оказаться на пепелище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данным УМВД России по Брянской области на территории области за первые три месяца зафиксировано 2903 возгорания сухой травы, огнем уничтожено 127 надворных построек, 15 жилых и 135 бесхозных домов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состоянию на 05.05.2015г. в лесном фонде Брянской области зарегистрировано 45 случаев пожаров, на общей площади 742 гектара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одавляющем большинстве случаев причиной возгорания лесных насаждений являлось нарушение правил пожарной безопасности со стороны населения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есные территории остаются для граждан популярным местом отдыха, в связи с чем продолжает оставаться высокой вероятность возникновения лесных пожаров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ановлением Правительства РФ от 30.06.2007г. № 417 « Об утверждении правил пожарной безопасности в лесах» уставлены основные правила обращения с огнем в лесах, которые подлежат неукоснительному соблюдению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прещается разводить костры в хвойных молодняках, на гарях, на участках поврежденного леса, торфяниках, в местах рубок ( на лесосеках), не очищенных от порубочных остатков и заготовленной древесины, в местах с подсохшей травой, а также под кронами деревьев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прещается бросать горящие спички, окурки и горячую золу из курительных трубок, стекло (стеклянные бутылки, банки и др.); употреблять при охоте пыжи из горючих или тлеющих материалов; оставлять пропитанные бензином или иными горючими веществами материалы в не предусмотренных для этого местах; заправлять горючим топливные баки транспортных средств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допустимо засорение леса бытовыми, строительными, промышленными и иными отходами и иным мусором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читывая погодные условия, Указом Губернатора Брянской области введены особый противопожарный режим и ограничение посещения гражданами лесов, въезда в них транспортных средств на период с 01 по 20 мая текущего года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период действия данного Указа действует ограничение на посещение гражданами лесов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период действия особого противопожарного режима не разрешается сжигание сухой травы, стерни, соломы и иных растительных остатков на: земельных участков из состава земель сельскохозяйственного назначения; землях населенных пунктов и земельных участках, непосредственно примыкающих к населенным пунктам; земельных участках, предназначенных для ведения садоводства и огородничества, дачных участках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 нарушение установленного запрета на посещение гражданами лесов статьей 11 Закона Брянской области « Об административных правонарушениях на территории Брянской области» предусмотрена ответственность для граждан в виде штрафа в размере от 1 000 до 5 000 рублей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рушение иных установленных мер пожарной безопасности в период высокой пожарной опасности, в соответствии со ст. 11.1 указанного Закона, влечет административную ответственность для граждан в виде штрафа в размере от 1 000 до 3 000 рублей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сле отмены указанных запретов разведение костров в лесах допускается на площадках, ограниченных минерализованной полосой ( то есть очищенной до слоя почвы без растительности) шириной не менее 50 см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этом круглогодичного запрещается сжигание стерни, пожнивных остатков и разведение костров на полях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>Прокуратура Брянской области.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4.2015г. № 3-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от 28.04.2012 г. № 2-79 «Об утверждении</w:t>
      </w:r>
    </w:p>
    <w:p>
      <w:pPr>
        <w:pStyle w:val="Normal"/>
        <w:rPr/>
      </w:pPr>
      <w:r>
        <w:rPr/>
        <w:t xml:space="preserve"> </w:t>
      </w:r>
      <w:r>
        <w:rPr/>
        <w:t>Правил благоустройства территории</w:t>
      </w:r>
    </w:p>
    <w:p>
      <w:pPr>
        <w:pStyle w:val="Normal"/>
        <w:rPr/>
      </w:pPr>
      <w:r>
        <w:rPr/>
        <w:t xml:space="preserve"> </w:t>
      </w:r>
      <w:r>
        <w:rPr/>
        <w:t>Молодьк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ссмотрев Протест Брянской природоохранной прокуратуры  от 26.02.2015 г. № 49/18-2015 на решение Молодьковского сельского Совета народных депутатов от 28.04.2012 г. № 2-79 «Об утверждении Правил благоустройства территории Молодьковского сельского поселения» Молодьковский сельский Совет народных депутато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ЕШИЛ: </w:t>
      </w:r>
    </w:p>
    <w:p>
      <w:pPr>
        <w:pStyle w:val="Normal"/>
        <w:ind w:firstLine="708"/>
        <w:rPr/>
      </w:pPr>
      <w:r>
        <w:rPr/>
        <w:t xml:space="preserve">Внести  в решение от 28.04.2012 г. № 2-79 «Об утверждении Правил благоустройства территории Молодьковского сельского поселения» следующие изменения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ункт 2.1.1 читать в следующей редакции: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при временном хранении отходов очистка урн в холодное время года (при температуре- 5 градусов и ниже) осуществляется в течении трех суток; в теплое время года ( при плюсовой температуре свыше пяти градусов)т –ежедневный вывоз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 </w:t>
      </w:r>
      <w:r>
        <w:rPr/>
        <w:t>Пункт 3.8.1. данных правил исключит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Настоящее решение  опубликовать в официальном печатном издании «Муниципальный вестник» и разместить на официальном сайте администрации Мглинского муниципального райо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решение  вступает в силу со дня официального опубликования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04.2015 года   № 3-3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8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овести публичные слушания по вопросу:</w:t>
      </w:r>
    </w:p>
    <w:p>
      <w:pPr>
        <w:pStyle w:val="Normal"/>
        <w:shd w:fill="FFFFFF" w:val="clear"/>
        <w:rPr/>
      </w:pPr>
      <w:r>
        <w:rPr>
          <w:sz w:val="28"/>
        </w:rPr>
        <w:t xml:space="preserve"> </w:t>
      </w:r>
      <w:r>
        <w:rPr>
          <w:sz w:val="28"/>
        </w:rPr>
        <w:t>- о</w:t>
      </w:r>
      <w:r>
        <w:rPr>
          <w:color w:val="000000"/>
          <w:spacing w:val="-2"/>
          <w:sz w:val="28"/>
          <w:szCs w:val="28"/>
        </w:rPr>
        <w:t xml:space="preserve"> внесении изменений и дополнений  в Устав Молодьковского сельского </w:t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color w:val="000000"/>
          <w:spacing w:val="-2"/>
          <w:sz w:val="28"/>
          <w:szCs w:val="28"/>
        </w:rPr>
        <w:t>поселения Мглинского района Брянской области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20 мая  2015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          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Глава Молодьковского сельского поселения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.Л.Щербакова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04.2015 года  № 3-3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8 Устава Молодьковского  сельского поселения, в целях реализации прав 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 Обсуждение проекта решения «Об исполнении бюджета Молодьковского сельского поселения за  2014 год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20 мая 2015 года, в 11-00 часов утра в  Молодьковском Доме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1)Жукова Александра Петровна – заместитель главы сельского поселения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)Жуков Сергей Михайлович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3) 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КалугоНиколайНиколаевич                                                                                                                                                                                            4.Итоговый документ о проведении публичных слушаний и поступившие предложения по обсуждаемым  вопросам в установленные сроки представить  в Молодьковский сельский Совет народных депутатов для принятия решения, а также  опубликовать в официальном издании администрации Мглинского  района и  Мглинского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 решение вступает в силу со дня официального  опубликования 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 xml:space="preserve">6. Настоящее  решение опубликовать в издании «Муниципальный вестник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Глава Модьковского сельского поселения                                                                Т.Л.Щербакова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главы Молодьковской сельской администрации з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</w:t>
      </w:r>
      <w:r>
        <w:rPr/>
        <w:t>В целях исполнения  Федерального закона от 06.10.2003 года № 131-ФЗ, работа администрации была направлена на решение вопросов местного значения, полномочий  определенных данным законом,  Уставом сельского поселения,  согласно разработанным планам мероприятий и бюджету сельского поселения, утвержденному решением  заседания  Совета народных депутатов.</w:t>
      </w:r>
    </w:p>
    <w:p>
      <w:pPr>
        <w:pStyle w:val="Normal"/>
        <w:rPr/>
      </w:pPr>
      <w:r>
        <w:rPr/>
        <w:t xml:space="preserve">      </w:t>
      </w:r>
      <w:r>
        <w:rPr/>
        <w:t>В течение годового периода уделялось большое внимание следующим вопросам:</w:t>
      </w:r>
    </w:p>
    <w:p>
      <w:pPr>
        <w:pStyle w:val="Normal"/>
        <w:rPr/>
      </w:pPr>
      <w:r>
        <w:rPr/>
        <w:t xml:space="preserve">          </w:t>
      </w:r>
      <w:r>
        <w:rPr/>
        <w:t>1. Обращение граждан по различным воросам.</w:t>
      </w:r>
    </w:p>
    <w:p>
      <w:pPr>
        <w:pStyle w:val="Normal"/>
        <w:ind w:left="584" w:hanging="0"/>
        <w:rPr/>
      </w:pPr>
      <w:r>
        <w:rPr/>
        <w:t>2. Содержание улично-дорожной сети в населенных пунктах.</w:t>
      </w:r>
    </w:p>
    <w:p>
      <w:pPr>
        <w:pStyle w:val="Normal"/>
        <w:rPr/>
      </w:pPr>
      <w:r>
        <w:rPr/>
        <w:t xml:space="preserve">          </w:t>
      </w:r>
      <w:r>
        <w:rPr/>
        <w:t>3. Организация сбора и вывоза твердых бытовых отходов.</w:t>
      </w:r>
    </w:p>
    <w:p>
      <w:pPr>
        <w:pStyle w:val="Normal"/>
        <w:rPr/>
      </w:pPr>
      <w:r>
        <w:rPr/>
        <w:t xml:space="preserve">          </w:t>
      </w:r>
      <w:r>
        <w:rPr/>
        <w:t>4. Обеспечения пожарной безопасности.</w:t>
      </w:r>
    </w:p>
    <w:p>
      <w:pPr>
        <w:pStyle w:val="Normal"/>
        <w:rPr/>
      </w:pPr>
      <w:r>
        <w:rPr/>
        <w:t xml:space="preserve">          </w:t>
      </w:r>
      <w:r>
        <w:rPr/>
        <w:t>5. Содержание мест захоронения.</w:t>
      </w:r>
    </w:p>
    <w:p>
      <w:pPr>
        <w:pStyle w:val="Normal"/>
        <w:rPr/>
      </w:pPr>
      <w:r>
        <w:rPr/>
        <w:t xml:space="preserve">          </w:t>
      </w:r>
      <w:r>
        <w:rPr/>
        <w:t>6. Организация занятости и отдыха детей в летнее время.</w:t>
      </w:r>
    </w:p>
    <w:p>
      <w:pPr>
        <w:pStyle w:val="Normal"/>
        <w:rPr/>
      </w:pPr>
      <w:r>
        <w:rPr/>
        <w:t xml:space="preserve">          </w:t>
      </w:r>
      <w:r>
        <w:rPr/>
        <w:t>7. Содействие в развитии сельскохозяйственного производства в частном секторе.</w:t>
      </w:r>
    </w:p>
    <w:p>
      <w:pPr>
        <w:pStyle w:val="Normal"/>
        <w:rPr/>
      </w:pPr>
      <w:r>
        <w:rPr/>
        <w:t xml:space="preserve">          </w:t>
      </w:r>
      <w:r>
        <w:rPr/>
        <w:t>8.  Создание условий для обеспечения жителей услугами связи, торговли и бытового обслуживания, библиотечного обслуживания.</w:t>
      </w:r>
    </w:p>
    <w:p>
      <w:pPr>
        <w:pStyle w:val="Normal"/>
        <w:rPr/>
      </w:pPr>
      <w:r>
        <w:rPr/>
        <w:t xml:space="preserve">          </w:t>
      </w:r>
      <w:r>
        <w:rPr/>
        <w:t>9. Созданию условий для организации досуга и массового отдыха, обустройства мест отдыха около водоемов.</w:t>
      </w:r>
    </w:p>
    <w:p>
      <w:pPr>
        <w:pStyle w:val="Normal"/>
        <w:rPr/>
      </w:pPr>
      <w:r>
        <w:rPr/>
        <w:t xml:space="preserve">          </w:t>
      </w:r>
      <w:r>
        <w:rPr/>
        <w:t xml:space="preserve">10. Сохранения памятников и их косметический и капитальный ремонт.  </w:t>
      </w:r>
    </w:p>
    <w:p>
      <w:pPr>
        <w:pStyle w:val="Normal"/>
        <w:rPr/>
      </w:pPr>
      <w:r>
        <w:rPr/>
        <w:t xml:space="preserve">           </w:t>
      </w:r>
      <w:r>
        <w:rPr/>
        <w:t>11. Благоустройство населенных пунктов, их водоснабжение и обеспечение жителей  твердым и  жидким топл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дминистрацией организовывались и проводились мероприятия, посвященные «красным» датам: 71 годовщине Освобождения от немецко- фашистских захватчиков г.Мглина и Брянской области; к Дню Защитников Отечества; к Дню партизан и подпольщиков в Урочище Чагодай; партизанской столицы  д.Мамаевка; Дню пожилых людей; к Дню инвалидов, а также другим знаменательным датам и праздникам. Все выше перечисленные мероприятия сопровождались концертами художественной самодеятельности местных домов культуры и библиотеками, тематическими  вечерами, встречами с интересными людьми, конкурсами и другими развлекательными мероприятиями.</w:t>
      </w:r>
    </w:p>
    <w:p>
      <w:pPr>
        <w:pStyle w:val="Normal"/>
        <w:rPr/>
      </w:pPr>
      <w:r>
        <w:rPr/>
        <w:t xml:space="preserve">      </w:t>
      </w:r>
      <w:r>
        <w:rPr/>
        <w:t>Большая роль отводилась нравственному и патриотическому воспитанию детей и молодежи, формированию культурных и духовных ценностей подрастающего поко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все обращения граждан  в установленные сроки  даны ответы и разъяснения, ни один вопрос не остался без внимания и его реш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ельзя не отметить словами благодарности большинство жителей, которые помогали в решении различных вопросов и надеюсь что мы и дальше будем трудиться вместе на благо всех нас и развития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44:00Z</dcterms:created>
  <dc:creator>User</dc:creator>
  <dc:description/>
  <cp:keywords/>
  <dc:language>en-US</dc:language>
  <cp:lastModifiedBy>Galickiy</cp:lastModifiedBy>
  <cp:lastPrinted>2015-05-27T09:49:00Z</cp:lastPrinted>
  <dcterms:modified xsi:type="dcterms:W3CDTF">2015-05-27T06:51:00Z</dcterms:modified>
  <cp:revision>13</cp:revision>
  <dc:subject/>
  <dc:title/>
</cp:coreProperties>
</file>