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2630285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644268841"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