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2508734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jc w:val="right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сентября  2018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38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ind w:right="-285" w:firstLine="426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4505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согласовании продажи движимого имущества, находящегося  в оперативном управлении МБУ « Мглинская МЦКС»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ассмотрев обращение администрации Мглинского района, ру</w:t>
      </w:r>
      <w:r>
        <w:rPr>
          <w:color w:val="000000"/>
          <w:sz w:val="28"/>
          <w:szCs w:val="28"/>
        </w:rPr>
        <w:t>ководствуясь Федеральным законом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360"/>
        <w:jc w:val="both"/>
        <w:rPr>
          <w:sz w:val="28"/>
          <w:szCs w:val="28"/>
        </w:rPr>
      </w:pPr>
      <w:r>
        <w:rPr>
          <w:sz w:val="28"/>
          <w:szCs w:val="28"/>
        </w:rPr>
        <w:t>1. Согласовать администрации Мглинского района  выдачу согласия               МБУ «Мглинская межпоселенческая централизованная клубная система» на продажу транспортного средства: автобуса ПАЗ 32053-70, индентификационный номер (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>) Х1М3205СХ80003372, год выпуска 2008, модель 523420, № двигателя 81009503,шасси отсутствует, находящегося в оперативном управлении                    МБУ « Мглинская МЦКС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По результатам продажи основных средств комитету по управлению муниципальным имуществом администрации Мглинского района (Горбовой Г.А.) внести соответствующие изменения в реестр муниципального имущества  Мглинского район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>
          <w:sz w:val="28"/>
          <w:szCs w:val="28"/>
        </w:rPr>
      </w:pPr>
      <w:r>
        <w:rPr>
          <w:spacing w:val="-9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ind w:first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</w:t>
      </w:r>
      <w:r>
        <w:rPr>
          <w:spacing w:val="-9"/>
          <w:sz w:val="28"/>
          <w:szCs w:val="28"/>
        </w:rPr>
        <w:t>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4:00Z</dcterms:created>
  <dc:creator>Admin</dc:creator>
  <dc:description/>
  <cp:keywords/>
  <dc:language>en-US</dc:language>
  <cp:lastModifiedBy>Admin</cp:lastModifiedBy>
  <cp:lastPrinted>2018-09-27T12:39:00Z</cp:lastPrinted>
  <dcterms:modified xsi:type="dcterms:W3CDTF">2018-09-27T08:39:00Z</dcterms:modified>
  <cp:revision>11</cp:revision>
  <dc:subject/>
  <dc:title>                                                                                          </dc:title>
</cp:coreProperties>
</file>