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102727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>О внесении изменений в состав постоянной комиссии по аграрным вопросам и природопользованию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г.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состав комиссии по аграрным вопросам и природопользованию, утвержденный решением Мглинского районного Совета народных депутатов  от 12.11.2014 г. № 5-25,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ести из состава комиссии по аграрным вопросам и природопользованию Кондрата  Николая  Николаевич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вести в состав комиссии по аграрным вопросам и природопользованию Кресова Владимира Семенович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4:00Z</dcterms:created>
  <dc:creator>Pre_Installed User</dc:creator>
  <dc:description/>
  <cp:keywords/>
  <dc:language>en-US</dc:language>
  <cp:lastModifiedBy>Admin</cp:lastModifiedBy>
  <cp:lastPrinted>2018-09-27T12:35:00Z</cp:lastPrinted>
  <dcterms:modified xsi:type="dcterms:W3CDTF">2018-09-27T08:35:00Z</dcterms:modified>
  <cp:revision>13</cp:revision>
  <dc:subject/>
  <dc:title>                                                                                                                              </dc:title>
</cp:coreProperties>
</file>