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РЯНСКАЯ ОБЛАСТ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ГЛИ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РОМАНОВСКОЕ СЕЛЬСКОЕ ПОСЕ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РОМАНОВСКИЙ СЕЛЬСКИЙ СОВЕТ НАРОДНЫХ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ЕРЕДАЧЕ МГЛИНСКОМУ МУНИЦИПАЛЬНОМУ РАЙОНУ ОТДЕЛЬНЫХ ПОЛНОМОЧИЙ НОВОРОМАНОВСКОГО СЕЛЬСКОГО ПОСЕЛЕНИЯ НА 2014 ГОД И НА ПЛАНОВЫЙ ПЕРИОД  2015 И 2016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декабря 2013 года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2-17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Новая Романовк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4 ст.15 Федерального Закона от 06.10.2003 года №131-ФЗ «Об общих принципах организации местного самоуправления в Российской Федерации» Новоромановский сельский Совет народных депута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ередать к ведению муниципального района следующие полномочия Новороман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на 2014 год и на плановый период 2015 и 2016 годо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рганизация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Создание условий для организации досуга и обеспечения жителей поселения услугами организаций культуры, без учета налогов в связи с отменой налоговых льго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</w:rPr>
        <w:t>Сфера рационального  использования земель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авил землепользования и застрое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jc w:val="both"/>
        <w:rPr>
          <w:b/>
          <w:b/>
          <w:bCs/>
        </w:rPr>
      </w:pPr>
      <w:r>
        <w:rPr/>
        <w:t>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резервирование земель и изъятие, в том числе  путем выкупа, земельных участков в границах поселения для муниципальных нужд, осуществление земельного контроля за использованием земель посел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Заключить соглашение между муниципальным районом и поселением о передаче отдельных полномочий по решению вопросов местного значения на 2014 год и на плановый период 2015 и 2016 годов (приложение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настоящего РЕШЕНИЯ возложить на Главу Новоромановской сельской администрац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Настоящее РЕШЕНИЕ вступает в силу со дня его подписания и действует с 01 января 2014 года по 31 декабря 2014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. Настоящее РЕШЕНИЕ подлежит официальному опубликованию (обнародованию)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Новороманов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Коноплин О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МГЛИНСКИМ МУНИЦИПАЛЬНЫМ РАЙОН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НОВОРОМАНОВСКИМ  СЕЛЬСКИМ ПОСЕЛЕНИ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ЕРЕДАЧЕ ОТДЕЛЬНЫХ ПОЛНОМОЧИЙ ПО РЕШЕНИЮ ВОПРОСОВ</w:t>
      </w:r>
    </w:p>
    <w:p>
      <w:pPr>
        <w:pStyle w:val="Normal"/>
        <w:jc w:val="center"/>
        <w:rPr/>
      </w:pPr>
      <w:r>
        <w:rPr>
          <w:sz w:val="26"/>
          <w:szCs w:val="26"/>
        </w:rPr>
        <w:t>МЕСТНОГО ЗНАЧЕНИЯ НА 2014 ГОД И  НА ПЛАНОВЫЙ ПЕРИОД 2015 И 2016 ГОД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Муниципальное образование </w:t>
      </w:r>
      <w:r>
        <w:rPr>
          <w:b/>
          <w:sz w:val="26"/>
          <w:szCs w:val="26"/>
        </w:rPr>
        <w:t>Новоромановское сельское поселение</w:t>
      </w:r>
      <w:r>
        <w:rPr>
          <w:sz w:val="26"/>
          <w:szCs w:val="26"/>
        </w:rPr>
        <w:t xml:space="preserve">, именуемое в дальнейшем Поселение,  в лице главы поселения Коноплина О.П. действующего  на основании Устава, и с одной стороны, и Мглинский муниципальный район, именуемый в дальнейшем Исполнитель, в лице главы района, председателя районного Совета народных депутатов  Радькова А. Г.,  действующего на основании Устава, с другой стороны, вместе в дальнейшем именуемые Стороны, заключили настоящее Соглашение о нижеследующ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Предмет Соглаш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метом настоящего Соглашения являются действия его Сторон, направленные на осуществление отдельны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селение передает,  а Исполнитель принимает к своему ведению следующие полномоч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библиотечного обслуживания населения, комплектование библиотечных фондов библиотек поселения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организации досуга и обеспечения жителей поселения услугами организаций культуры, без учета налогов в связи с отменой налоговых  льгот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фера рационального  использования земель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авил землепользования и застрое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резервирование земель и изъятие, в том числе  путем выкупа, земельных участков в границах поселения для муниципальных нужд, осуществление земельного контроля за использованием земель поселения.</w:t>
      </w:r>
    </w:p>
    <w:p>
      <w:pPr>
        <w:pStyle w:val="Normal"/>
        <w:ind w:firstLine="4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Порядок финансир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Финансирование расходов по реализации полномочий, указанных в статье 1 настоящего Соглашения, осуществляется органами местного самоуправления за счет средств местного бюджета Поселе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>2.2.Для реализации полномочий Поселение передает в бюджет Исполнителя финансовые средства  на  2014 год в размере -  1213574 рубля, на 2015 год в размере – 1213574 рубля, на 2016 год в размере- 1213574 руб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том числе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Иные межбюджетные трансферты бюджету муниципального района на финансовое обеспечение передаваемых полномочий поселения по финансированию клубных учреждений  на 2014 год в сумме – 743669  руб., на 2015 год в сумме – 743669 руб., на 2016 год в сумме – 743669 руб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Иные межбюджетные трансферты бюджету муниципального района на финансовое обеспечение передаваемых полномочий поселения по финансированию библиотек на 2014 год в сумме – 355530  руб., на 2015 год в сумме – 355530 руб., на 2016 год в сумме – 355530 руб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Иные межбюджетные трансферты бюджету муниципального района на финансовое  обеспечение передаваемых полномочий  поселения по финансированию расходов на оказание мер социальной поддержки по оплате жилья и коммунальных услуг отдельным категориям граждан, работающим в сельской местности  или поселках  городского  типа  на  территории   Брянской  области  на 2014 год в сумме – 9540  руб., на 2015 год в сумме – 9540 руб., на 2016 год в сумме – 9540 руб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Иные межбюджетные трансферты бюджету муниципального района на финансовое обеспечение  передаваемых полномочий поселения по финансированию аппарата управления отдела культуры  на 2014 год в сумме – 31826  руб., на 2015 год в сумме – 31826 руб., на 2016 год в сумме – 31826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Иные межбюджетные трансферты бюджету муниципального района на финансовое  обеспечение   передаваемых полномочий поселения по финансированию централизованной бухгалтерии отдела культуры  на 2014 год в сумме – 55798  руб., на 2015 год в сумме – 55798 руб., на 2016 год в сумме – 55798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Иные межбюджетные трансферты бюджету муниципального района на  передаваемые полномочия поселения по финансированию мероприятий  в сфере рационального использования  земель,  правил  землепользования  и  застроек   на 2014 год в сумме – 17211 руб., на 2015 год в сумме – 17211 руб., на 2016 год в сумме – 17211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Обязательства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настоящего Соглашения Стороны принимают на себя следующие обяза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 Исполнитель обязу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1. В полном объеме  и своевременно выполнять обязательства по осуществлению переданных полномочий в соответствии с настоящим Соглаш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2. В случае прекращения исполнения полномочий  передать эти полномочия Поселению одновременно с передачей  полученных для их осуществления финансовых ресур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 Поселение обязу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1. Своевременно и в полном объеме передавать финансовые средства, указанные в пункте 2.2 статьи 2 настоящего Согла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2. Оказывать необходимую информационно-методическую помощь по вопросам выполнения исполнителем обязательств по осуществлению полномоч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Права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Исполнитель впр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1. Вносить предложения по совершенствованию системы реализации полномочий, выполняемых в рамках настоящего Согла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Поселение впр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1. Запрашивать и получать от Исполнителя информацию и сведения,  связанные с выполнением  обязательств по настоящему Согла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2. В случае невыполнения или ненадлежащего выполнения Исполнителем обязательств по осуществлению полномочий,  которыми наделяется Исполнитель, истребовать в судебном порядке финансовые средства, переданные для их осущест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Организация деятельности Сторон по выполнению настоящего Согла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1. Стороны осуществляют деятельность по выполнению настоящего Соглашения с учетом соблюдения интересов населения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2. В случае необходимости Стороны проводят совместные совещания о ходе выполнения мероприятий  в рамках настоящего Соглашения  с участием представителей Сторон и заинтересованных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Ответственность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1. За невыполнение или ненадлежащее выполнение настоящего Соглашения (неисполнение полномочий) Стороны несут ответственность, предусмотренную законодательство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Порядок разрешения спор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1. Все возможные споры,  возникающие,  между Сторонами по настоящему Соглашению будут разрешаться ими путем перегово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2. В случае неурегулирования  возникшего спора стороны разрешают его в судебном порядке в соответствии с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8. Срок действия настоящего Соглаш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8.1. Договор вступает в силу с  01 января 2014 года и действует  до 31 декабря 2014 года включи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2. Прекращение действия настоящего Соглашения не влечет за собой прекращение обязательств, предусмотренных пунктом 3.1.2. настоящего Согла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Досрочное прекращение настоящего Согла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тоящий Договор прекращается досрочно в случаях, предусмотренных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0. Изменения и дополнения настоящего Согла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изменения и /или дополнения настоящего Соглашения является взаимное согласие Сторон.  При этом изменения и/или дополнения  оформляются в письменной форме, подписываются обеими Сторонами и являются неотъемлемой  частью настоящего соглашения. Если между Сторонами не будет достигнуто соглашения о внесении изменений и/или  дополнений в настоящий Договор, соответствующие изменения и/или дополнения вносятся  в соответствии с процедурой, установленной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. Заключительны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2. Юридические адреса, реквизиты и подписи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Новоромановского сельского поселения     Глава района,  председатель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районного Совета  народ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депутатов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Коноплин О.П.                                ______________ Радьков А. 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____»   декабря   2013 год                                   «____»   декабря  2013 год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680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50:00Z</dcterms:created>
  <dc:creator>Довольный пользователь Microsoft Office</dc:creator>
  <dc:description/>
  <cp:keywords/>
  <dc:language>en-US</dc:language>
  <cp:lastModifiedBy>User</cp:lastModifiedBy>
  <cp:lastPrinted>2014-11-13T16:26:00Z</cp:lastPrinted>
  <dcterms:modified xsi:type="dcterms:W3CDTF">2014-11-13T13:27:00Z</dcterms:modified>
  <cp:revision>31</cp:revision>
  <dc:subject/>
  <dc:title>БРЯНСКАЯ ОБЛАСТЬ</dc:title>
</cp:coreProperties>
</file>