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5292784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8.12.2014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79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 внесении изменений в соста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зидиума Мглинского районн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овета народных депутатов пятого созыв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ст. 32 Устава Мглинского района, ст. 25 Регламента, Положением о Президиуме районного Совета народных депутатов, утверждённым решением Мглинского районного Совета народных депутатов от 12.11.2014 г. № 5-27 Мглинский районный Совет народных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Внести в состав Президиума Мглинского районного Совета народных депутатов пятого созыва, утвержденного решением Мглинского районного Совета народных депутатов  от 12.11.2014 г. № 5-28 следующие изменения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- включить в состав Президиума Мглинского районного Совета народных депутатов Прокопенко Георгия Александровича - председателя постоянной комиссии по строительству, жилищно-коммунальному хозяйству, транспорту и связи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 Данное решение опубликовать в официальном издании  «Муниципальный вестник» </w:t>
      </w:r>
      <w:r>
        <w:rPr>
          <w:rStyle w:val="FontStyle13"/>
          <w:sz w:val="26"/>
          <w:szCs w:val="26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1:00Z</dcterms:created>
  <dc:creator>rip</dc:creator>
  <dc:description/>
  <cp:keywords/>
  <dc:language>en-US</dc:language>
  <cp:lastModifiedBy>Admin</cp:lastModifiedBy>
  <cp:lastPrinted>2014-12-08T14:25:00Z</cp:lastPrinted>
  <dcterms:modified xsi:type="dcterms:W3CDTF">2014-12-29T12:41:00Z</dcterms:modified>
  <cp:revision>2</cp:revision>
  <dc:subject/>
  <dc:title> </dc:title>
</cp:coreProperties>
</file>