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 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/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.11.2014   № 3-2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д.Красные Косары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Краснокосар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Краснокосаровскиго сельского Совета народных депутатов»  Краснокосар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Краснокосаровского сельск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а)  Комиссия по вопросам экономики, бюджету, налогам, аграрным вопросам и природопользованию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Жук Василий Григорьевич – председатель комисс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рыгунов Николай Михайлович – член комиссии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Литвинова Татьяна Михайловна – член комисс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а Тамара Николаевна – председатель комисси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ровежко Нина ивановна – член комиссии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Василий Демьянович – член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Главы Краснокосаров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С.С.Кабанов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2:18:00Z</dcterms:created>
  <dc:creator>Customer</dc:creator>
  <dc:description/>
  <cp:keywords/>
  <dc:language>en-US</dc:language>
  <cp:lastModifiedBy>Customer</cp:lastModifiedBy>
  <dcterms:modified xsi:type="dcterms:W3CDTF">2007-01-02T22:18:00Z</dcterms:modified>
  <cp:revision>2</cp:revision>
  <dc:subject/>
  <dc:title>Российская Федерация</dc:title>
</cp:coreProperties>
</file>