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28129333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68588216"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