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9.01.2015г. № 3-3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ередаче имущества, находя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бственности Молодь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обственность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В соответствии с п.4 ст.15 Федерального Закона от 06.10.2003 года № 131-ФЗ «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ередать  в собственность муниципального  образования Мглинский район недвижимое  имущество: Автомобильные Дороги, находящиеся в собственности Молодьковского  сельского поселения.</w:t>
      </w:r>
    </w:p>
    <w:p>
      <w:pPr>
        <w:pStyle w:val="Normal"/>
        <w:numPr>
          <w:ilvl w:val="0"/>
          <w:numId w:val="1"/>
        </w:numPr>
        <w:rPr/>
      </w:pPr>
      <w:r>
        <w:rPr/>
        <w:t>Реестр передаваемого имущества из собственности Молодьковского сельского поселения в собственность муниципального образования Мглинский район – прилагается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Глава Молодьковсого сельского поселения                        Т.Л.Щербакова.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1 к решению Молодьковского </w:t>
      </w:r>
    </w:p>
    <w:p>
      <w:pPr>
        <w:pStyle w:val="Normal"/>
        <w:jc w:val="right"/>
        <w:rPr/>
      </w:pPr>
      <w:r>
        <w:rPr/>
        <w:t>сельского поселения № 3-33 от 29.01.2015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Реестр передаваемого имущества из собственности Молодьковского сельского поселения в собственность муниципального образования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Мглинский район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31"/>
        <w:gridCol w:w="1869"/>
        <w:gridCol w:w="2340"/>
        <w:gridCol w:w="1440"/>
        <w:gridCol w:w="1980"/>
        <w:gridCol w:w="1310"/>
        <w:gridCol w:w="1270"/>
        <w:gridCol w:w="1033"/>
        <w:gridCol w:w="11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ередаваемого муниципального имуществ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доро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ли условный) номер, идентиф.номе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 в эксплуатаци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олодько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ад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олодьково, ул.Молодеж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б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олодьково, ул.Строите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Ци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увор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Цин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овет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уговка.</w:t>
              <w:br/>
              <w:t>ул.Набереж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Ленинск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уг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лобод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Слобод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га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Репищ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с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Калиновск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алин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иколае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иколь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Василев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толи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Ипутьск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31:00Z</dcterms:created>
  <dc:creator>User</dc:creator>
  <dc:description/>
  <cp:keywords/>
  <dc:language>en-US</dc:language>
  <cp:lastModifiedBy>User</cp:lastModifiedBy>
  <dcterms:modified xsi:type="dcterms:W3CDTF">2015-02-16T09:31:00Z</dcterms:modified>
  <cp:revision>3</cp:revision>
  <dc:subject/>
  <dc:title/>
</cp:coreProperties>
</file>