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407"/>
        <w:ind w:left="22" w:right="14" w:firstLine="590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работники и ветераны  здравоохра</w:t>
        <w:softHyphen/>
        <w:t>нения!</w:t>
      </w:r>
    </w:p>
    <w:p>
      <w:pPr>
        <w:pStyle w:val="Normal"/>
        <w:shd w:fill="FFFFFF" w:val="clear"/>
        <w:spacing w:lineRule="exact" w:line="407"/>
        <w:ind w:left="22" w:right="14" w:firstLine="59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exact" w:line="407" w:before="11" w:after="0"/>
        <w:ind w:firstLine="590"/>
        <w:jc w:val="both"/>
        <w:rPr>
          <w:sz w:val="36"/>
          <w:szCs w:val="36"/>
        </w:rPr>
      </w:pPr>
      <w:r>
        <w:rPr>
          <w:sz w:val="36"/>
          <w:szCs w:val="36"/>
        </w:rPr>
        <w:t>В прошедшее воскресенье наша страна  отмечала День медицинского работника - праздник людей самой гуманной про</w:t>
        <w:softHyphen/>
        <w:t>фесс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Этот день – замечательный повод для того, чтобы выразить особую благодарность врачам, фельдшерам, медицинским сестрам, сотрудникам службы «Скорой помощи» – всем, кто помогает людям преодолевать страдания и болез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«Медицина поистине есть самое благородное из всех искусств»  - эти слова Гиппократа как нельзя лучше характеризуют выбранную вами профессию. В искусстве врачевать - ответственность за жизнь и здоровье людей, самоотверженное служение своему долгу, душевная щедрость, высочайшая компетентность, преданность делу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 первому зову вы приходите на помощь людям в самых трудных жизненных ситуациях. В своем стремлении исцелить людей от недугов вы делитесь душевным теплом и вниманием, даруете надежду и совершаете порой невозможное. Как часто жители нашего района обязаны вам не только своим здоровьем, хорошим самочувствием и бодрым настроением, но зачастую и самой жизнью.</w:t>
      </w:r>
    </w:p>
    <w:p>
      <w:pPr>
        <w:pStyle w:val="Normal"/>
        <w:shd w:fill="FFFFFF" w:val="clear"/>
        <w:spacing w:lineRule="exact" w:line="407" w:before="11" w:after="0"/>
        <w:ind w:firstLine="59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доровье человека во многом зависит от вашей любви к своему делу, ответственного отношения к нему.   Ведь доброта и милосердие порою лечат лучше всяких лекарств. </w:t>
      </w:r>
    </w:p>
    <w:p>
      <w:pPr>
        <w:pStyle w:val="Normal"/>
        <w:shd w:fill="FFFFFF" w:val="clear"/>
        <w:spacing w:lineRule="exact" w:line="407" w:before="11" w:after="0"/>
        <w:ind w:firstLine="59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лечебных учреждениях нашего района работают настоящие профессионалы своего дела, специалисты с большим опытом и высокой квалификацией. Достаточно сказать, что из   25   врачей,  работающих в районе,  трое удостоены почётного звания «Заслуженный врач Российской Федерации», 8 врачей имеют высшую квалификационную категорию, 4 врача первую и 1 врач вторую квалификационную категории. </w:t>
      </w:r>
    </w:p>
    <w:p>
      <w:pPr>
        <w:pStyle w:val="Normal"/>
        <w:shd w:fill="FFFFFF" w:val="clear"/>
        <w:spacing w:lineRule="exact" w:line="407" w:before="11" w:after="0"/>
        <w:ind w:firstLine="284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громное спасибо Вам за ваш профессионализм, трудолюбие и самоотдачу. Вы работаете на результат, повышая свою квалификацию, осваивая новую технику, современные методы диагностики и лечения пациентов, применяете их на практике.</w:t>
      </w:r>
    </w:p>
    <w:p>
      <w:pPr>
        <w:pStyle w:val="Normal"/>
        <w:shd w:fill="FFFFFF" w:val="clear"/>
        <w:spacing w:lineRule="exact" w:line="407" w:before="11" w:after="0"/>
        <w:ind w:firstLine="590"/>
        <w:jc w:val="both"/>
        <w:rPr/>
      </w:pPr>
      <w:r>
        <w:rPr>
          <w:sz w:val="36"/>
          <w:szCs w:val="36"/>
        </w:rPr>
        <w:t xml:space="preserve">Сегодня в здравоохранении России происходят широкомасштабные преобразования.  За последние годы в сфере охраны здоровья граждан  в нашей стране сделано немало. Демографическая и здравоохранительная политика на деле стала основным приоритетом государства.  Активная реализация запущенных в 2006 году Национального проекта «Здоровье» и в 2011 году региональных программ модернизации здравоохранения позволила существенно обновить материально-техническую базу отрасли, отремонтировать и переоснастить лечебные учреждения, инициировать информатизацию здравоохранения. </w:t>
      </w:r>
    </w:p>
    <w:p>
      <w:pPr>
        <w:pStyle w:val="Normal"/>
        <w:shd w:fill="FFFFFF" w:val="clear"/>
        <w:spacing w:lineRule="exact" w:line="407" w:before="11" w:after="0"/>
        <w:ind w:firstLine="590"/>
        <w:jc w:val="both"/>
        <w:rPr>
          <w:sz w:val="36"/>
          <w:szCs w:val="36"/>
        </w:rPr>
      </w:pPr>
      <w:r>
        <w:rPr>
          <w:sz w:val="36"/>
          <w:szCs w:val="36"/>
        </w:rPr>
        <w:t>Принятые за последние годы важнейшие системообразующие федеральные законы  «Об обязательном медицинском страховании» и «Об основах охраны здоровья граждан в Российской Федерации»  определили главные направления всех преобразований российского здравоохранения для укрепления здоровья населения и достижения равной доступности качественной современной медицинской помощи для каждого гражданина страны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7" w:before="4" w:after="0"/>
        <w:ind w:left="7" w:right="18" w:firstLine="598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медицинские работники!</w:t>
      </w:r>
    </w:p>
    <w:p>
      <w:pPr>
        <w:pStyle w:val="Normal"/>
        <w:shd w:fill="FFFFFF" w:val="clear"/>
        <w:spacing w:lineRule="exact" w:line="407" w:before="4" w:after="0"/>
        <w:ind w:left="7" w:right="18" w:firstLine="59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7"/>
        <w:ind w:firstLine="594"/>
        <w:jc w:val="both"/>
        <w:rPr>
          <w:sz w:val="36"/>
          <w:szCs w:val="36"/>
        </w:rPr>
      </w:pPr>
      <w:r>
        <w:rPr>
          <w:sz w:val="36"/>
          <w:szCs w:val="36"/>
        </w:rPr>
        <w:t>Ни одна профессия не может сравниться по своей важности с профессией медика. Понятие «медицинский работник» включает в себя представителей раз</w:t>
        <w:softHyphen/>
        <w:t>ных категорий работников здравоохра</w:t>
        <w:softHyphen/>
        <w:t>нения - руководителей учреждений, за</w:t>
        <w:softHyphen/>
        <w:t>ведующих отделениями, врачей всех специальностей, медицинских сестер, младший и вспомогательный персонал. Труд всех вас направлен к одной цели – сохранению здоровья человека. Он ха</w:t>
        <w:softHyphen/>
        <w:t>рактеризуется значительной интеллек</w:t>
        <w:softHyphen/>
        <w:t>туальной нагрузкой, высоким профес</w:t>
        <w:softHyphen/>
        <w:t>сионализмом, а в отдельных случаях требует больших физических усилий и выносливости, внимания и высокой трудоспособности.     Меняются времена, нравы и жизненные ценности, непреложным остаётся одно: заботливые руки и добрые сердца врачей и медсестер. Это основа основ, заложенная поколениями медиков.</w:t>
      </w:r>
    </w:p>
    <w:p>
      <w:pPr>
        <w:pStyle w:val="Normal"/>
        <w:shd w:fill="FFFFFF" w:val="clear"/>
        <w:spacing w:lineRule="exact" w:line="407"/>
        <w:ind w:left="4" w:right="11" w:firstLine="60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кануне  вашего профессионального праздника примите пожелания новых профессиональных достижений и искреннюю признательность за ваш труд! Пусть как можно чаще звучат в ваш адрес слова благодарности за возвращенное здоровье, за ваш профессионализм, за ваше неравнодушие. Здоровья, счастья, любви, успехов во всех начинаниях! </w:t>
      </w:r>
    </w:p>
    <w:p>
      <w:pPr>
        <w:pStyle w:val="Normal"/>
        <w:shd w:fill="FFFFFF" w:val="clear"/>
        <w:spacing w:lineRule="exact" w:line="407"/>
        <w:ind w:left="4" w:right="11" w:firstLine="60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С праздником вас! </w:t>
      </w:r>
    </w:p>
    <w:p>
      <w:pPr>
        <w:pStyle w:val="Normal"/>
        <w:shd w:fill="FFFFFF" w:val="clear"/>
        <w:spacing w:lineRule="exact" w:line="407"/>
        <w:ind w:left="4" w:right="11" w:firstLine="601"/>
        <w:jc w:val="center"/>
        <w:rPr>
          <w:sz w:val="36"/>
          <w:szCs w:val="36"/>
        </w:rPr>
      </w:pPr>
      <w:r>
        <w:rPr>
          <w:sz w:val="36"/>
          <w:szCs w:val="36"/>
        </w:rPr>
        <w:t>С   Днем медицинского работника!</w:t>
      </w:r>
    </w:p>
    <w:p>
      <w:pPr>
        <w:pStyle w:val="Normal"/>
        <w:shd w:fill="FFFFFF" w:val="clear"/>
        <w:spacing w:lineRule="exact" w:line="407"/>
        <w:ind w:left="4" w:right="11" w:firstLine="60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7"/>
        <w:ind w:left="4" w:right="11" w:firstLine="60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07"/>
        <w:ind w:left="4" w:right="11" w:firstLine="60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36:00Z</dcterms:created>
  <dc:creator>User</dc:creator>
  <dc:description/>
  <cp:keywords/>
  <dc:language>en-US</dc:language>
  <cp:lastModifiedBy>User</cp:lastModifiedBy>
  <dcterms:modified xsi:type="dcterms:W3CDTF">2014-06-11T13:57:00Z</dcterms:modified>
  <cp:revision>2</cp:revision>
  <dc:subject/>
  <dc:title>Уважаемые работники и ветераны  здравоохра¬нения</dc:title>
</cp:coreProperties>
</file>