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  МГЛИНСКИЙ  РАЙОН</w:t>
      </w:r>
    </w:p>
    <w:p>
      <w:pPr>
        <w:pStyle w:val="Normal"/>
        <w:jc w:val="center"/>
        <w:rPr/>
      </w:pPr>
      <w:r>
        <w:rPr/>
        <w:t xml:space="preserve">БЕЛОВОДСКАЯ  СЕЛЬСКАЯ АДМИНИСТРАЦИ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08.10..2014г  №  34</w:t>
      </w:r>
    </w:p>
    <w:p>
      <w:pPr>
        <w:pStyle w:val="Normal"/>
        <w:rPr/>
      </w:pPr>
      <w:r>
        <w:rPr/>
        <w:t xml:space="preserve">      </w:t>
      </w: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становлении пенсии</w:t>
      </w:r>
    </w:p>
    <w:p>
      <w:pPr>
        <w:pStyle w:val="Normal"/>
        <w:rPr/>
      </w:pPr>
      <w:r>
        <w:rPr/>
        <w:t>за выслугу лет  Жогин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 30 сентября  2014 года  Жогину Михаилу  Павловичу, замещавшему выборную муниципальную  должность  - Главы  Беловодского сельского поселения                ( председателя  Беловодского сельского Совета, главы  Беловодской сельской администрации),  исходя из  замещения выборной  муниципальной должности 4 года 10 мес. 25 дней, пенсию за выслугу лет, составляющую суммарно  с учетом трудовой пенсии по старости  45 процентов среднемесячного денежного содержания.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К  настоящему распоряжению прилагаются следующие документы: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1. Заявление установленного образца;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2. справка  о размере среднемесячного денежного содержания;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3. справка о периодах муниципальной службы (работы),учитываемых при исчислении стажа муниципальной службы, дающего право на пенсию за выслугу лет;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4. копия трудовой книжки;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5. справка о назначенной трудовой пенсии по старости.</w:t>
      </w:r>
    </w:p>
    <w:p>
      <w:pPr>
        <w:pStyle w:val="Normal"/>
        <w:ind w:left="300" w:hanging="0"/>
        <w:rPr/>
      </w:pPr>
      <w:r>
        <w:rPr/>
        <w:t xml:space="preserve">           </w:t>
      </w:r>
      <w:r>
        <w:rPr/>
        <w:t>6. копия  военного  билета</w:t>
      </w:r>
    </w:p>
    <w:p>
      <w:pPr>
        <w:pStyle w:val="Normal"/>
        <w:ind w:left="30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  Беловодской сельской администрации                           Макаренко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6:00Z</dcterms:created>
  <dc:creator>Pre_Installed User</dc:creator>
  <dc:description/>
  <cp:keywords/>
  <dc:language>en-US</dc:language>
  <cp:lastModifiedBy>вася</cp:lastModifiedBy>
  <cp:lastPrinted>2004-01-01T00:56:00Z</cp:lastPrinted>
  <dcterms:modified xsi:type="dcterms:W3CDTF">2004-01-01T02:10:00Z</dcterms:modified>
  <cp:revision>4</cp:revision>
  <dc:subject/>
  <dc:title>                                                                                                  </dc:title>
</cp:coreProperties>
</file>