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Т.Н. Макар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 xml:space="preserve">«09»    октября </w:t>
        <w:tab/>
        <w:t>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</w:t>
      </w:r>
      <w:r>
        <w:rPr/>
        <w:t>ОТЧЕТ ОБ ИСПОЛНЕНИИ МУНИЦИПАЛЬНОГО ЗАДАНИЯ на 1 октября 2014 года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rPr>
          <w:u w:val="single"/>
        </w:rPr>
      </w:pPr>
      <w:r>
        <w:rPr/>
        <w:t xml:space="preserve">                                                          </w:t>
      </w:r>
      <w:r>
        <w:rPr>
          <w:u w:val="single"/>
        </w:rPr>
        <w:t>Муниципальное бюджетное учреждение « Мглинский районный краеведческий музей»</w:t>
      </w:r>
    </w:p>
    <w:p>
      <w:pPr>
        <w:pStyle w:val="Normal"/>
        <w:tabs>
          <w:tab w:val="clear" w:pos="708"/>
          <w:tab w:val="left" w:pos="5325" w:leader="none"/>
        </w:tabs>
        <w:rPr>
          <w:u w:val="single"/>
        </w:rPr>
      </w:pPr>
      <w:r>
        <w:rPr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(наименование муниципального учре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ab/>
      </w:r>
    </w:p>
    <w:tbl>
      <w:tblPr>
        <w:tblW w:w="28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867"/>
        <w:gridCol w:w="1733"/>
        <w:gridCol w:w="1980"/>
        <w:gridCol w:w="2160"/>
        <w:gridCol w:w="2160"/>
        <w:gridCol w:w="1157"/>
        <w:gridCol w:w="4037"/>
        <w:gridCol w:w="4037"/>
        <w:gridCol w:w="403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я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измер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Значение,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утвержденное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муниципальном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задании н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ериод (2014 г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Фактическое значение 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накопленным итог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носительное значение накопленным итогом,      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Характеристика причин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клонения от запланированных зна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Источник (и) информации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 фактическом значени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оказателя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>
                <w:b/>
              </w:rPr>
              <w:t xml:space="preserve">1.Объемы оказываемой муниципальной услуги 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Количество экскурс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4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Количество лекций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4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---------------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Количество посещений школьниками и студ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4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>
                <w:b/>
              </w:rPr>
              <w:t>2. Качество оказываемой муниципальной услуги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Показатель (уровень) пополняемости музейного фонда. Число экспонатов основного фон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5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4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Количество посещения муз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6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56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Показатель количества выставок, проведенных в отчетном период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52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5.Количество обоснованных жалоб, зарегистрированных в журнале регистрации жало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жалоб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Отчет по форме 8-НК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Сведения об использования субсидии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Объем бюджетных ассигнований на оказание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 xml:space="preserve">рублей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65925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2380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6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ходное расписание</w:t>
            </w:r>
          </w:p>
        </w:tc>
        <w:tc>
          <w:tcPr>
            <w:tcW w:w="13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</w:t>
      </w:r>
      <w:r>
        <w:rPr/>
        <w:t>Директор МБУ МРКМ      ___________________________   Востокова А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24:00Z</dcterms:created>
  <dc:creator>Дом культуры</dc:creator>
  <dc:description/>
  <cp:keywords/>
  <dc:language>en-US</dc:language>
  <cp:lastModifiedBy>Дом культуры</cp:lastModifiedBy>
  <cp:lastPrinted>2014-10-09T11:34:00Z</cp:lastPrinted>
  <dcterms:modified xsi:type="dcterms:W3CDTF">2014-10-09T08:09:00Z</dcterms:modified>
  <cp:revision>11</cp:revision>
  <dc:subject/>
  <dc:title>Утверждаю</dc:title>
</cp:coreProperties>
</file>