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1301099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13404561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74661786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01507681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620921996"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71479644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8901709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1580513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89864323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53150902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3860555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34341942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32097891"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98458526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69965634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