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0059657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1774440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7449758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65144738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08836508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533921064"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963830984"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3770622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16438758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98380292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7863482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67252812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6184990"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07310058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93241488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