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55553293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2002774241"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916136217"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979658071"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345645992"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637084583"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384913482"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998752246"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290862281"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649154285"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518764598"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296519533"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21082248"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839133316"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540593662"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