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199728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6</w:t>
      </w:r>
      <w:r>
        <w:rPr>
          <w:rFonts w:cs="Times New Roman" w:ascii="Times New Roman" w:hAnsi="Times New Roman"/>
          <w:sz w:val="28"/>
          <w:szCs w:val="28"/>
          <w:u w:val="single"/>
        </w:rPr>
        <w:t>-81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7"/>
          <w:szCs w:val="27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7"/>
          <w:szCs w:val="27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1) вывести из состава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комиссии по вопросам социальной политики, делам  ветеранов, молодежи, материнства и детства Ковалеву Людмилу Васильевну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законности и нормотворческой деятельности Наумцева Николая Алексеевича, Чепикова Сергея Николаевич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строительству, жилищно-коммунальному хозяйству, транспорту и связи Наумцева Николая Алексеевича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- комиссии по Регламенту и депутатской этике Ковалеву Людмилу Васильевну;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) ввести в состав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 комиссии по законности и нормотворческой деятельности Марухленко Сергея Михайловича, Черникова Василия Петровича;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комиссии по вопросам социальной политики, делам ветеранов, молодежи, материнства и детства Ицкова Сергея Семеновича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7"/>
          <w:szCs w:val="27"/>
        </w:rPr>
        <w:t>разместить на официальном сайте администрации Мглинского района в сети Интернет (</w:t>
      </w:r>
      <w:r>
        <w:rPr>
          <w:sz w:val="27"/>
          <w:szCs w:val="27"/>
        </w:rPr>
        <w:t>www.mgladm.ru)</w:t>
      </w:r>
      <w:r>
        <w:rPr>
          <w:rStyle w:val="FontStyle13"/>
          <w:sz w:val="27"/>
          <w:szCs w:val="27"/>
        </w:rPr>
        <w:t>.</w:t>
      </w:r>
      <w:r>
        <w:rPr>
          <w:sz w:val="27"/>
          <w:szCs w:val="27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26</cp:revision>
  <dc:subject/>
  <dc:title>                                                                                                                              </dc:title>
</cp:coreProperties>
</file>