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1» ___июня__2014 г.  №__29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autoSpaceDE w:val="true"/>
        <w:ind w:right="2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, </w:t>
      </w:r>
    </w:p>
    <w:p>
      <w:pPr>
        <w:pStyle w:val="ConsNonformat"/>
        <w:widowControl/>
        <w:autoSpaceDE w:val="true"/>
        <w:ind w:right="2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х на повышение эффективности </w:t>
      </w:r>
    </w:p>
    <w:p>
      <w:pPr>
        <w:pStyle w:val="ConsNonformat"/>
        <w:widowControl/>
        <w:autoSpaceDE w:val="true"/>
        <w:ind w:right="2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культуры  Мглинского района» </w:t>
      </w:r>
    </w:p>
    <w:p>
      <w:pPr>
        <w:pStyle w:val="ConsNonformat"/>
        <w:widowControl/>
        <w:autoSpaceDE w:val="true"/>
        <w:ind w:right="2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я редакц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.12.2013 № Пр-3086 и реализации Указа Президента Российской Федерации от 7 мая 2012 года №597 «О мероприятиях по реализации государственной социальной политики»</w:t>
      </w:r>
    </w:p>
    <w:p>
      <w:pPr>
        <w:pStyle w:val="Normal"/>
        <w:spacing w:lineRule="auto" w:line="23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постановля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30"/>
        <w:ind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1. Утвердить прилагаемый План мероприятий, направленных на повышение эффективности сферы культуры  Мглинского района (новая редакция). </w:t>
      </w:r>
    </w:p>
    <w:p>
      <w:pPr>
        <w:pStyle w:val="ConsNonformat"/>
        <w:widowControl/>
        <w:autoSpaceDE w:val="true"/>
        <w:ind w:right="14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 Мглинскому районному отделу культуры (Макарова Т.Н.) совместно с органами местного самоуправления муниципальных образований организовать работу по обеспечению исполнения указанного плана.</w:t>
      </w:r>
    </w:p>
    <w:p>
      <w:pPr>
        <w:pStyle w:val="ConsNonformat"/>
        <w:widowControl/>
        <w:autoSpaceDE w:val="true"/>
        <w:ind w:right="14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Мглинскому районному отделу культуры (Макарова Т.Н.),    финансовому отделу администрации района (Казеко Л.И.) запланировать расходы   бюджета для финансового обеспечения реализации мероприятий, предусмотренных планом и планы мероприятий, направленные на повышение эффективности сферы культуры муниципальных образований  Мглинского района.</w:t>
      </w:r>
    </w:p>
    <w:p>
      <w:pPr>
        <w:pStyle w:val="ConsNonformat"/>
        <w:widowControl/>
        <w:autoSpaceDE w:val="true"/>
        <w:ind w:right="14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Поручить  муниципальным учреждениям культуры внести соответствующие изменения в дорожные карты.</w:t>
      </w:r>
    </w:p>
    <w:p>
      <w:pPr>
        <w:pStyle w:val="ConsNonformat"/>
        <w:widowControl/>
        <w:autoSpaceDE w:val="true"/>
        <w:ind w:right="14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  Постановление  администрации  Мглинского  района  от 04.07.2013 года  № 433 «Об   утверждении  плана  мероприятий,   направленных на повышение эффективности сферы культуры Мглинского </w:t>
      </w:r>
    </w:p>
    <w:p>
      <w:pPr>
        <w:pStyle w:val="ConsNonformat"/>
        <w:widowControl/>
        <w:autoSpaceDE w:val="true"/>
        <w:ind w:right="14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right="14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в новой редакции» считать утратившим си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исполнения постановления возложить на заместителя главы администрации района Воликову Н.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     Н.Н.Кондра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Макарова Т. Н.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ел. 2-19-65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Направить       1. В дел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Отдел культур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Финансовый отде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Воликовой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 </w: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</w:t>
        <w:tab/>
        <w:tab/>
        <w:tab/>
        <w:t>Н.В.Воли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,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                                                </w:t>
        <w:tab/>
        <w:tab/>
        <w:t>Л.И.Казе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отдела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</w:t>
        <w:tab/>
        <w:tab/>
        <w:t xml:space="preserve">Т.А.Потрашкова    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аппарат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ляющий делами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</w:t>
        <w:tab/>
        <w:tab/>
        <w:t>Д.И.Коз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rFonts w:eastAsia="Courier New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3:00Z</dcterms:created>
  <dc:creator>User</dc:creator>
  <dc:description/>
  <cp:keywords/>
  <dc:language>en-US</dc:language>
  <cp:lastModifiedBy>Admin</cp:lastModifiedBy>
  <dcterms:modified xsi:type="dcterms:W3CDTF">2014-07-29T05:41:00Z</dcterms:modified>
  <cp:revision>3</cp:revision>
  <dc:subject/>
  <dc:title>РОССИЙСКАЯ  ФЕДЕРАЦИЯ</dc:title>
</cp:coreProperties>
</file>