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нятии предложений  по благоустройству общественных территорий в рамках участия во Всероссийском конкурсе лучших проектов создания комфортной городской сред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               07 марта 2018 г. № 237 «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- победителей Всероссийского конкурса лучших проектов создания комфортной городской среды» и постановлением администрации Мглинского района от 26 марта 2020 г. № 161 «Об участии во Всероссийском конкурсе лучших проектов создания комфортной городской среды»,  с целью </w:t>
      </w:r>
      <w:r>
        <w:rPr>
          <w:b/>
          <w:sz w:val="28"/>
          <w:szCs w:val="28"/>
        </w:rPr>
        <w:t>формир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ня мероприятий подлежащих реализации на общественной территории «Благоустройство территории перед домом культуры в  г. Мглине Брянской области»,</w:t>
      </w:r>
      <w:r>
        <w:rPr>
          <w:sz w:val="28"/>
          <w:szCs w:val="28"/>
        </w:rPr>
        <w:t xml:space="preserve"> участвующей во Всероссийском конкурсе лучших проектов создания комфортной городской среды, просим  предоставить заявки (предложения) на предмет выбора мероприятий подлежащих реализации на общественной территории «Благоустройство территории перед домом культуры в  г. Мглине Брянской обла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 заявок и предложений  осуществляется с 27.03.2020 г. до 06.04.2020 г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и предложения просим, подавать в </w:t>
      </w:r>
      <w:r>
        <w:rPr>
          <w:bCs/>
          <w:spacing w:val="-4"/>
          <w:sz w:val="28"/>
          <w:szCs w:val="28"/>
        </w:rPr>
        <w:t>администрацию Мглинского района</w:t>
      </w:r>
      <w:r>
        <w:rPr>
          <w:sz w:val="28"/>
          <w:szCs w:val="28"/>
        </w:rPr>
        <w:t xml:space="preserve"> нарочно по адресу: Брянская область, город Мглин, площадь Советская, дом 6, каб. 11, тел. 2-14-88 в рабочие дни с  9.00 ч. до 13.00 ч. и с 14.00 ч. до 16.30 ч., либо на 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300" w:after="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02:00Z</dcterms:created>
  <dc:creator>Admin</dc:creator>
  <dc:description/>
  <cp:keywords/>
  <dc:language>en-US</dc:language>
  <cp:lastModifiedBy>Admin</cp:lastModifiedBy>
  <dcterms:modified xsi:type="dcterms:W3CDTF">2020-04-17T07:12:00Z</dcterms:modified>
  <cp:revision>4</cp:revision>
  <dc:subject/>
  <dc:title>Уведомление </dc:title>
</cp:coreProperties>
</file>