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ind w:left="54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09.10.2017 года  № 6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50" w:type="pct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Реализация полномочий исполнительно-распорядительного органа Мглинского района (2014 – 2020 годы)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40"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решением Мглинского районного Совета народных </w:t>
      </w:r>
      <w:r>
        <w:rPr>
          <w:spacing w:val="-1"/>
          <w:sz w:val="28"/>
          <w:szCs w:val="28"/>
        </w:rPr>
        <w:t>депутатов от 06.10.2017г. №5-307, от 26.05.2017г. №5-281,</w:t>
      </w:r>
      <w:r>
        <w:rPr>
          <w:sz w:val="28"/>
          <w:szCs w:val="28"/>
        </w:rPr>
        <w:t xml:space="preserve"> от 14.04.2017 г.№5-267, </w:t>
      </w:r>
      <w:r>
        <w:rPr>
          <w:spacing w:val="-1"/>
          <w:sz w:val="28"/>
          <w:szCs w:val="28"/>
        </w:rPr>
        <w:t xml:space="preserve">от 17.02.2017 года № 5-259 </w:t>
      </w:r>
      <w:r>
        <w:rPr>
          <w:sz w:val="28"/>
          <w:szCs w:val="28"/>
        </w:rPr>
        <w:t>«О внесении изменений в решение от 20 декабря 2016 года № 5-242 «О бюджете Мглинского муниципального района на 2017 год и на плановый  период 2018 и 2019 годов», постановлением администрации Мглинского района от 07 ноября 2013 года № 705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firstLine="720"/>
        <w:jc w:val="both"/>
        <w:rPr/>
      </w:pPr>
      <w:r>
        <w:rPr>
          <w:sz w:val="28"/>
          <w:szCs w:val="28"/>
        </w:rPr>
        <w:t xml:space="preserve">1.Внести в муниципальную </w:t>
      </w:r>
      <w:r>
        <w:rPr>
          <w:color w:val="0000FF"/>
          <w:sz w:val="28"/>
          <w:szCs w:val="28"/>
        </w:rPr>
        <w:t>программу</w:t>
      </w:r>
      <w:r>
        <w:rPr>
          <w:sz w:val="28"/>
          <w:szCs w:val="28"/>
        </w:rPr>
        <w:t xml:space="preserve"> «Реализация полномочий исполнительно-  распорядительного органа Мглинского района (2014 – 2020 годы)», утвержденную постановлением администрации района от 31 декабря 2013 года N 905  изменения согласно </w:t>
      </w:r>
      <w:hyperlink r:id="rId2">
        <w:r>
          <w:rPr>
            <w:rStyle w:val="InternetLink"/>
            <w:color w:val="0000FF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постановление разместить на официальном сайте администрации          Мглин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в сети « Интернет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исполнением постановления возложить на заместителя главы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района Казеко Л.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Исп. Ильяшова А.С.                                Направить: 1.  В дел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Тел.2-11-36                                                                   2.  Казеко Л.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 Отдел экономики  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. Отдел бухгалтерского учета и отчетности.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гласовано: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Заместитель главы администрации района                                      Л.И. Казек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Начальник  отдела экономики                                                           С.И.Грибах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Управляющий  делами (руководитель аппарата)                            А. В. Полоник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34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7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.10.2017 года  № 674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полномочий исполнительно-распорядительного орга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 (2014 - 2020 годы)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 паспорте муниципальной программы «Реализация полномочий  исполнительно - распорядительного органа Мглинского района (2014-2020 годы)»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Позицию «Объемы  бюджетных  ассигнований  на реализацию муниципальной программы» изложить в новой редакции: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-     </w:t>
      </w:r>
      <w:r>
        <w:rPr>
          <w:color w:val="000000"/>
          <w:sz w:val="28"/>
          <w:szCs w:val="28"/>
        </w:rPr>
        <w:t>285883,20692 тыс. рублей, в том числе</w:t>
      </w:r>
      <w:r>
        <w:rPr>
          <w:color w:val="000000"/>
        </w:rPr>
        <w:t>: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4 год – 37249, 26406 тыс. рублей;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40206, 48392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39290, 24704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45184,27119 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-  41286, 37357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-  41333, 28357 тыс. рублей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1"/>
        <w:rPr/>
      </w:pPr>
      <w:r>
        <w:rPr>
          <w:color w:val="000000"/>
          <w:sz w:val="28"/>
          <w:szCs w:val="28"/>
        </w:rPr>
        <w:t>2020 год-  41333, 28357 тыс. рублей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дел 4 «Ресурсное обеспечение муниципальной программы» «Реализация полномочий исполнительно – распорядительного органа Мглинского района (2014-2020 годы)» изложить в новой редакции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4. Ресурсное обеспечение муниципальной программы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 объем  финансирования муниципальной  программы составляет </w:t>
      </w:r>
      <w:r>
        <w:rPr>
          <w:color w:val="000000"/>
        </w:rPr>
        <w:t xml:space="preserve">285883,20692 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4 год – 37249, 26406 тыс. рублей;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40206, 48392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39290, 24704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45184, 27119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-  41286, 37357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-  41333, 28357 тыс. рублей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0 год-  41333, 28357 тыс. рублей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ложение №1, 1.1, 1.4, 1.6,  к муниципальной программе «Реализация полномочий исполнительно-распорядительного органа Мглинского района (2014-2020 годы)» изложить в новой редакции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539" w:right="567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440"/>
        <w:gridCol w:w="108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L59"/>
            <w:bookmarkStart w:id="1" w:name="RANGE!A1%3AL129"/>
            <w:bookmarkStart w:id="2" w:name="RANGE!A1%3AL59"/>
            <w:bookmarkStart w:id="3" w:name="RANGE!A1%3AL129"/>
            <w:bookmarkEnd w:id="2"/>
            <w:bookmarkEnd w:id="3"/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1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40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рограммы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58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487 809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29 5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81 4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54 998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 4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 4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 4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 432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487 809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29 5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81 4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54 998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 4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 4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 4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 432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11 333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2 488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4 196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8 8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82 6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7 6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7 6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7 699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11 333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2 488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4 196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8 8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82 6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7 6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7 6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7 699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66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5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87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66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5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87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игнования (уплата налогов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94 05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6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 3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 0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94 05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6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 3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 0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на территории Брянской области мероприятий по предупреждению и ликвидации болезней  животных, их лечению, защите населения от болезней , общих для человека и животных , в части оборудования и содержания скотомогильников (биотермических ям) и в части  организации  отлова  и содержания  безнадзорных животных на территории Брянской области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 790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 790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 430 856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9 5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0 554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2 51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3 6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3 6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 5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 516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30 856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9 5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0 554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2 51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3 6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3 6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 5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 516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 первичного воинского учета на территориях, где отсутствуют военные комиссариаты в рамках  непрграммных расходов федеральных органов исполнительной власти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1 040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321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103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9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9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9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904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48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48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92 789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48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321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103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9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9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9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904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 331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22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3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 331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22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3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реализации функций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 6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Всероссийской сельскохозяйственной  переписи в 2016 году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 52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 52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 52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 52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обеспечение деятельности органов  местного  самоуправлен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дополнительных мероприятий  в сфере  занятости населения 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3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3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мероприятий  в сфере  занятости населения  в рамках  подпрограммы  "Активная политика занятости  населения  и социальная  поддержка безработных граждан "государственной программы  Российской Федерации  "Содействие занятости населения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5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05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5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05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 Муниципальное учреждение Мглинский районный отдел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819 652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2 6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06 1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11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10 855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59 4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59 4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59 494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18 663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59 5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13 852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81 919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87 77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87 77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87 779,4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38 315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72 2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 719 959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1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92 775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47 27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47 27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47 273,4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действие реализации полномочий в сфере безопасности, защита населения и территории Мглинского района от чрезвычайных ситуаций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 139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8 1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 52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9 1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 139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8 1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 52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9 1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(включая переданные полномочия Брянской области)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 Муниципальное учреждение Мглинский районный отдел образования Мглинский районный отдел культу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7 3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3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296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2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8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59 6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 1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296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Кадровая политика в здравоохранении Мглинского района (2014-2017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11 7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11 7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86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Демографическое развитие Мглинского района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 0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 0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3 0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роведение административной реформы в Мглинском районе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 6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1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6 212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212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4 894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 394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Молодежная политика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 4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1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 4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1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физической культуры и спорта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13 7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 0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53 6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 0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 8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Муниципальная поддержка малого и среднего предпринимательства в Мглинском районе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65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2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униципальной программе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540 511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12 6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31 55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85 5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28 716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27 35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27 35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27 355,17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600 297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66 2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56 206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7 473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78 206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4 06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4 06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4 066,4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 192 085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645 912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56 716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501 867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700 2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397 8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444 7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444 753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униципальной программ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 332 894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724 774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444 481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34 862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107 162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209 264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256 174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256 174,5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94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440"/>
        <w:gridCol w:w="108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1.1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52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реализации 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одпрограммы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68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 Муниципальное учреждение Мглинский районный отдел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819 652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2 6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06 1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11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10 855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59 4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59 4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59 494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18 663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59 5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3 852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81 919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87 77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87 77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87 779,4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38 315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72 2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19 959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1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92 775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47 27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47 27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47 273,4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муниципальными внебюджетными фондами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74 095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9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 308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 13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9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9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9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929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количества административных правонарушени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74 095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 9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 308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 13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 9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 9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 9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 929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 885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572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543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7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7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7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751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количества административных правонарушени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 885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572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543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7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7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7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751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жилых помещений , закрепленных за детьми - сиротами и детьми, оставшихся без попечения родителей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муниципальных орган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77 239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775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238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 497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 6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 6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 6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 682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77 239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775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 238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 497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 6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 6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 6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 682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29 993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 293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 321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5 314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3 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3 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3 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3 766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29 993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5 293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 321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5 314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3 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3 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3 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3 766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95 6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50 0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1 4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5 2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95 9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7 6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7 6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7 652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95 6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0 0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41 4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35 2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5 9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57 6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57 6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57 652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667 8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8 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0 5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 3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 3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 3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 303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количества детей - сирот и детей, ос-тавшихся без попечения родителей, лиц из их числа, не обеспеченных жилыми помещениями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513 7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2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 1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83 8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 2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 2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 212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181 6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30 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60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81 1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8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8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86 515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 934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3 677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101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56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56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567,4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 934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77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01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56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56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567,4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Мглинский районный отдел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49 884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113 7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 7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 472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 4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 4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 411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49 884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3 7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 7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 472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 4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 4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 411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94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440"/>
        <w:gridCol w:w="108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1.4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Реализация полномочий исполнительно-распорядительного органа Мглинского района (2014-2017 годы)"</w:t>
            </w:r>
          </w:p>
        </w:tc>
      </w:tr>
      <w:tr>
        <w:trPr>
          <w:trHeight w:val="6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реализации 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одпрограммы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49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Кадровая политика в здравоохранении Мглинского района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11 7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11 7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количества врач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57 6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 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57 6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 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студентов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количества врач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 7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 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 7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 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ипендии студентам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количества врач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ая помощь врачам  прибывшим на  работу в ЦРБ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количества врач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количества врач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30 3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0 3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30 3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0 3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94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440"/>
        <w:gridCol w:w="108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" w:name="RANGE!A1%3AL39"/>
            <w:bookmarkStart w:id="5" w:name="RANGE!A1%3AL39"/>
            <w:bookmarkEnd w:id="5"/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1.6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6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реализации 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одпрограммы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38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роведение административной реформы в Мглинском районе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 6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1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6 212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212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4 894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 394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- правовое обеспечение  МФЦ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нормативно-правовой базы по организации деятельности  МФЦ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о-техническое обеспечение  МФЦ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 50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24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25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материально-технической оснащенности помещений МФЦ требованиям  комфортности при предоставлении услуг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 651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24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408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 154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 4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667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но-техническое обеспечение  МФЦ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 17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25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 9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, настройка и отладка оборудования и программного обеспечения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 060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25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 803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 239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 5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726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 переподготовка кадров для работы в МФЦ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уровня квалификации работников МФЦ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 МФЦ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аналитических и информационных материалов, наполнение справочных информационных систем о деятельности МФЦ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94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357" w:right="35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spacing w:before="280" w:after="280"/>
      <w:textAlignment w:val="center"/>
    </w:pPr>
    <w:rPr/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3">
    <w:name w:val="xl83"/>
    <w:basedOn w:val="Normal"/>
    <w:qFormat/>
    <w:pPr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spacing w:before="280" w:after="280"/>
      <w:jc w:val="right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39D228DE3279E691F0E73AB457E5DAE85E3B2CFC22E3982596AB51EEE6CFFF189FCD2AEA7A1B9F1E794FKCn8R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31:00Z</dcterms:created>
  <dc:creator>Admin</dc:creator>
  <dc:description/>
  <cp:keywords/>
  <dc:language>en-US</dc:language>
  <cp:lastModifiedBy>GRIBAHO</cp:lastModifiedBy>
  <cp:lastPrinted>2017-10-11T16:27:00Z</cp:lastPrinted>
  <dcterms:modified xsi:type="dcterms:W3CDTF">2017-10-13T12:32:00Z</dcterms:modified>
  <cp:revision>3</cp:revision>
  <dc:subject/>
  <dc:title>РОССИЙСКАЯ ФЕДЕРАЦИЯ</dc:title>
</cp:coreProperties>
</file>