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/>
      </w:pPr>
      <w:r>
        <w:rPr>
          <w:color w:val="000000"/>
          <w:spacing w:val="-2"/>
          <w:sz w:val="28"/>
          <w:szCs w:val="28"/>
        </w:rPr>
        <w:t xml:space="preserve">от 13.01.2017 </w:t>
      </w:r>
      <w:r>
        <w:rPr>
          <w:color w:val="000000"/>
          <w:sz w:val="28"/>
          <w:szCs w:val="28"/>
        </w:rPr>
        <w:t>№ 10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. 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от 10.11.2010 г. № 755</w:t>
      </w:r>
    </w:p>
    <w:p>
      <w:pPr>
        <w:pStyle w:val="Normal"/>
        <w:rPr/>
      </w:pPr>
      <w:r>
        <w:rPr>
          <w:sz w:val="28"/>
          <w:szCs w:val="28"/>
        </w:rPr>
        <w:t xml:space="preserve">«О   совете при администрации Мглинского </w:t>
      </w:r>
    </w:p>
    <w:p>
      <w:pPr>
        <w:pStyle w:val="Normal"/>
        <w:rPr/>
      </w:pPr>
      <w:r>
        <w:rPr>
          <w:sz w:val="28"/>
          <w:szCs w:val="28"/>
        </w:rPr>
        <w:t>района по противодействию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вязи с кадровыми и организационными изменен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 Внести изменения, изложив состав совета при администрации Мглинского района по противодействию коррупции, утвержденный  постановлением администрации Мглинского района от 10.11.2010 г. № 755 в новой редакции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 Считать утратившим силу постановление администрации Мглинского района от 20.02.2014 № 90 «О  внесении изменения в постановление администрации района от 10.11.2010 г. № 755 «О совете при администрации Мглинского района по противодействию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А.А.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Грибов Н.А.</w:t>
      </w:r>
      <w:r>
        <w:rPr/>
        <w:t xml:space="preserve">                                                      Направить:  1. В дел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-25-82 </w:t>
      </w:r>
      <w:r>
        <w:rPr/>
        <w:t xml:space="preserve">                                                                                        2. Членам совет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     </w:t>
      </w:r>
    </w:p>
    <w:p>
      <w:pPr>
        <w:pStyle w:val="Normal"/>
        <w:rPr/>
      </w:pPr>
      <w:r>
        <w:rPr/>
        <w:t xml:space="preserve">Управляющий делами </w:t>
      </w:r>
    </w:p>
    <w:p>
      <w:pPr>
        <w:pStyle w:val="Normal"/>
        <w:rPr/>
      </w:pPr>
      <w:r>
        <w:rPr/>
        <w:t>(руководитель аппарата)                       А.В.Полоник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УТВЕРЖДЕН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Мглинского района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________________№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при администрации Мгли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тиводействию корруп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ущиенко Александр Александрович – глава администрации Мглинского района,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оликова Наталья Васильевна  – глава района, председатель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районного Совета народных депутатов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заместитель председателя совета  (по согласованию)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Жогина Валентина Петровна – заместитель главы администрации Мглинского район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исунова Вера Анатольевна  - главный специалист правового отдела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администрации Мглинского района, секретар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сове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зеко Людмила Ивановна – заместитель главы администрации Мгл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зеко Александр Николаевич – заместитель главы администрации 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ариса Васильевна – заместитель председателя Мглинск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айонного Совета народных депутатов (по согласованию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ондаренко Светлана Ивановна – депутат Мглинского районного Совета народных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депутатов, председатель комиссии по зако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и нормотворческой деятельности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оляко Николай Николаевич – депутат Мглинского районного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народных депутатов (по согласованию)</w:t>
      </w:r>
    </w:p>
    <w:p>
      <w:pPr>
        <w:pStyle w:val="Normal"/>
        <w:rPr/>
      </w:pPr>
      <w:r>
        <w:rPr>
          <w:sz w:val="26"/>
          <w:szCs w:val="26"/>
        </w:rPr>
        <w:t xml:space="preserve">Сиваков Сергей Михайлович – начальник отделения полиции «Мглинское» МО МВ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России «Унечский» (по согласованию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оликов Владимир Васильевич – начальник МП отделения полиции «Мглинско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МО МВД России «Унечский» (по согласованию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шакова Валентина Петровна  – председатель общественного Совета Мгли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ник Андрей Васильевич – управляющий делами (руководитель аппар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администрации 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нькова Тамара Николаевна – председатель Контрольно–счетной пала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Мглинского района (по согласованию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рибов Николай Александрович  – начальник правов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администрации 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овая Лариса Владимировна – начальник организационно-контро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дела администрации Мглинского 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енисова Виктория  Владимировна – главный редактор ГБУ «Редакция газет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«Мглинские вести»» (по согласованию) 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08:00Z</dcterms:created>
  <dc:creator>Admin</dc:creator>
  <dc:description/>
  <cp:keywords/>
  <dc:language>en-US</dc:language>
  <cp:lastModifiedBy>Makar</cp:lastModifiedBy>
  <cp:lastPrinted>2014-02-19T16:49:00Z</cp:lastPrinted>
  <dcterms:modified xsi:type="dcterms:W3CDTF">2017-02-08T06:19:00Z</dcterms:modified>
  <cp:revision>23</cp:revision>
  <dc:subject/>
  <dc:title>РОССИЙСКАЯ ФЕДЕРАЦИЯ</dc:title>
</cp:coreProperties>
</file>