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«26» февраля  2014 года  № 102</w:t>
      </w:r>
    </w:p>
    <w:p>
      <w:pPr>
        <w:pStyle w:val="Normal"/>
        <w:ind w:right="175" w:hanging="0"/>
        <w:rPr>
          <w:color w:val="FF0000"/>
          <w:sz w:val="28"/>
          <w:szCs w:val="28"/>
        </w:rPr>
      </w:pPr>
      <w:r>
        <w:rPr>
          <w:sz w:val="28"/>
        </w:rPr>
        <w:t xml:space="preserve">             </w:t>
      </w:r>
      <w:r>
        <w:rPr>
          <w:sz w:val="28"/>
        </w:rPr>
        <w:t>г. Мглин</w:t>
      </w:r>
      <w:r>
        <w:rPr>
          <w:color w:val="FF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О внесении изменений в  постановл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Мглинского района от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 февраля 2011 года №115 «О порядк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ирования и финансового обеспечения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ыполнения муниципального задания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ми бюджетными  и                                                                    казенными учреждениями Мглинского района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Положение о формировании и финансовом обеспечении выполнения муниципального задания муниципальными бюджетными и казенными учреждениями Мглинского района, утвержденное постановлением администрации Мглинского района  от 11 февраля 2011 года №115 «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» (с учетом изменений, внесенных постановлением  администрации Мглинского района от 26 декабря 2012 года №832), следующие изменения: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2 изложить в редакции: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>«Муниципальное задание устанавливает требования к объему (содержанию) и качеству оказания муниципальных услуг (выполнения работ) и формируется согласно приложениям 1, 2 к настоящему постановлению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</w:t>
      </w:r>
      <w:hyperlink r:id="rId2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слова «в срок не позднее 1 месяца после официального опубликования решения Мглинского районного Совета народных депутатов «О бюджете Мглинского муниципального района  на очередной финансовый год и на плановый период»  заменить словами  «в срок не позднее 1 месяца после официального опубликования решения Мглинского районного Совета народных депутатов «О бюджете Мглинского муниципального района  на очередной финансовый год и на плановый период, но не позднее 20 января соответствующего финансового года»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ункт 5 изложить в редакции: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В случае внесения изменений в показатели муниципального задания, в нормативно правовые акты, на основании которых было сформировано муниципальное задание, а также изменения размера бюджетных ассигнований, предусмотренных в бюджете муниципального района для финансового обеспечения выполнения муниципального задания, влекущих за собой изменение муниципального задания, формируется новое муниципальное задание». 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6 слова «нормативных затрат на оказание соответствующих муниципальных услуг» заменить словами «нормативных затрат (затрат) на оказание муниципальных услуг (выполнение работ)».</w:t>
      </w:r>
    </w:p>
    <w:p>
      <w:pPr>
        <w:pStyle w:val="Normal"/>
        <w:autoSpaceDE w:val="false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В пункте 7 слова «муниципальных услуг (выполнение работ) и нормативных затрат» заменить словами «муниципальных услуг (выполнение работ) и нормативных затрат (затрат)».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>1.6. В пункте 8  Полож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абзаце втором</w:t>
        </w:r>
      </w:hyperlink>
      <w:r>
        <w:rPr>
          <w:sz w:val="28"/>
          <w:szCs w:val="28"/>
        </w:rPr>
        <w:t xml:space="preserve"> слова «(выполнение работ)» исключить, слова «выделенных ему учредителем» заменить словами «выделенных учредителем», слова «, в соответствии с порядком, установленным нормативным правовым актом администрации района" исключи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полнить </w:t>
      </w:r>
      <w:hyperlink r:id="rId4">
        <w:r>
          <w:rPr>
            <w:rStyle w:val="InternetLink"/>
            <w:sz w:val="28"/>
            <w:szCs w:val="28"/>
          </w:rPr>
          <w:t>пункт 8</w:t>
        </w:r>
      </w:hyperlink>
      <w:r>
        <w:rPr>
          <w:sz w:val="28"/>
          <w:szCs w:val="28"/>
        </w:rPr>
        <w:t xml:space="preserve"> абзацами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По решению органа местного самоуправления, осуществляющего формирование и финансовое обеспечение выполнения муниципального задания, может осуществляться определение нормативных затрат на выполнение работ муниципальными бюджетными и казенными учреждениям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определения нормативных затрат на выполнение работ органом местного самоуправления, осуществляющим формирование и финансовое обеспечение выполнения муниципального задания, производится расчет затрат, необходимых для выполнения работ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В </w:t>
      </w:r>
      <w:hyperlink r:id="rId5">
        <w:r>
          <w:rPr>
            <w:rStyle w:val="InternetLink"/>
            <w:sz w:val="28"/>
            <w:szCs w:val="28"/>
          </w:rPr>
          <w:t>пункте 9</w:t>
        </w:r>
      </w:hyperlink>
      <w:r>
        <w:rPr>
          <w:sz w:val="28"/>
          <w:szCs w:val="28"/>
        </w:rPr>
        <w:t xml:space="preserve"> Положения слова «муниципальному бюджетному учреждению» исключить.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>1.8.  В пункте 10  Полож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hyperlink r:id="rId6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слова «возмещение нормативных затрат» заменить словами «возмещение нормативных затрат (затрат)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ополнить </w:t>
      </w:r>
      <w:hyperlink r:id="rId7">
        <w:r>
          <w:rPr>
            <w:rStyle w:val="InternetLink"/>
            <w:sz w:val="28"/>
            <w:szCs w:val="28"/>
          </w:rPr>
          <w:t>пункт 10</w:t>
        </w:r>
      </w:hyperlink>
      <w:r>
        <w:rPr>
          <w:sz w:val="28"/>
          <w:szCs w:val="28"/>
        </w:rPr>
        <w:t xml:space="preserve"> абзацами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Перечисление субсидий муниципальным бюджетным учреждениям осуществляется по факту оказания услуг (выполнения работ) на основании отчета об оказании услуг (выполнении работ) муниципальным бюджетным учреждения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ом местного самоуправления, осуществляющим функции и полномочия учредителя муниципального бюджетного учреждения, может быть принято решение о перечислении части субсидии авансом до подготовки муниципальным бюджетным  учреждением отчета о выполнении муниципального задания. Объем субсидии, перечисляемый авансом, не может превышать 30% общего объема субсидии, предусмотренного муниципальному бюджетному учреждению на соответствующий период (месяц, квартал) в соответствии с графиком перечисления субсидий, являющимся неотъемлемой частью соглашения».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8"/>
          <w:szCs w:val="28"/>
        </w:rPr>
        <w:t>1.9. В пункте 12  Полож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sz w:val="28"/>
            <w:szCs w:val="28"/>
          </w:rPr>
          <w:t>абзац первый</w:t>
        </w:r>
      </w:hyperlink>
      <w:r>
        <w:rPr>
          <w:sz w:val="28"/>
          <w:szCs w:val="28"/>
        </w:rPr>
        <w:t xml:space="preserve"> изложить в следующи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2. Муниципальные бюджетные и казенные учреждения Мглинского района, осуществляющие выполнение муниципального задания, в сроки, установленные муниципальными заданиями, представляют отчет, а в случае невыполнения запланированных показателей объема и (или) качества оказания муниципальных услуг (выполнения работ) - пояснительную  записку к отчету о выполнении муниципального задания и использовании бюджетных ассигнований из  бюджета муниципального района: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абзац четвертый</w:t>
        </w:r>
      </w:hyperlink>
      <w:r>
        <w:rPr>
          <w:sz w:val="28"/>
          <w:szCs w:val="28"/>
        </w:rPr>
        <w:t xml:space="preserve"> исключи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0. </w:t>
      </w:r>
      <w:r>
        <w:rPr/>
        <w:t xml:space="preserve"> </w:t>
      </w:r>
      <w:r>
        <w:rPr>
          <w:sz w:val="28"/>
          <w:szCs w:val="28"/>
        </w:rPr>
        <w:t>В пункте 14  Полож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абзац второй</w:t>
        </w:r>
      </w:hyperlink>
      <w:r>
        <w:rPr>
          <w:sz w:val="28"/>
          <w:szCs w:val="28"/>
        </w:rPr>
        <w:t xml:space="preserve"> исключить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1">
        <w:r>
          <w:rPr>
            <w:rStyle w:val="InternetLink"/>
            <w:sz w:val="28"/>
            <w:szCs w:val="28"/>
          </w:rPr>
          <w:t xml:space="preserve">абзац третий </w:t>
        </w:r>
      </w:hyperlink>
      <w:r>
        <w:rPr>
          <w:sz w:val="28"/>
          <w:szCs w:val="28"/>
        </w:rPr>
        <w:t xml:space="preserve"> 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качество оказания муниципальных услуг (выполнения работ): соответствие фактически достигнутых показателей качества утвержденным значениям показателей их оценки»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2">
        <w:r>
          <w:rPr>
            <w:rStyle w:val="InternetLink"/>
            <w:sz w:val="28"/>
            <w:szCs w:val="28"/>
          </w:rPr>
          <w:t>абзац</w:t>
        </w:r>
      </w:hyperlink>
      <w:r>
        <w:rPr>
          <w:sz w:val="28"/>
          <w:szCs w:val="28"/>
        </w:rPr>
        <w:t xml:space="preserve"> </w:t>
      </w:r>
      <w:hyperlink r:id="rId13">
        <w:r>
          <w:rPr>
            <w:rStyle w:val="InternetLink"/>
            <w:sz w:val="28"/>
            <w:szCs w:val="28"/>
          </w:rPr>
          <w:t xml:space="preserve">пятый </w:t>
        </w:r>
      </w:hyperlink>
      <w:r>
        <w:rPr>
          <w:sz w:val="28"/>
          <w:szCs w:val="28"/>
        </w:rPr>
        <w:t>исключит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 Пункты </w:t>
      </w:r>
      <w:hyperlink r:id="rId14">
        <w:r>
          <w:rPr>
            <w:rStyle w:val="InternetLink"/>
            <w:sz w:val="28"/>
            <w:szCs w:val="28"/>
          </w:rPr>
          <w:t>15 и 16</w:t>
        </w:r>
      </w:hyperlink>
      <w:r>
        <w:rPr>
          <w:sz w:val="28"/>
          <w:szCs w:val="28"/>
        </w:rPr>
        <w:t xml:space="preserve"> Положения считать пунктами 20 и 21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2. Дополнить Положение пунктами 15-19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15. Финансовое обеспечение выполнения муниципального задания досрочно прекращается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еорганизации или ликвидации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) исключения оказываемых учреждением услуг (выполняемых работ) из перечня муниципальных услуг (работ), оказываемых (выполняемых) учреждениями в качестве основных видов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 в иных случаях, когда учреждение не обеспечивает выполнение муниципального задания или имеются основания предполагать, что муниципальное задание не будет выполнено в полном объеме или в соответствии с установленными требова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о досрочном прекращении финансового обеспечения выполнения муниципального  задания должно содержать указание о порядке и условиях передачи учреждением документов, материальных ресурсов (в том числе неиспользованных финансовых средств, недвижимого, особо ценного движимого и иного имущества, предоставленных для выполнения муниципального задания) в целях дальнейшей организации предоставления соответствующих услуг потребителя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досрочном прекращении финансового обеспечения выполнения муниципального задания орган местного самоуправления Мглинского района, осуществляющий формирование и финансовое обеспечение выполнения муниципального задания, обязан письменно уведомить руководителя учреждения не позднее чем за 30 календарных дней до дня принятия решения о прекращении финансового обеспечения выполнения муниципального за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6. В случае если по результатам анализа отчетов о выполнении муниципальных заданий установлено, что учреждение не обеспечило выполнение плановых значений объемов оказания услуг, субсидия на выполнение муниципального задания предоставляется учреждению в следующем объем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  = V  - (N  - N ) x N 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f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p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f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V  - объем   предоставляемой   муниципальному   учреждению  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f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полнение муниципального задания на оказание услуг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V  - плановый объем субсидии муниципальному  учреждению  на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p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ный период в соответствии с графиком перечисления субсиди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  - плановый      объем      оказания      муниципальных      услуг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p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ый муниципальному учреждению на отчетный период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  - фактический     объем     муниципальных    услуг,      оказан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f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учреждением в отчетном периоде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  - норматив     затрат     на    оказание   единицы  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m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и, установленный  органом    местного самоуправления,  осуществляющим формирование  и   финансовое    обеспечение   выполнения   муниципального задания, при формировании муниципального задания н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предоставленный авансом учреждению объем субсидии превышает объем субсидии, определенный в соответствии с указанным порядком расчета, соответствующая корректировка объема субсидии с учетом фактически оказанного объема муниципальных услуг осуществляется в следующем периоде (месяце, квартале) в соответствии с графиком перечисления субсидий, являющимся неотъемлемой частью согла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В случае если по результатам анализа отчетов о выполнении муниципальных заданий установлено, что учреждение не обеспечило выполнение плановых значений показателей качества оказания муниципальных услуг (выполнения работ), субсидия на выполнение муниципального задания предоставляется учреждению с учетом корректировки на фактически обеспеченное качество оказания муниципальных  услуг (выполнения работ) (но не более 25% объема субсидии, предоставляемого муниципальному бюджетному учреждению на соответствующий период (месяц, квартал) в соответствии с графиком перечисления субсидий, являющимся неотъемлемой частью соглашения, скорректированного с учетом объема фактически оказанных муниципальных услуг (в соответствии с пунктом 16 настоящего Положения) в следующем объем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k                   fj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UM            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j = 1            Q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pj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V   =  V      x -----------------------,      гд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fi      pi                     k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V   - объем  предоставляемой  муниципальному учреждению  субсидии 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fi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униципального задания на оказание i-й государственной услуг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V   - объем субсидии  муниципальному  учреждению  на   оказание   i-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pi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 на соответствующий период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Q   - фактически достигнутое значение j-го показателя качества оказ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fj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-й муниципальной услуг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Q   - плановое   значение    j-го   показателя   качества оказания  i-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pj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услуги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k - количество     показателей    качества,   установленных   для   i-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8. В случае если на основании итогового отчета о выполнении муниципального задания установлено, что муниципальное задание выполнено не в полном объеме, орган местного самоуправления, осуществляющий формирование и финансовое обеспечение выполнения муниципального задания, принимает меры по частичному или полному возврату субсидии в размере, определенном исходя из количества фактически не оказанных услуг (не выполненных работ). По решению соответствующего органа местного самоуправления фактически не оказанные услуги (не выполненные работы) включаются в муниципальное задание на очередной финансовый год без включения в общий объем субсидии в очередном финансовом году. В данном случае субсидия в размере, определенном исходя из количества фактически не оказанных услуг (не выполненных работ), возврату не подлежи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В случае если срок окончания оказания услуг (выполнения работ) переходит на следующий финансовый год, по решению органа местного самоуправления, осуществляющего формирование и финансовое обеспечение выполнения муниципального задания, субсидия возврату не подлежит, но учитывается при формировании муниципального задания на очередной год. Указанные услуги (работы), а также средства субсидии на их выполнение необходимо отразить в муниципальном задании на очередной финансовый год без включения в общий объем субсидии в очередном году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3. Пункт 20 настоящего Положения изложить в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В случае если учреждение не обеспечило (не обеспечивает) выполнение муниципального задания, органы местного самоуправления Мглинского района, осуществляющие функции и полномочия учредителей бюджетных учреждений, главные распорядители (распорядители) средств бюджета муниципального района, в ведении которых находятся муниципальные казенные учреждения, обязаны принять в пределах своей компетенции меры по обеспечению выполнения муниципального задания в соответствии с установленными требованиями, в том числе за счет внесения изменений в нормативные правовые акты, устанавливающие требования к качеству оказания соответствующих услуг, корректировки объема средств, предоставляемых на выполнение муниципального задания, а также применения мер дисциплинарного взыскания к руководителям учреждений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Н.Н.Кондрат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/>
        <w:t>исп. Казеко Л.И.                         Направить: 1. В дело</w:t>
      </w:r>
    </w:p>
    <w:p>
      <w:pPr>
        <w:pStyle w:val="ConsNormal"/>
        <w:widowControl/>
        <w:tabs>
          <w:tab w:val="clear" w:pos="708"/>
          <w:tab w:val="left" w:pos="6300" w:leader="none"/>
        </w:tabs>
        <w:ind w:right="0" w:hanging="0"/>
        <w:rPr/>
      </w:pPr>
      <w:r>
        <w:rPr/>
        <w:t>тел.2-17-40                                                      2. Финансовый отдел</w:t>
      </w:r>
    </w:p>
    <w:p>
      <w:pPr>
        <w:pStyle w:val="ConsNormal"/>
        <w:widowControl/>
        <w:tabs>
          <w:tab w:val="clear" w:pos="708"/>
          <w:tab w:val="left" w:pos="6300" w:leader="none"/>
        </w:tabs>
        <w:ind w:right="0" w:hanging="0"/>
        <w:rPr/>
      </w:pPr>
      <w:r>
        <w:rPr/>
        <w:t xml:space="preserve">                                                                         </w:t>
      </w:r>
      <w:r>
        <w:rPr/>
        <w:t>3. Отдел культуры</w:t>
      </w:r>
    </w:p>
    <w:p>
      <w:pPr>
        <w:pStyle w:val="ConsNormal"/>
        <w:widowControl/>
        <w:tabs>
          <w:tab w:val="clear" w:pos="708"/>
          <w:tab w:val="left" w:pos="6300" w:leader="none"/>
        </w:tabs>
        <w:ind w:right="0" w:hanging="0"/>
        <w:rPr/>
      </w:pPr>
      <w:r>
        <w:rPr/>
        <w:t xml:space="preserve">                                                                         </w:t>
      </w:r>
      <w:r>
        <w:rPr/>
        <w:t>4. Отдел образования</w:t>
      </w:r>
    </w:p>
    <w:p>
      <w:pPr>
        <w:pStyle w:val="ConsNormal"/>
        <w:widowControl/>
        <w:tabs>
          <w:tab w:val="clear" w:pos="708"/>
          <w:tab w:val="left" w:pos="6300" w:leader="none"/>
        </w:tabs>
        <w:ind w:right="0" w:hanging="0"/>
        <w:jc w:val="center"/>
        <w:rPr/>
      </w:pPr>
      <w:r>
        <w:rPr/>
        <w:t xml:space="preserve">                                                        </w:t>
      </w:r>
      <w:r>
        <w:rPr/>
        <w:t>5.Администрации района</w:t>
      </w:r>
    </w:p>
    <w:p>
      <w:pPr>
        <w:pStyle w:val="ConsNormal"/>
        <w:widowControl/>
        <w:tabs>
          <w:tab w:val="clear" w:pos="708"/>
          <w:tab w:val="left" w:pos="6300" w:leader="none"/>
        </w:tabs>
        <w:ind w:right="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tabs>
          <w:tab w:val="clear" w:pos="708"/>
          <w:tab w:val="left" w:pos="7005" w:leader="none"/>
        </w:tabs>
        <w:jc w:val="both"/>
        <w:rPr/>
      </w:pPr>
      <w:r>
        <w:rPr>
          <w:sz w:val="28"/>
          <w:szCs w:val="28"/>
        </w:rPr>
        <w:t>администрации района                                                                    С.И. Грибахо</w:t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района                                                                Т.А. Потраш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аппарат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айона                                                                 Д.И.Козлов</w:t>
      </w: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Мглинского района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от «___»___________ 2014г. №___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(приложение 1 к Положению </w:t>
      </w:r>
    </w:p>
    <w:p>
      <w:pPr>
        <w:pStyle w:val="Normal"/>
        <w:autoSpaceDE w:val="false"/>
        <w:jc w:val="right"/>
        <w:rPr/>
      </w:pPr>
      <w:r>
        <w:rPr/>
        <w:t>о формировании и финансовом обеспечени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выполнения муниципального задания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бюджетными и казенными учреждениям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Мглинского района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__________________________________________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Ф.И.О. руководителя главного распорядителя (распоряд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бюджета муниципального района, органа местного самоуправления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его функции и полномочия учред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______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МУНИЦИПАЛЬНОЕ ЗАДАНИЕ НА ОКАЗАНИЕ МУНИЦИПАЛЬНЫХ УСЛУГ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а ____________ год и на плановый период _____ и _____ годов &lt;1&gt;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РАЗДЕЛ N _______________ </w:t>
      </w:r>
    </w:p>
    <w:p>
      <w:pPr>
        <w:pStyle w:val="Normal"/>
        <w:autoSpaceDE w:val="false"/>
        <w:jc w:val="center"/>
        <w:rPr/>
      </w:pPr>
      <w:r>
        <w:rPr/>
        <w:t>(при наличии двух и более разделов)</w:t>
      </w:r>
    </w:p>
    <w:p>
      <w:pPr>
        <w:pStyle w:val="Normal"/>
        <w:autoSpaceDE w:val="false"/>
        <w:jc w:val="center"/>
        <w:rPr/>
      </w:pPr>
      <w:r>
        <w:rPr/>
        <w:t>КБК 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отребители (категории потребителей) муниципальной услуги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7654"/>
      </w:tblGrid>
      <w:tr>
        <w:trPr>
          <w:trHeight w:val="480" w:hRule="atLeast"/>
          <w:cantSplit w:val="true"/>
        </w:trPr>
        <w:tc>
          <w:tcPr>
            <w:tcW w:w="7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 физических и   юридических лиц, имеющих право  на получение   </w:t>
              <w:br/>
              <w:t>муниципальной услуги</w:t>
            </w:r>
          </w:p>
        </w:tc>
        <w:tc>
          <w:tcPr>
            <w:tcW w:w="7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  муниципальной услуги    (бесплатная,   частично   платная)</w:t>
            </w:r>
          </w:p>
        </w:tc>
      </w:tr>
      <w:tr>
        <w:trPr>
          <w:trHeight w:val="600" w:hRule="atLeast"/>
          <w:cantSplit w:val="true"/>
        </w:trPr>
        <w:tc>
          <w:tcPr>
            <w:tcW w:w="7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Показатели, характеризующие качество и (или) объем (состав) оказываемой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оказатели качества оказываемой муниципальной услуги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073"/>
        <w:gridCol w:w="2126"/>
        <w:gridCol w:w="1984"/>
        <w:gridCol w:w="3969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            </w:t>
              <w:br/>
              <w:t>муниципальной  услуг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информации о значении </w:t>
              <w:br/>
              <w:t xml:space="preserve">показателя                                             (исходные  данные для </w:t>
              <w:br/>
              <w:t>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3.2. Объем муниципальной услуги (в натуральных показателях), количество муниципальных услуг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863"/>
        <w:gridCol w:w="1701"/>
        <w:gridCol w:w="1985"/>
        <w:gridCol w:w="1984"/>
        <w:gridCol w:w="3969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</w:t>
            </w:r>
          </w:p>
        </w:tc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затра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услуг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 (за счет остатков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услуги (за счет остатков)</w:t>
            </w:r>
          </w:p>
        </w:tc>
      </w:tr>
      <w:tr>
        <w:trPr>
          <w:trHeight w:val="8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4. Порядок оказания муниципальной услуги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1. Нормативные правовые   акты,   регулирующие    порядок    оказания  муниципальной услуги: 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4.2. Порядок информирования потенциальных потребителей оказываемой муниципальной услуги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  <w:gridCol w:w="5528"/>
      </w:tblGrid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</w:t>
              <w:br/>
              <w:t>информац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5. Основания для досрочного прекращения (приостановления) муниципального задания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371"/>
      </w:tblGrid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досрочного прекращения (приостановления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6. Предельные цены (тарифы) на оплату муниципальной услуги &lt;2&gt;.</w:t>
      </w:r>
    </w:p>
    <w:p>
      <w:pPr>
        <w:pStyle w:val="Normal"/>
        <w:autoSpaceDE w:val="false"/>
        <w:ind w:firstLine="540"/>
        <w:jc w:val="both"/>
        <w:rPr/>
      </w:pPr>
      <w:r>
        <w:rPr/>
        <w:t>6.1. Нормативный правовой акт, устанавливающий цены (тарифы) либо порядок их установления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6.2. Орган, устанавливающий цены (тарифы)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6.3. Значения предельных цен (тарифов):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7371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 Порядок контроля за исполнением муниципального задания: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268"/>
        <w:gridCol w:w="5103"/>
        <w:gridCol w:w="3686"/>
      </w:tblGrid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объем предоставляемой информац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ебования к отчет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 Отчетность о выпол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8.1. Форма отчета об исполнении муниципального задания: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923"/>
        <w:gridCol w:w="1559"/>
        <w:gridCol w:w="1701"/>
        <w:gridCol w:w="1985"/>
        <w:gridCol w:w="1843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>в муниципальном задании на отчетный  пери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накопленным ит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пользовании субсиди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выполнение муниципального зад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2. Сроки представления   отчетов   об   исполнении   муниципального задания: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3. Иные требования к отчетности   об   исполнении    муниципального задания: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Иная информация, необходимая   для    исполнения    (контроля    за исполнением) муниципального задания: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Для образовательных учреждений - с учетом действия соответствующих учебных программ.</w:t>
      </w:r>
    </w:p>
    <w:p>
      <w:pPr>
        <w:pStyle w:val="Normal"/>
        <w:autoSpaceDE w:val="false"/>
        <w:ind w:firstLine="540"/>
        <w:jc w:val="both"/>
        <w:rPr/>
      </w:pPr>
      <w:r>
        <w:rPr/>
        <w:t>&lt;2&gt; Заполняется, если действующим законодательством предусмотрено оказание муниципальной услуги на частично платной основе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Мглинского района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от «___»___________ 2014г. №___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(приложение 2 к Положению </w:t>
      </w:r>
    </w:p>
    <w:p>
      <w:pPr>
        <w:pStyle w:val="Normal"/>
        <w:autoSpaceDE w:val="false"/>
        <w:jc w:val="right"/>
        <w:rPr/>
      </w:pPr>
      <w:r>
        <w:rPr/>
        <w:t>о формировании и финансовом обеспечени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выполнения муниципального задания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бюджетными и казенными учреждениям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Мглинского райо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Ф.И.О. руководителя главного распорядителя (распоряд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 бюджета, органа местного самоуправления,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ющего функции и полномочия учреди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______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МУНИЦИПАЛЬНОЕ  ЗАДАНИЕ НА ВЫПОЛНЕНИЕ РАБОТ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  <w:t>на _______________ год и на плановый период __________ и _________ годов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РАЗДЕЛ N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(при наличии двух и более разделов)</w:t>
      </w:r>
    </w:p>
    <w:p>
      <w:pPr>
        <w:pStyle w:val="Normal"/>
        <w:autoSpaceDE w:val="false"/>
        <w:jc w:val="center"/>
        <w:rPr/>
      </w:pPr>
      <w:r>
        <w:rPr/>
        <w:t>КБК: ___________________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Наименование работ: 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Характеристика работ.</w: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410"/>
        <w:gridCol w:w="2410"/>
        <w:gridCol w:w="2410"/>
        <w:gridCol w:w="2552"/>
        <w:gridCol w:w="2551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  <w:br/>
              <w:t>работ</w:t>
            </w:r>
          </w:p>
        </w:tc>
        <w:tc>
          <w:tcPr>
            <w:tcW w:w="12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выполнения 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  <w:br/>
              <w:t>финансовый  год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430" w:firstLine="4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>планового период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</w:t>
              <w:br/>
              <w:t>планового периода</w:t>
            </w:r>
          </w:p>
        </w:tc>
      </w:tr>
      <w:tr>
        <w:trPr>
          <w:trHeight w:val="585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5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430" w:firstLine="4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остатков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3.Требования к результатам (качеству) выполнения работ (1)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2"/>
        <w:gridCol w:w="4536"/>
        <w:gridCol w:w="5292"/>
      </w:tblGrid>
      <w:tr>
        <w:trPr>
          <w:trHeight w:val="405" w:hRule="atLeast"/>
          <w:cantSplit w:val="true"/>
        </w:trPr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казываются количественные показатели, характеризующие результаты (качество)выполнения работ (при возможности количественного </w:t>
      </w:r>
    </w:p>
    <w:p>
      <w:pPr>
        <w:pStyle w:val="Normal"/>
        <w:autoSpaceDE w:val="false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измерения результатов (качества) работ)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4.Финансовое обеспечение выполнения работ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828"/>
        <w:gridCol w:w="3543"/>
        <w:gridCol w:w="4395"/>
      </w:tblGrid>
      <w:tr>
        <w:trPr>
          <w:trHeight w:val="240" w:hRule="atLeast"/>
          <w:cantSplit w:val="true"/>
        </w:trPr>
        <w:tc>
          <w:tcPr>
            <w:tcW w:w="151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выполнение работ,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430" w:firstLine="4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>планового периода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</w:t>
              <w:br/>
              <w:t>планового периода</w:t>
            </w:r>
          </w:p>
        </w:tc>
      </w:tr>
      <w:tr>
        <w:trPr>
          <w:trHeight w:val="30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счет субсид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счет остатков</w:t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5.Основание для досрочного прекращения (приостановления) муниципального задания.</w: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8222"/>
      </w:tblGrid>
      <w:tr>
        <w:trPr>
          <w:trHeight w:val="360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досрочного прекращения (приостановления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ормативного правового 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6. Порядок контроля за исполнением муниципального задания: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6"/>
        <w:gridCol w:w="4833"/>
        <w:gridCol w:w="4050"/>
      </w:tblGrid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объем предоставляемой информации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ебования к отчет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7. Отчетность о выпол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7.1. Форма отчета об исполнении муниципального задания: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240"/>
        <w:gridCol w:w="3780"/>
        <w:gridCol w:w="4320"/>
      </w:tblGrid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, запланированный </w:t>
              <w:br/>
              <w:t xml:space="preserve">в муниципальном задании </w:t>
              <w:br/>
              <w:t xml:space="preserve">на отчетный период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</w:t>
              <w:br/>
              <w:t xml:space="preserve">достигнутые в отчетном </w:t>
              <w:br/>
              <w:t xml:space="preserve">периоде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</w:t>
              <w:br/>
              <w:t xml:space="preserve">причин отклонения </w:t>
              <w:br/>
              <w:t xml:space="preserve">от запланированных  значений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</w:t>
              <w:br/>
              <w:t xml:space="preserve">информации  о     </w:t>
              <w:br/>
              <w:t>фактически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ыполнении требований к результатам (качеству) выполнения работ.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пользовании субсидий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период, рубле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 период, рубле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</w:t>
              <w:br/>
              <w:t xml:space="preserve">информации  о     </w:t>
              <w:br/>
              <w:t>фактических значениях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2. Сроки представления  отчетов   об   исполнении    муниципального задания: 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3. Иные требования к отчетности   об   исполнении    муниципального задания: 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Иная информация, необходимая    для    исполнения    (контроля  за исполнением) муниципального задания:</w:t>
      </w:r>
      <w:r>
        <w:rPr>
          <w:rFonts w:cs="Times New Roman" w:ascii="Times New Roman" w:hAnsi="Times New Roman"/>
        </w:rPr>
        <w:t xml:space="preserve"> 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92EE376762FFFFF1FE1913345DBE25230C2A2AB18093754D284DF66149D965F8746625854A2076445EB0P8OCG" TargetMode="External"/><Relationship Id="rId3" Type="http://schemas.openxmlformats.org/officeDocument/2006/relationships/hyperlink" Target="consultantplus://offline/ref=8CB7503478B4C474555998ED30BE3387C95FC22AE605C245917193A3600283C9D0483D97A336F3116F1E9270SDG" TargetMode="External"/><Relationship Id="rId4" Type="http://schemas.openxmlformats.org/officeDocument/2006/relationships/hyperlink" Target="consultantplus://offline/ref=8CB7503478B4C474555998ED30BE3387C95FC22AE605C245917193A3600283C9D0483D97A336F3116F1E9270SCG" TargetMode="External"/><Relationship Id="rId5" Type="http://schemas.openxmlformats.org/officeDocument/2006/relationships/hyperlink" Target="consultantplus://offline/ref=8CB7503478B4C474555998ED30BE3387C95FC22AE605C245917193A3600283C9D0483D97A336F3116F1E9370S5G" TargetMode="External"/><Relationship Id="rId6" Type="http://schemas.openxmlformats.org/officeDocument/2006/relationships/hyperlink" Target="consultantplus://offline/ref=8CB7503478B4C474555998ED30BE3387C95FC22AE605C245917193A3600283C9D0483D97A336F3116F1E9370S6G" TargetMode="External"/><Relationship Id="rId7" Type="http://schemas.openxmlformats.org/officeDocument/2006/relationships/hyperlink" Target="consultantplus://offline/ref=8CB7503478B4C474555998ED30BE3387C95FC22AE605C245917193A3600283C9D0483D97A336F3116F1E9370S6G" TargetMode="External"/><Relationship Id="rId8" Type="http://schemas.openxmlformats.org/officeDocument/2006/relationships/hyperlink" Target="consultantplus://offline/ref=8CB7503478B4C474555998ED30BE3387C95FC22AE605C245917193A3600283C9D0483D97A336F3116F1E9370S3G" TargetMode="External"/><Relationship Id="rId9" Type="http://schemas.openxmlformats.org/officeDocument/2006/relationships/hyperlink" Target="consultantplus://offline/ref=8CB7503478B4C474555998ED30BE3387C95FC22AE605C245917193A3600283C9D0483D97A336F3116F1E9470S4G" TargetMode="External"/><Relationship Id="rId10" Type="http://schemas.openxmlformats.org/officeDocument/2006/relationships/hyperlink" Target="consultantplus://offline/ref=8CB7503478B4C474555998ED30BE3387C95FC22AE605C245917193A3600283C9D0483D97A336F3116F1E9470S7G" TargetMode="External"/><Relationship Id="rId11" Type="http://schemas.openxmlformats.org/officeDocument/2006/relationships/hyperlink" Target="consultantplus://offline/ref=9022F3BC394144B5F04A7F9B176F20A42150023077BC08063E55DE48CEA95A7F7FCF89650E06B8086E48B8u2QFG" TargetMode="External"/><Relationship Id="rId12" Type="http://schemas.openxmlformats.org/officeDocument/2006/relationships/hyperlink" Target="consultantplus://offline/ref=8CB7503478B4C474555998ED30BE3387C95FC22AE605C245917193A3600283C9D0483D97A336F3116F1E9470S7G" TargetMode="External"/><Relationship Id="rId13" Type="http://schemas.openxmlformats.org/officeDocument/2006/relationships/hyperlink" Target="consultantplus://offline/ref=8CB7503478B4C474555998ED30BE3387C95FC22AE605C245917193A3600283C9D0483D97A336F3116F1E9470S2G" TargetMode="External"/><Relationship Id="rId14" Type="http://schemas.openxmlformats.org/officeDocument/2006/relationships/hyperlink" Target="consultantplus://offline/ref=8CB7503478B4C474555998ED30BE3387C95FC22AE605C245917193A3600283C9D0483D97A336F3116F1E9470SC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01:00Z</dcterms:created>
  <dc:creator>user</dc:creator>
  <dc:description/>
  <cp:keywords/>
  <dc:language>en-US</dc:language>
  <cp:lastModifiedBy>User</cp:lastModifiedBy>
  <cp:lastPrinted>2014-02-25T18:37:00Z</cp:lastPrinted>
  <dcterms:modified xsi:type="dcterms:W3CDTF">2014-02-26T12:51:00Z</dcterms:modified>
  <cp:revision>478</cp:revision>
  <dc:subject/>
  <dc:title>РОССИЙСКАЯ ФЕДЕРАЦИЯ</dc:title>
</cp:coreProperties>
</file>