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4182440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256073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8099874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2603080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