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13185447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79940667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44859273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7284419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