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67377913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32424609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528708662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58801920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