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глинского районного отдела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март 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47"/>
        <w:gridCol w:w="1701"/>
        <w:gridCol w:w="2553"/>
      </w:tblGrid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ата провед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 проведения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аздник «Проводы русской зимы»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родное гуля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г. Мглин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л. Советская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стреча с женщинами – ветеранами труда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За круглым стол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имонтовский сельский Дом культуры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Торжественное мероприятие, посвященное 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ому дню 8 Марта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раздничный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ий межпоселенческий центральный Дом культуры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ий вечер «От всей души» </w:t>
            </w:r>
          </w:p>
          <w:p>
            <w:pPr>
              <w:pStyle w:val="Normal"/>
              <w:jc w:val="center"/>
              <w:rPr/>
            </w:pPr>
            <w:r>
              <w:rPr/>
              <w:t>(для женщин- бывших руков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ий межпоселенческий центральный Дом культуры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раздничные мероприятия, посвященные Международному дню 8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льские Дома культуры и клубы, сельские библиотеки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ини-викторина «О стране и о родном крае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умар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йонный слет передовиков  «По труду и нагр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ий межпоселенческий центральный Дом культуры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Интеллектуальный калейдоскоп «Путешествие на планету «Брян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межпоселенческая  центральн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равославный час «Святое дело И. Федорова»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(к 450-летию со дня издания первой печатной книги  «Апостол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урчак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Cs/>
                <w:sz w:val="24"/>
              </w:rPr>
              <w:t>Районный конкурс чтецов «Живая классика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ы «Курение или здоровье – выбирай сам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-14. 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</w:rPr>
              <w:t>Ворминская, Соколовская сельские библиотеки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2"/>
              </w:rPr>
            </w:pPr>
            <w:r>
              <w:rPr>
                <w:bCs/>
                <w:sz w:val="24"/>
              </w:rPr>
              <w:t>День православной книги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«Самая читаемая в мире книга»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i/>
                <w:i/>
                <w:sz w:val="24"/>
              </w:rPr>
            </w:pPr>
            <w:r>
              <w:rPr/>
              <w:t>(о Библ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 полезного совета «Секреты хорошего урожая»</w:t>
            </w:r>
          </w:p>
          <w:p>
            <w:pPr>
              <w:pStyle w:val="Normal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межпоселенческая  центральн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-викторина «Правда о табаке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</w:rPr>
              <w:t>Ветлевская сельская библиотека</w:t>
            </w:r>
          </w:p>
        </w:tc>
      </w:tr>
      <w:tr>
        <w:trPr>
          <w:trHeight w:val="6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ок здоровья «Учитесь быть здоровыми»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</w:rPr>
              <w:t>Великодубр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формационно-познавательный ча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Угроза жизни – наркомания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межпоселенческая  центральн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тический час «Лабиринт професси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межпоселенческая  центральн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 слайдов «Чтобы жили в памяти герои-земляк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мк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стный журнал «Трезво жить – век не тужить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монт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Творческий вечер коллектива художественной самодеятельности Шумаровского сельского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умаровский сельский Дом культуры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Час истории «Из истории Брянского края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аророман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оржественное мероприятие, посвященное Дню работников культур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ий межпоселенческий центральный Дом культуры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Неделя детской и юношеской книг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праздник чтения «Как прекрасен книжный мир»;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театрализованное представление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jc w:val="both"/>
              <w:rPr/>
            </w:pPr>
            <w:r>
              <w:rPr>
                <w:bCs/>
                <w:sz w:val="24"/>
              </w:rPr>
              <w:t>«По следам Пушкинских сказок, или Лукоморье»;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jc w:val="both"/>
              <w:rPr/>
            </w:pPr>
            <w:r>
              <w:rPr>
                <w:bCs/>
                <w:sz w:val="24"/>
              </w:rPr>
              <w:t>- литературная игра «Кошмар в детской библиотеке»;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jc w:val="both"/>
              <w:rPr/>
            </w:pPr>
            <w:r>
              <w:rPr>
                <w:bCs/>
                <w:sz w:val="24"/>
              </w:rPr>
              <w:t>- день экологии «Природа так мудра и справедлива»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 xml:space="preserve">- день семьи </w:t>
            </w:r>
            <w:r>
              <w:rPr>
                <w:bCs/>
                <w:szCs w:val="28"/>
              </w:rPr>
              <w:t>«Здесь семьи – желанные гости»</w:t>
            </w: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3.201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3.201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03.201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3.201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курсия в Высокский народный краеведческий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 Высокое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 информации «Что такое выборы?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ешуйк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формационно-познавательный ча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От мечты - к выбору  професси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3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нк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седы-консультации «Как найти нужную информацию в библиотеке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в течение меся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межпоселенческая  центральн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ставки литературы «Быть женщиной - великое искусство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в течение меся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библиотеки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ыставка литературы, беседы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«Звездный сын планеты Земля»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 80-летию со дня рождения Ю. Гагарина)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в течение меся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библиоте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Начальник районного отдела культуры                                      Т.Н.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бюджетное учреждени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Мглинская межпоселенческая централизованная библиотечная систе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/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март 201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6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667"/>
        <w:gridCol w:w="3258"/>
        <w:gridCol w:w="1128"/>
      </w:tblGrid>
      <w:tr>
        <w:trPr>
          <w:trHeight w:val="6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роприя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 провед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роведения </w:t>
            </w:r>
          </w:p>
        </w:tc>
      </w:tr>
      <w:tr>
        <w:trPr>
          <w:trHeight w:val="6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ыть женщиной великое искусство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(выставки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се сельские библиотек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.03</w:t>
            </w:r>
          </w:p>
        </w:tc>
      </w:tr>
      <w:tr>
        <w:trPr>
          <w:trHeight w:val="6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Звездный сын планеты Земля –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 80-летию со дня рождения Ю. Гагарина)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(выставка, беседы, познавательные часы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Все сельские библиоте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-9.03</w:t>
            </w:r>
          </w:p>
        </w:tc>
      </w:tr>
      <w:tr>
        <w:trPr>
          <w:trHeight w:val="6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гости масленица пришл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осиделки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. Косар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3</w:t>
            </w:r>
          </w:p>
        </w:tc>
      </w:tr>
      <w:tr>
        <w:trPr>
          <w:trHeight w:val="6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марта – праздник мам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аздники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 сельские библиоте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3</w:t>
            </w:r>
          </w:p>
        </w:tc>
      </w:tr>
      <w:tr>
        <w:trPr>
          <w:trHeight w:val="6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амым родным и любимым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тематические вечер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 сельские библиоте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3</w:t>
            </w:r>
          </w:p>
        </w:tc>
      </w:tr>
      <w:tr>
        <w:trPr>
          <w:trHeight w:val="6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 стране и о родном кра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мини викторин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умар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3</w:t>
            </w:r>
          </w:p>
        </w:tc>
      </w:tr>
      <w:tr>
        <w:trPr>
          <w:trHeight w:val="6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вятое дело И. Федорова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 450-летию со дня издания первой печатной книги – «Апостол»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авославный час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</w:rPr>
              <w:t>Бурчак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истокам народной культу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есед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ЦБ А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тешествие на планету «Брянщина»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нтеллектуальный калейдоскоп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ЦБ Ч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«Живая классика»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4"/>
              </w:rPr>
              <w:t>(</w:t>
            </w:r>
            <w:r>
              <w:rPr>
                <w:bCs/>
                <w:sz w:val="24"/>
              </w:rPr>
              <w:t>районный конкурс чтецов</w:t>
            </w:r>
            <w:r>
              <w:rPr>
                <w:bCs/>
                <w:sz w:val="22"/>
                <w:szCs w:val="24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Ты не одинок, когда есть книг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(бесед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олин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Курение или здоровье – выбирай сам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(бесед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рминская, Соколовская сельские библиоте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3-14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Б. Полевой «Повесть о настоящем человеке»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(обсуждение книги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яг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3</w:t>
            </w:r>
          </w:p>
        </w:tc>
      </w:tr>
      <w:tr>
        <w:trPr>
          <w:trHeight w:val="66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</w:rPr>
              <w:t>День православной книги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«Самая читаемая в мире книга»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(о Библии)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(встреча с протоиреем В. Климчук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Б Ч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3</w:t>
            </w:r>
          </w:p>
        </w:tc>
      </w:tr>
      <w:tr>
        <w:trPr>
          <w:trHeight w:val="8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ы хорошего урож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час полезного совет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ЦБ А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3</w:t>
            </w:r>
          </w:p>
        </w:tc>
      </w:tr>
      <w:tr>
        <w:trPr>
          <w:trHeight w:val="8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я правда о табаке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мини-викторин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тле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3</w:t>
            </w:r>
          </w:p>
        </w:tc>
      </w:tr>
      <w:tr>
        <w:trPr>
          <w:trHeight w:val="8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чать и народное хозяйство области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1944-1950гг)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час сообщений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колк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3</w:t>
            </w:r>
          </w:p>
        </w:tc>
      </w:tr>
      <w:tr>
        <w:trPr>
          <w:trHeight w:val="8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сь быть здоровыми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урок здоровья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. Дубр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гроза жизни - нарком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формационно-познавательный час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ЦБ  А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тающая семья – надежда сел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одьк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иринт професс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ематический час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ЦБ  Ч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обы жили в памяти герои-земля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оказ слайдов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мк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езво жить – век не – тужи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устный журнал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монт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алка по имени «Земля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экологический час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говец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День подарко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 Как прекрасен книжный мир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</w:t>
            </w:r>
            <w:r>
              <w:rPr>
                <w:bCs/>
                <w:szCs w:val="28"/>
              </w:rPr>
              <w:t>Праздник чтения</w:t>
            </w:r>
            <w:r>
              <w:rPr>
                <w:bCs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«Приключения в игрушечном городе»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(Игра-путешествие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Б А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Из истории Брянского кр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(час истории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Роман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День сказок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«По следам Пушкинских сказок, или Лукоморье»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(Театральный праздник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Б А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День кошмаров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«Кошмар в детской библиотеке»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(Литературная игр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День экологии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«Природа так мудра и справедлива»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Б Ч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опримечательные места с. Высок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экскурсия в музей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ЦБ Ч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 о загадочном лес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час информации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ловод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о такое выборы?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час информации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ешуйк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мечты - к выбору  профе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ознавательный час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нковская сельская библиоте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День семьи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Здесь семьи – желанные гост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(Семейный конкурс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3</w:t>
            </w:r>
          </w:p>
        </w:tc>
      </w:tr>
      <w:tr>
        <w:trPr>
          <w:trHeight w:val="1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найти нужную информацию в библиотеке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еседа – путеводитель по СБ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блиограф МЦ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и месяца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 xml:space="preserve">Зам.директора МБУ Мглинская МЦБС       А.А. Боровская 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4:00Z</dcterms:created>
  <dc:creator>User</dc:creator>
  <dc:description/>
  <cp:keywords/>
  <dc:language>en-US</dc:language>
  <cp:lastModifiedBy>User</cp:lastModifiedBy>
  <dcterms:modified xsi:type="dcterms:W3CDTF">2014-02-26T13:14:00Z</dcterms:modified>
  <cp:revision>5</cp:revision>
  <dc:subject/>
  <dc:title>ПЛАН </dc:title>
</cp:coreProperties>
</file>