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56261062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декабря    </w:t>
      </w:r>
      <w:r>
        <w:rPr>
          <w:sz w:val="28"/>
          <w:szCs w:val="28"/>
        </w:rPr>
        <w:t xml:space="preserve"> 2013 года № </w:t>
      </w:r>
      <w:r>
        <w:rPr>
          <w:sz w:val="28"/>
          <w:szCs w:val="28"/>
          <w:u w:val="single"/>
        </w:rPr>
        <w:t>4-6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общеобразовательному учреждению «Мглинская средняя общеобразовательная школа № 2» на передачу в безвозмездное пользование муниципальным учреждениям следующих нежилых помещ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ля детей, нуждающихся в психолого-педагогической и медико-социальной помощи «Мглинский центр  психолого-медико-социального сопровождения» Брянской области нежилые  помещения общей площадью 83,9 м2, в том числе : кабинет № 1- площадью 2,4 м2,  кабинет№2 - площадью 16,0 м2, кабинет№3 –площадью 46,4 м2, кабинет №4 – площадью 19,1 м2, расположенные  по адресу: Брянская область, г.Мглин, ул.Кирова, д.13 (здание учебного корпуса №1) для размещения учреждения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30 (спортзал), общей площадью 281,2 м2, расположенного  по адресу : Брянская область, г.Мглин, ул.Кирова, д.24 (здание школы), для осуществления деятельности в области 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общеобразовательному учреждению «Мглинская средняя общеобразовательная школа № 1» на передачу в безвозмездное пользование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1   ( спортзал), общей площадью 269,1 м2, расположенного  по адресу : Брянская область, г.Мглин, пл.Советская, д.3 (здание спортзала), для осуществления деятельности в области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Рекомендовать руководителям  МБОУ «Мглинская средняя общеобразовательная школа № 1» (Ломко Г.Ф.), «Мглинская средняя общеобразовательная школа №2» (Постоялко О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>.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5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39:00Z</dcterms:created>
  <dc:creator>Admin</dc:creator>
  <dc:description/>
  <cp:keywords/>
  <dc:language>en-US</dc:language>
  <cp:lastModifiedBy>Admin</cp:lastModifiedBy>
  <cp:lastPrinted>2013-11-21T17:21:00Z</cp:lastPrinted>
  <dcterms:modified xsi:type="dcterms:W3CDTF">2013-12-23T05:45:00Z</dcterms:modified>
  <cp:revision>10</cp:revision>
  <dc:subject/>
  <dc:title>                                  </dc:title>
</cp:coreProperties>
</file>