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rPr>
          <w:bCs w:val="false"/>
          <w:sz w:val="42"/>
          <w:szCs w:val="42"/>
        </w:rPr>
      </w:pPr>
      <w:r>
        <w:rPr>
          <w:bCs w:val="false"/>
          <w:sz w:val="42"/>
          <w:szCs w:val="42"/>
        </w:rPr>
        <w:t>О проведении медицинских осмотров работников в период действия ограничений, связанных с распространением коронавирусной инфекции</w:t>
      </w:r>
    </w:p>
    <w:p>
      <w:pPr>
        <w:pStyle w:val="Normal"/>
        <w:spacing w:before="300" w:after="300"/>
        <w:rPr/>
      </w:pPr>
      <w:r>
        <w:rPr/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0.1pt;width:467.7pt;height:0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ead"/>
        <w:shd w:fill="FFFFFF" w:val="clear"/>
        <w:spacing w:before="0" w:after="300"/>
        <w:rPr>
          <w:rFonts w:ascii="Helvetica" w:hAnsi="Helvetica" w:cs="Helvetica"/>
          <w:color w:val="333333"/>
          <w:sz w:val="32"/>
          <w:szCs w:val="32"/>
        </w:rPr>
      </w:pPr>
      <w:r>
        <w:rPr>
          <w:rFonts w:cs="Helvetica" w:ascii="Helvetica" w:hAnsi="Helvetica"/>
          <w:color w:val="333333"/>
          <w:sz w:val="32"/>
          <w:szCs w:val="32"/>
        </w:rPr>
        <w:t>Минтруд России в письме от 10.04.2020 № 15-2/10/В-2841 дал разъяснения по вопросу проведения обязательных медицинских осмотров работников в период действия ограничений, связанных с распространением коронавирусной инфекции.</w:t>
      </w:r>
    </w:p>
    <w:p>
      <w:pPr>
        <w:pStyle w:val="Normal"/>
        <w:spacing w:before="300" w:after="300"/>
        <w:rPr/>
      </w:pPr>
      <w:r>
        <w:rPr/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0.1pt;width:467.7pt;height:0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00" w:before="300" w:after="30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1332865" cy="885825"/>
            <wp:effectExtent l="0" t="0" r="0" b="0"/>
            <wp:docPr id="3" name="img_9518bcaa3ba744338f57600a40acc5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9518bcaa3ba744338f57600a40acc5a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 w:before="300" w:after="300"/>
        <w:rPr/>
      </w:pPr>
      <w:r>
        <w:rPr>
          <w:color w:val="333333"/>
          <w:sz w:val="28"/>
          <w:szCs w:val="28"/>
        </w:rPr>
        <w:t>В  соответствии с пунктом 2 распоряжения Правительства Российской Федерации от 21.03.2020 № 710-р высшим органам исполнительной власти субъектов Российской Федерации поручено обеспечить временное приостановление проведения профилактических медицинских осмотров и диспансеризации определенных групп взрослого населения.</w:t>
        <w:br/>
        <w:t>Указанные профилактические медицинские осмотры и диспансеризация проводятся в соответствии с нормативными правовыми актами в области обеспечения санитарно-эпидемиологического благополучия населения.</w:t>
        <w:br/>
        <w:t>Что касается проведения обязательных предварительных (при поступлении на работу) и периодических медицинских осмотров работников, то этот вопрос урегулирован трудовым законодательством.</w:t>
        <w:br/>
        <w:t>Статьей 213 Трудового кодекса Российской Федерации (далее – ТК РФ) определены категории работников и лиц, в отношении которых работодатель обязан организовать проведение за счет собственных средств обязательных предварительных (при поступлении на работу) и периодических (в течение трудовой деятельности) медицинских осмотров для выполнения поручаемой работы и предупреждения профессиональных заболеваний. В соответствии с частью 2 статьи 213 ТК РФ работники, в том числе медицинских организаций, проходят указанные медицинские осмотры в целях охраны здоровья населения, предупреждения возникновения и распространения заболеваний.</w:t>
        <w:br/>
        <w:t>Также в Федеральном законе от 30.03.1999 № 52-ФЗ «О санитарно-эпидемиологическом благополучии населения» (далее − Федеральный закон № 52-ФЗ) необходимость проведения обязательных медицинских осмотров установлена статьей 34, согласно которой в целях предупреждения возникновения и распространения инфекционных заболеваний, массовых неинфекционных заболеваний (отравлений) и профессиональных заболеваний работники отдельных профессий, производств и организаций при выполнении своих трудовых обязанностей обязаны проходить предварительные при поступлении на работу и периодические профилактические медицинские осмотры; работники, отказывающиеся от прохождения медицинских осмотров, не допускаются к работе.</w:t>
        <w:br/>
        <w:t>Предусмотренные статьей 213 Кодекса и статьей 34 Федерального закона № 52-ФЗ медицинские осмотры проводятся в соответствии с приказом Министерства здравоохранения и социального развития Российской Федерации от 12.04.2011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</w:t>
        <w:br/>
        <w:t>Вместе с тем в связи с распространением коронавирусной инфекции и введением ограничений на территории субъектов Российской Федерации до снятия таких ограничений целесообразно временно приостановить проведение обязательных медицинских осмотров работников за исключением отдельных категорий работников, деятельность которых связана:</w:t>
        <w:br/>
        <w:t>-    с производством, хранением, транспортировкой и реализацией пищевых продуктов и питьевой воды;</w:t>
        <w:br/>
        <w:t>-     с воспитанием и обучением детей;</w:t>
        <w:br/>
        <w:t>-     с коммунальным и бытовым обслуживанием населения;</w:t>
        <w:br/>
        <w:t>-     с работами на высоте;</w:t>
        <w:br/>
        <w:t>-    с занятостью на рабочих местах с классом условий труда 3.3 и 3.4, установленным по результатам проведения специальной оценки условий труда.</w:t>
        <w:br/>
        <w:t>Допуск таких работников к исполнению ими трудовых обязанностей в указанный период без прохождения обязательных медицинских осмотров не является нарушением, предусматривающим административное наказание должностных и юридических лиц согласно части 3 статьи 5.27.1. Кодекса Российской Федерации об административных правонарушениях.</w:t>
        <w:br/>
        <w:t>Также следует отметить, что медицинские осмотры отдельных категорий работников в начале рабочего дня (смены), а также в течение и (или) в конце рабочего дня (смены), предусмотренные частью 3 статьи 213 ТК РФ, проводятся в установленном поряд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Labelinverse">
    <w:name w:val="label-invers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ead">
    <w:name w:val="lead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8:19:00Z</dcterms:created>
  <dc:creator>Admin</dc:creator>
  <dc:description/>
  <cp:keywords/>
  <dc:language>en-US</dc:language>
  <cp:lastModifiedBy>Admin</cp:lastModifiedBy>
  <dcterms:modified xsi:type="dcterms:W3CDTF">2020-05-12T08:21:00Z</dcterms:modified>
  <cp:revision>2</cp:revision>
  <dc:subject/>
  <dc:title>О проведении медицинских осмотров работников в период действия ограничений, связанных с распространением коронавирусной инфекции</dc:title>
</cp:coreProperties>
</file>