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РЯ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ГЛИН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ЕЛОВОДСКОЕ СЕЛЬСКОЕ ПОСЕЛЕНИЕ</w:t>
        <w:br/>
        <w:t>БЕЛОВОДСКАЯ СЕЛЬСКАЯ 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01.04.2016г. № 13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.Беловодка</w:t>
      </w:r>
    </w:p>
    <w:p>
      <w:pPr>
        <w:pStyle w:val="Normal"/>
        <w:spacing w:before="0" w:after="0"/>
        <w:ind w:right="41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формирования, утверждения 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ведения планов-графиков закупок 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варов, работ, услуг для обеспечения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х нужд Беловодского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ConsPlusNonformat"/>
        <w:widowControl/>
        <w:numPr>
          <w:ilvl w:val="0"/>
          <w:numId w:val="0"/>
        </w:numPr>
        <w:tabs>
          <w:tab w:val="clear" w:pos="708"/>
          <w:tab w:val="left" w:pos="6096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Правительства Российской Федерации № 554 от 05.06.2015г.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становляЮ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Par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ования, утверждения и ведения планов-графиков закупок товаров, работ, услуг для обеспечения муниципальных нужд  Беловодского сельского поселения (Приложение №1)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принятия и распространяет свое действие на правоотношения возникшие с  01 января 2016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изнать утратившим силу постановление Беловодской сельской администрации </w:t>
      </w:r>
      <w:r>
        <w:rPr>
          <w:rFonts w:cs="Times New Roman" w:ascii="Times New Roman" w:hAnsi="Times New Roman"/>
          <w:sz w:val="28"/>
          <w:szCs w:val="28"/>
        </w:rPr>
        <w:t>от  30.12.2014г. № 8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«О порядке </w:t>
      </w:r>
      <w:r>
        <w:rPr>
          <w:rFonts w:cs="Times New Roman" w:ascii="Times New Roman" w:hAnsi="Times New Roman"/>
          <w:sz w:val="28"/>
          <w:szCs w:val="28"/>
        </w:rPr>
        <w:t>формирования, утверждения и ведения планов-графиков закупок товаров, работ, услуг для обеспечения муниципальных нужд  Беловодского сельского поселения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возложить на специалиста 1 категории-бухгалтер Ломко Т.А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Беловодской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й администрации                                                   С.И.Макаренко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Направить:  1. В дело</w:t>
      </w:r>
    </w:p>
    <w:p>
      <w:pPr>
        <w:pStyle w:val="ConsPlus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4956" w:hanging="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eastAsia="Arial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1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41"/>
      <w:bookmarkEnd w:id="0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Беловодской </w:t>
      </w:r>
    </w:p>
    <w:p>
      <w:pPr>
        <w:pStyle w:val="Normal"/>
        <w:widowControl w:val="false"/>
        <w:autoSpaceDE w:val="false"/>
        <w:spacing w:lineRule="auto" w:line="240" w:before="0" w:after="0"/>
        <w:ind w:left="354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ельской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от 01.04.2016г. № 13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я, утверждения и ведения планов-графиков закупок товаров, работ, услуг для обеспечения  муниципальных нужд Беловодского сельского поселения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документ устанавливает порядок формирования, утверждения и ведения планов-графиков закупок товаров, работ, услуг для обеспечения  муниципальных нужд Беловодского сельского поселения (далее, соответственно - Порядок, план-график закупок)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 (далее - Федеральный закон о контрактной систем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ланы-графики закупок утверждаются в течение 10 рабочих дней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Муниципальными заказчиками, действующими от имени муниципального образования –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бюджетными учреждениями, созданными муниципальным образованием, за исключением закупок, осуществляемых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6 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, - со дня утверждения планов финансово-хозяйственной деятель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Автономными учреждениями созданными муниципальным образованием и муниципальными унитарными предприятиями,  в случае, предусмотренно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 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, - со дня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и). При этом в план-график закупок включаются только закупки, которые планируется осуществлять за счет субсид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Бюджетными, автономными учреждениями, созданными муниципальным образованием, муниципальными унитарными предприятиями,  осуществляющими закупки в рамках переданных им органами местного самоуправления полномочий муниципального заказчика по заключению и исполнению от имени муниципальных образований муниципальных контрактов от лица указанных органов, в случаях, предусмотренных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6 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, - со дня доведения на соответствующий лицевой счет по переданным полномочиям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46"/>
      <w:bookmarkStart w:id="2" w:name="Par43"/>
      <w:bookmarkStart w:id="3" w:name="Par42"/>
      <w:bookmarkEnd w:id="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3. Планы-графики закупок формируются заказчиками, указанными в </w:t>
      </w:r>
      <w:hyperlink w:anchor="P4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, ежегодно на очередной финансовый год в соответствии с планом закупок в сроки, установленные Беловодской сельской администрацией, с учетом следующих полож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заказчики, указанные в </w:t>
      </w:r>
      <w:hyperlink w:anchor="P4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ункте "а" пункта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, - в сроки, установленные главными распорядителями средств местного бюджета,  но не позднее сроков, установленных Беловодской сельской администрацие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ют планы-графики закупок после внесения проекта решения о бюджете на рассмотрение представительного органа муниципального образ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т сформированные планы-графики закупок после их уточнения (при необходимости) и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заказчики, указанные в </w:t>
      </w:r>
      <w:hyperlink w:anchor="P4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ункте "б" пункта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, - в сроки, установленные органами, осуществляющими функции и полномочия их учредителя, но не позднее сроков, установленных Беловодской сельской администрацие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ют планы-графики закупок после внесения проекта решения о бюджете на рассмотрение представительного органа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т планы-графики закупок после их уточнения (при необходимости) и утверждения планов финансово-хозяйственной деятель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заказчики, указанные в </w:t>
      </w:r>
      <w:hyperlink w:anchor="P4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ункте "в" пункта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ют планы-графики закупок после внесения проекта решения о бюджете на рассмотрение представительного органа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т планы-графики закупок после их уточнения (при необходимости) и заключения соглашений о предоставлении субсид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заказчики, указанные в </w:t>
      </w:r>
      <w:hyperlink w:anchor="P4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ункте "г" пункта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ют планы-графики закупок после внесения проекта решения о бюджете на рассмотрение представительного органа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т планы-графики закупок после их уточнения (при необходимости) и заключения соглашений о передаче указанным юридическим лицам соответствующими муниципальными органами, являющимися  муниципальными заказчиками, полномочий муниципального заказчика на заключение и исполнение муниципальных контрактов от лица указанных орган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Формирование, утверждение и ведение планов-графиков закупок заказчиками, указанными в </w:t>
      </w:r>
      <w:hyperlink w:anchor="P4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ункте "г" пункта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, осуществляется от лица органов местного самоуправления, передавших этим заказчикам свои полномоч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 план-график закупок включается перечень товаров, работ, услуг, закупка которых осуществляется путем проведения конкурса (открытого конкурса, конкурса с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же путем определения поставщика (подрядчика, исполнителя) способом, устанавливаемым Правительством Российской Федерации в соответствии с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если определение поставщиков (подрядчиков, исполнителей) для заказчиков, указанных в </w:t>
      </w:r>
      <w:hyperlink w:anchor="P4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2 настоящих требований, осуществляется уполномоченным органом или уполномоченным учреждением, определенными решениями о создании таких уполномоченных органов, уполномоченных учреждений или решениями о наделении их полномочиями в соответствии с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, то формирование планов-графиков закупок осуществляется с учетом порядка взаимодействия указанных заказчиков с уполномоченным органом, уполномоченным учрежд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учаях в течение года, на который утвержден план-график закупок, а также о закупках у единственного поставщика (подрядчика, исполнителя), контракты с которым планируются к заключению в течение года, на который утвержден план-график закуп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 случае если период осуществления закупки, включаемой в план-график закупок заказчиков, указанных в </w:t>
      </w:r>
      <w:hyperlink w:anchor="P4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2 настоящих требований, в соответствии с бюджетным законодательством Российской Федерации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Заказчики, указанные в </w:t>
      </w:r>
      <w:hyperlink w:anchor="P43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едут планы-графики закупок в соответствии с положениями Федеральног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астоящим порядком. Внесение изменений в планы-графики закупок осуществляется в случае внесения изменений в план закупок, а также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мена заказчиком закупки, предусмотренной планом-графиком закуп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разовавшаяся экономия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выдача предписания органами контроля, определенным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9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, в том числе об аннулировании процедуры определения поставщиков (подрядчиков, исполнителе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еализация решения, принятого заказчиком по итогам обязательного общественного обсуждения закуп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озникновение обстоятельств, предвидеть которые на дату утверждения плана-графика закупок было невозможно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иные случаи, установленные администрацией Мглинского района в порядке формирования, утверждения и ведения планов-графиков закупо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Внесение изменений в план-график закупок по каждому объекту закупки осуществляется не позднее чем за 10 дней до дня размещения в единой информационной системе в сфере закупок (а до ввода ее в эксплуатацию -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www.zakupki.gov.ru)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в </w:t>
      </w:r>
      <w:hyperlink w:anchor="P7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 настоящего порядка, а в случае, если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контра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8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28 части 1 статьи 9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- не позднее чем за один день до даты заключения контрак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План-график закупок содержит приложения, содержащие обоснования в отношении каждого объекта закупки, подготовленные в порядке, установленном Правительством Российской Федерации в соответствии с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7 статьи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, в том числ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снование способа определения поставщика (подрядчика, исполнителя) в соответствии с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лавой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, в том числе дополнительные требования к участникам закупки (при наличии таких требований), установленные в соответствии с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 статьи 3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Информация, включаемая в план-график закупок должна соответствовать показателям плана закупок, в том чис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ответствие включаемых в план-график закупок идентификационных кодов закупок идентификационному коду закупки, включенному в план закуп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ответствие включаемой в план-график закупок информации о начальных (максимальных) ценах контрактов, ценах контрактов, заключаемых с единственным поставщиком (подрядчиком, исполнителем), и об объемах финансового обеспечения (планируемых платежей) для осуществления закупок на соответствующий финансовый год включенной в план закупок информации об объеме финансового обеспечения (планируемых платежей) для осуществления закупки на соответствующий финансовый г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10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9AFBB5C8A9D1331C3A248D7B188B133D5610C7385D9BA985D771D02D80D5CA65F357C21511ECC1Q5XCG" TargetMode="External"/><Relationship Id="rId3" Type="http://schemas.openxmlformats.org/officeDocument/2006/relationships/hyperlink" Target="consultantplus://offline/ref=2C9AFBB5C8A9D1331C3A248D7B188B133D5610C7385D9BA985D771D02D80D5CA65F357C2Q1X5G" TargetMode="External"/><Relationship Id="rId4" Type="http://schemas.openxmlformats.org/officeDocument/2006/relationships/hyperlink" Target="consultantplus://offline/ref=2C9AFBB5C8A9D1331C3A248D7B188B133D5610C7385D9BA985D771D02D80D5CA65F357QCXAG" TargetMode="External"/><Relationship Id="rId5" Type="http://schemas.openxmlformats.org/officeDocument/2006/relationships/hyperlink" Target="consultantplus://offline/ref=2C9AFBB5C8A9D1331C3A248D7B188B133D5610C7385D9BA985D771D02D80D5CA65F357C2Q1X5G" TargetMode="External"/><Relationship Id="rId6" Type="http://schemas.openxmlformats.org/officeDocument/2006/relationships/hyperlink" Target="consultantplus://offline/ref=2C9AFBB5C8A9D1331C3A248D7B188B133D5610C7385D9BA985D771D02D80D5CA65F357C21510EBC3Q5XEG" TargetMode="External"/><Relationship Id="rId7" Type="http://schemas.openxmlformats.org/officeDocument/2006/relationships/hyperlink" Target="consultantplus://offline/ref=2C9AFBB5C8A9D1331C3A248D7B188B133D5610C7385D9BA985D771D02D80D5CA65F357C21511EFCAQ5X8G" TargetMode="External"/><Relationship Id="rId8" Type="http://schemas.openxmlformats.org/officeDocument/2006/relationships/hyperlink" Target="consultantplus://offline/ref=2C9AFBB5C8A9D1331C3A248D7B188B133D5610C7385D9BA985D771D02DQ8X0G" TargetMode="External"/><Relationship Id="rId9" Type="http://schemas.openxmlformats.org/officeDocument/2006/relationships/hyperlink" Target="consultantplus://offline/ref=2C9AFBB5C8A9D1331C3A248D7B188B133D5610C7385D9BA985D771D02DQ8X0G" TargetMode="External"/><Relationship Id="rId10" Type="http://schemas.openxmlformats.org/officeDocument/2006/relationships/hyperlink" Target="consultantplus://offline/ref=2C9AFBB5C8A9D1331C3A248D7B188B133D5610C7385D9BA985D771D02D80D5CA65F357C21510EEC4Q5XEG" TargetMode="External"/><Relationship Id="rId11" Type="http://schemas.openxmlformats.org/officeDocument/2006/relationships/hyperlink" Target="consultantplus://offline/ref=2C9AFBB5C8A9D1331C3A248D7B188B133D5610C7385D9BA985D771D02DQ8X0G" TargetMode="External"/><Relationship Id="rId12" Type="http://schemas.openxmlformats.org/officeDocument/2006/relationships/hyperlink" Target="consultantplus://offline/ref=2C9AFBB5C8A9D1331C3A248D7B188B133D5610C7385D9BA985D771D02D80D5CA65F357C21510EDC4Q5XCG" TargetMode="External"/><Relationship Id="rId13" Type="http://schemas.openxmlformats.org/officeDocument/2006/relationships/hyperlink" Target="consultantplus://offline/ref=2C9AFBB5C8A9D1331C3A248D7B188B133D5610C7385D9BA985D771D02D80D5CA65F357C21510EACBQ5X9G" TargetMode="External"/><Relationship Id="rId14" Type="http://schemas.openxmlformats.org/officeDocument/2006/relationships/hyperlink" Target="consultantplus://offline/ref=2C9AFBB5C8A9D1331C3A248D7B188B133D5610C7385D9BA985D771D02D80D5CA65F357C21510EFCBQ5XDG" TargetMode="External"/><Relationship Id="rId15" Type="http://schemas.openxmlformats.org/officeDocument/2006/relationships/hyperlink" Target="consultantplus://offline/ref=2C9AFBB5C8A9D1331C3A248D7B188B133D5610C7385D9BA985D771D02D80D5CA65F357C21511ECC4Q5XAG" TargetMode="External"/><Relationship Id="rId16" Type="http://schemas.openxmlformats.org/officeDocument/2006/relationships/hyperlink" Target="consultantplus://offline/ref=2C9AFBB5C8A9D1331C3A248D7B188B133D5610C7385D9BA985D771D02D80D5CA65F357C21511EFC2Q5X0G" TargetMode="External"/><Relationship Id="rId17" Type="http://schemas.openxmlformats.org/officeDocument/2006/relationships/hyperlink" Target="consultantplus://offline/ref=2C9AFBB5C8A9D1331C3A248D7B188B133D5610C7385D9BA985D771D02D80D5CA65F357C21511EFC5Q5XBG" TargetMode="External"/><Relationship Id="rId18" Type="http://schemas.openxmlformats.org/officeDocument/2006/relationships/hyperlink" Target="consultantplus://offline/ref=2C9AFBB5C8A9D1331C3A248D7B188B133D5610C7385D9BA985D771D02D80D5CA65F357C21511EEC7Q5XCG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7:34:00Z</dcterms:created>
  <dc:creator>Виктор Сазонов</dc:creator>
  <dc:description/>
  <cp:keywords/>
  <dc:language>en-US</dc:language>
  <cp:lastModifiedBy>вася</cp:lastModifiedBy>
  <cp:lastPrinted>2004-01-01T03:06:00Z</cp:lastPrinted>
  <dcterms:modified xsi:type="dcterms:W3CDTF">2004-01-01T04:03:00Z</dcterms:modified>
  <cp:revision>6</cp:revision>
  <dc:subject/>
  <dc:title>РОССИЙСКАЯ ФЕДЕРАЦИЯ</dc:title>
</cp:coreProperties>
</file>