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1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бюджетной, налоговой и долговой политики Мглинского района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4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5 </w:t>
      </w:r>
      <w:r>
        <w:rPr>
          <w:rStyle w:val="StrongEmphasis"/>
          <w:sz w:val="28"/>
          <w:szCs w:val="28"/>
        </w:rPr>
        <w:t>и 201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Style2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, налоговая и долговая политика Брянской области сформирована на основе приоритетов, определенных Президентом России в Бюджетном послании о бюджетной политике в 2014 – 2016 годах, указах Президента Российской Федерации от 7 мая 2012 года, а также основных направлений бюджетной и налоговой политики Российской Федерации на 2014 год и на плановый период 2015 и 2016 годов и основных направлени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юджетной, налоговой и долговой политики Брянской области на</w:t>
      </w:r>
      <w:r>
        <w:rPr>
          <w:rStyle w:val="StrongEmphasis"/>
          <w:b w:val="false"/>
          <w:caps/>
          <w:sz w:val="28"/>
          <w:szCs w:val="28"/>
        </w:rPr>
        <w:t xml:space="preserve"> 2014 </w:t>
      </w:r>
      <w:r>
        <w:rPr>
          <w:rStyle w:val="StrongEmphasis"/>
          <w:b w:val="false"/>
          <w:sz w:val="28"/>
          <w:szCs w:val="28"/>
        </w:rPr>
        <w:t xml:space="preserve">год и на плановый период </w:t>
      </w:r>
      <w:r>
        <w:rPr>
          <w:rStyle w:val="StrongEmphasis"/>
          <w:b w:val="false"/>
          <w:caps/>
          <w:sz w:val="28"/>
          <w:szCs w:val="28"/>
        </w:rPr>
        <w:t xml:space="preserve">2015 </w:t>
      </w:r>
      <w:r>
        <w:rPr>
          <w:rStyle w:val="StrongEmphasis"/>
          <w:b w:val="false"/>
          <w:sz w:val="28"/>
          <w:szCs w:val="28"/>
        </w:rPr>
        <w:t>и 2016</w:t>
      </w:r>
      <w:r>
        <w:rPr>
          <w:rStyle w:val="StrongEmphasis"/>
          <w:b w:val="false"/>
          <w:cap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0" w:before="240" w:after="240"/>
        <w:jc w:val="center"/>
        <w:rPr>
          <w:b/>
          <w:b/>
          <w:w w:val="106"/>
          <w:sz w:val="28"/>
          <w:szCs w:val="28"/>
        </w:rPr>
      </w:pPr>
      <w:r>
        <w:rPr>
          <w:b/>
          <w:w w:val="106"/>
          <w:sz w:val="28"/>
          <w:szCs w:val="28"/>
        </w:rPr>
        <w:t xml:space="preserve">1. Приоритеты бюджетной полит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приоритетов бюджетной политики на 2014-2016 годы положен консервативный вариант прогноза социально-экономи</w:t>
        <w:softHyphen/>
        <w:t>чес</w:t>
        <w:softHyphen/>
        <w:t>кого развития Мгл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– 2016 годах решение задач социально-экономического развития будет осуществляться в условиях преемственности курса бюджетной политики на обеспечение экономической стабильности, долгосрочной сбалансированности и устойчивости бюджетной системы, обеспечение исполнения принят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бюджетной политики на 2014 год и среднесрочную перспективу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е исполнение принятых социальных обязательств, реализация положений, предусмотр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дальнейшее внедрение программно-целевых принципов в деятельность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современных механизмов предоставления гражданам муниципальных услуг, модерн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нятыми решениями на областном уровне планирование бюджета района на 2014 год и на плановый период 2015 и 2016 годов осуществляться с учетом следующих решений по индексации отдельных статей расходов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 w:before="120" w:after="120"/>
        <w:ind w:right="-1" w:hanging="0"/>
        <w:jc w:val="center"/>
        <w:rPr/>
      </w:pPr>
      <w:r>
        <w:rPr>
          <w:sz w:val="28"/>
          <w:szCs w:val="28"/>
        </w:rPr>
        <w:t>Решения об индексации отдельных статей расходов,</w:t>
        <w:br/>
        <w:t>положенные в основу формирования бюджета района на 2014 год</w:t>
        <w:br/>
        <w:t>и на плановый период 2015 и 201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974"/>
        <w:gridCol w:w="3119"/>
      </w:tblGrid>
      <w:tr>
        <w:trPr>
          <w:trHeight w:val="105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работников муниципальных  учреждений Мглинского района 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октября 2014 года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 июля 2014 года</w:t>
            </w:r>
          </w:p>
        </w:tc>
      </w:tr>
    </w:tbl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формировании бюджетных проектировок учтено увеличение расходов на оплату коммунальных услуг и средств связи в размере 5,0% в 2014 году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гласно Указу Губернатора Брянской области от 13.02.2013 № 123 «О мерах по поэтапному совершенствованию системы оплаты труда в государственных учреждениях Брянской области на 2013 – 2018 годы» и «дорожным картам» органов местного самоуправления Мглинского района средняя заработная плата отдельных категорий работников бюджетной сферы будет поэтапно повышаться до уровня, соответствующего требованиям указов Президента Российской Федерации от 7 мая 2012 года № 597 «О мероприятиях по реализации государственной социальной полит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страховых взносов в государственные внебюджетные фонды в 2014 – 2016 годах составят 30% .</w:t>
      </w:r>
    </w:p>
    <w:p>
      <w:pPr>
        <w:pStyle w:val="Normal"/>
        <w:shd w:fill="FFFFFF" w:val="clear"/>
        <w:spacing w:lineRule="auto" w:line="360" w:before="240" w:after="240"/>
        <w:jc w:val="center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>2. Приоритеты бюджетной политики в сфере</w:t>
        <w:br/>
        <w:t>налоговых и неналоговых до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оритеты бюджетной политики Мгллинского района в сфере налоговых и неналоговых доходов на 2014 год и на плановый период 2015 и 2016 годов сформированы на основе положений, определенных на федеральном уровне, в условиях сокращения ранее прогнозируемых доход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этом сохраняется преемственность направлений бюджетной и налоговой политики - в трехлетней перспективе 2014 – 2016 годов цели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, роста заработной платы в районе, развития человеческ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 в районе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ачества и эффективности администрирования доходов бюдж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сотрудничества с налогоплательщиками Мгл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срочной перспективе органами местного самоуправления будет продолжена работа по обеспечению роста поступления налога на доходы физических лиц на территории Мглинского района. С этой целью в </w:t>
        <w:br/>
        <w:t>2014 – 2016 годах будет продолжена реализация задач, предусмотренных в предыдущие годы, среди которых: создание условий для роста общего объема фонда оплаты труда в районе, осуществление контроля выплаты официальной заработной платы в размере не ниже среднего уровня, установленного по виду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совершенствованию администрирования платежей, формирующих бюджет района, планируется осуществлять за счет повышения эффективности совместной работы органов местного самоуправления всех уровней, а также за счет расширения участия органов  местного самоуправления в осуществлении работы по мобилизации налоговых доходов, в том числе на основе соглашений, заключаемых с налогов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ет продолжена работа по реализации мер, направленных на противодействие уклонению от уплаты налогов и других обязательных платежей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лана мероприятий по повышению роли имущественных налогов в формировании консолидированного бюджета Брянской области будет продолжена совместная работа органов власти всех уровней по вовлечению в налогообложение незарегистрированных объектов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еализация плана мероприятий, направленных на легализацию заработной платы, доведение ее до среднеотраслевого уровня, рост поступлений налога на доходы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районной бюджетной политики в сфере налоговых и неналоговых доходов в 2014 – 2016 годах будет осуществляться в условиях принятых и планируемых изменений бюджетного и налогового законодательства на федеральном уровн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и расширение категорий получателей стандартных налоговых вычетов по налогу на доходы физических лиц с целью поддержки родителей, в том числе усыновивших (удочеривших) ребенка, освобождение от налогообложения налогом на доходы физических лиц ряда социально-значимых выплат граждан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применения имущественных налоговых вычетов с целью перехода от принципа их предоставления применительно к приобретаемому недвижимому имуществу к принципу предоставления указанных вычетов налогоплательщику, упрощения процедуры получения имущественных налоговых выч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налогового администрирования путем усиления контроля за исполнением банками обязанностей, установленных законодательством Российской Федерации о налогах и сборах, обеспечения привлечения к налогообложению лиц, уклоняющихся от исполнения обязанностей налогоплательщика, в том числе посредством использования схем с участием «фирм-однодневок» и других м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нормативов отчислений в региональные и местные бюджеты по налогу на доходы физических лиц, что обусловлено необходимостью перераспределения ресурсов ввиду передачи с местного на региональный уровень полномочий в сфере дошколь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Normal"/>
        <w:keepNext w:val="true"/>
        <w:shd w:fill="FFFFFF" w:val="clear"/>
        <w:spacing w:lineRule="auto" w:line="360" w:before="240" w:after="240"/>
        <w:jc w:val="center"/>
        <w:rPr/>
      </w:pPr>
      <w:r>
        <w:rPr>
          <w:w w:val="106"/>
          <w:sz w:val="28"/>
          <w:szCs w:val="28"/>
        </w:rPr>
        <w:t>3. Бюджетная политика в области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приоритетов бюджетной политики на 2014 – 2016 годы положен консервативный вариант прогноза социально-экономического развития Мгл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– 2016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долгосрочной сбалансированности и устойчивости бюджетной системы, обеспечение исполнения принят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принятых решений по индексации отдельных статей расходов в проектировках бюджета муниципального района на 2014 – 2016 годы учтены следующие изменения областного законодатель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ча на уровень субъектов Российской Федерации полномочий по финансовому обеспечению государственных гарантий прав граждан на получение общедоступного и бесплатного дошколь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субсидирования за счет федерального бюджета выплаты денежного вознаграждения за классное руководство с 1 января 201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бюджетной политики на 2014 год и на плановый период 2015 и 2016 годов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, которая предусматривает минимизацию дефицита бюджета, ограничение принятия обязательств, не обеспеченных финансовыми ресурсами, поддержание объема муниципального внутреннего долга на безопасном для финансовой системы района уровн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условное исполнение принятых социальных обязательств, реализация положений, предусмотренных указами Президента Российской Федер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расходов бюджета муниципального района в целях исполнения «майских» указов Президента Российской Федер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современных механизмов предоставления гражданам муниципальных услуг, реструктуризация сети учреждений, оказывающих муниципальные услуги за счет бюджетных сред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дальнейшее внедрение программно-целевых принципов в деятельность органов местного самоуправ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прозрачности и открытости бюджетной системы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условиях ожидаемого снижения налоговых поступлений, политика в сфере расходования бюджетных средств в 2014 – 2016 годах будет сконцентрирована на повышении эффективности действующих расходных обязательств, отказа от принятия новых расход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14 – 2016 годов более 70% расходов бюджета района направляется на финансовое обеспечение социального сектора – образование, культура, кинематография, социальная политика, физическая культура и спорт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Указами Президента Российской Федерации от 7 мая 2012 года предусмотрено поэтапное доведение средней заработной платы отдельных категорий работников муниципальных учреждений до средней по экономике реги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и, а также Основными направлениями бюджетной политики Российской Федерации поставлена задача не менее трети необходимых для повышения оплаты труда средств изыскать за счет использования внутренних ресурсов отраслей социальной сферы, полученных в результате </w:t>
      </w:r>
      <w:r>
        <w:rPr>
          <w:bCs/>
          <w:sz w:val="28"/>
          <w:szCs w:val="28"/>
        </w:rPr>
        <w:t xml:space="preserve">реорганизации неэффективных учреждений, а также </w:t>
      </w:r>
      <w:r>
        <w:rPr>
          <w:sz w:val="28"/>
          <w:szCs w:val="28"/>
        </w:rPr>
        <w:t>внебюджетных источников и мер по повышению производительности труда работников. Расходы на увеличение оплаты труда работников муниципальных учреждений на 2015 – 2016 годы предусмотрены в составе условно утверждаем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чение 2014 – 2016 годов будет продолжена работа по к</w:t>
      </w:r>
      <w:r>
        <w:rPr>
          <w:sz w:val="28"/>
          <w:szCs w:val="28"/>
        </w:rPr>
        <w:t>оординации долгосрочного стратегического и бюджетного планирования, дальнейшему внедрению программно-целевых принципов в деятельность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ыми в 2013 году поправками в Бюджетный кодекс Российской Федерации проект бюджета муниципального района на 2014 – 2016 годы будет сформирован с применением «программной» классификации расходов бюджета, на основе утвержденных нормативными правовыми актами администрации Мглинского района муниципа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14 – 2015 годов,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утратившими силу всех действующих долгосрочных целевых программ с целью реализации принципа «одно ведомство – одна программ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на программно-целевой принцип исполнения бюджета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– 2016 годах предстоит усовершенствовать механизмы осуществления финансово-хозяйственной деятельности муниципальных учреждений Мгл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ть процесс формирования муниципальных заданий на оказание муниципальных услуг (выполнение работ), расчета нормативных затрат на оказание муниципальных услуг, формирования планов финансово-хозяйственной деятельности, подготовки отчетов о выполнении муниципаль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изованно определить нормативные затраты на оказание муниципаль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ть процесс оценки потребности в оказываемых муниципальными учреждениями Мглинского района муниципальных услугах, формирования муниципальных заданий, отчетов о выполнении муниципальных заданий, планов финансово-хозяйственной деятельности в процессы формирования и исполнения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ть процесс исполнения бюджета муниципального района с процессом заключения муниципальных контрактов органами местного самоуправления и муниципальными казенными учреждениями, проведения закупок муниципальными бюджетными учреждениями с целью недопущения заключения контрактов на суммы, превышающие доступные лим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орядочить предоставление муниципальными учреждениями Мглинского района платных услуг;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ширить практику независимой оценки соответствия качества фактически предоставленных муниципальных услуг утвержденным требованиям к качеству, изучения мнения населения о качестве предоставляемых муниципальных услуг.</w:t>
      </w:r>
    </w:p>
    <w:p>
      <w:pPr>
        <w:pStyle w:val="Normal"/>
        <w:keepNext w:val="true"/>
        <w:shd w:fill="FFFFFF" w:val="clear"/>
        <w:spacing w:lineRule="auto" w:line="360" w:before="240" w:after="240"/>
        <w:jc w:val="center"/>
        <w:rPr/>
      </w:pPr>
      <w:r>
        <w:rPr>
          <w:w w:val="106"/>
          <w:sz w:val="28"/>
          <w:szCs w:val="28"/>
        </w:rPr>
        <w:t>4. Бюджетная политика в сфере межбюджетных отношений</w:t>
        <w:br/>
        <w:t>с муниципальными образованиями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межбюджетных отношений с муниципальными образованиями на 2014-20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 будет направлена на решение следующих основных задач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стимулов к увеличению доходной базы бюджетов муниципальных образований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у принципов и механизмов предоставления местным бюджетам межбюджетных трансферт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тимулов повышения качества управления бюджетным процессом на муниципальном уровн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межбюджетных отношений последовательно  обеспечивается расширение финансовой самостоятельности муниципалитетов, возможностей их влияния на укрепление доходной базы местных бюджетов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бюджетных расходов, увеличения стабильности и предсказуемости доходов местных бюджетов и создания условий для более тесной увязки налогов, уплачиваемых налогоплательщиками в соответствующие бюджеты, с объемом, качеством и доступностью предоставляемых муниципальных услуг, а, следовательно, для повышения ответственности органов местного самоуправления за результаты проводимой им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параметров бюджетов муниципальных образований на 2014-2016 годы осуществлялась с учетом: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и фондов оплаты труда работников муниципальных учреждений и расходов на коммунальные услуги в соответствии с Таблицей 1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я прочих расходов на уровне 2013 года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таций на поддержку мер по обеспечению сбалансированности бюджетов будет осуществляться без учета корректировки на выполнение показателей социально-экономического развития муниципального сектора экономик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 целях повышения заинтересованности органов местного самоуправления муниципальных образований в увеличении доходной базы бюджетов муниципальных образований и финансового поощрения территорий, достигших наилучших показателей в сфере экономического развития, предполагается введение стимулирующих межбюджетных трансфертов в виде иных дотаций, распределение и предоставление которых будет осуществляться по результатам анализа экономических показателей деятельности муниципальных образований в отчетном период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 бюджетной политики в сфере взаимодействия с муниципальными образованиями остается необходимость внедрения передовых технологий в практику управления бюджетным процессом, обеспечивающих эффективное и качественное предоставление бюджетных услуг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в 2014-2016 годах будет осуществляться поддержка реализации муниципальными образованиями муниципальных программ повышения эффективности бюджетных расходов. Стимулирование вышеуказанных преобразований на местном уровне будет способствовать повышению финансовой устойчивости муниципальных образований, а также повышению эффективности бюджетных расход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основных задач в сфере межбюджетных отношений необходимо осуществить действенные меры в следующих направлениях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аботы по инвентаризации, анализу финансового обеспечения и оптимизации расходов местных бюджето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структуризации бюджетной сети при сохранении качества и объемов муниципальных услуг, разработка критериев качества предоставления услуг, методик расчета финансового обеспечения муниципальных заданий, переход от финансирования бюджетных учреждений к финансированию предоставления муниципальных услуг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 повышения эффективности бюджет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ей с муниципального на региональный уровень полномочий в сфере дошкольного образования с 1 января 2014 года согласно Федеральным законам «Об образовании в Российской Федерации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тимулов для повышения качества управления бюджетным процессом на местном уровне, включая совершенствование системы мониторинга и оценки качества управления бюджетным процессом в муниципальных образованиях, уточнение показателей оценки качества такого управления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усиление стимулов для увеличения собственной доходной базы местных бюджет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шеизложенных мер будет способствовать повышению эффективности системы межбюджетных отношений, обеспечению сбалансированности бюджетов и качества управления бюджетным процессом на местном уровне.</w:t>
      </w:r>
    </w:p>
    <w:p>
      <w:pPr>
        <w:pStyle w:val="Normal"/>
        <w:keepNext w:val="true"/>
        <w:shd w:fill="FFFFFF" w:val="clear"/>
        <w:spacing w:lineRule="auto" w:line="360" w:before="240" w:after="240"/>
        <w:jc w:val="center"/>
        <w:rPr/>
      </w:pPr>
      <w:r>
        <w:rPr>
          <w:w w:val="106"/>
          <w:sz w:val="28"/>
          <w:szCs w:val="28"/>
        </w:rPr>
        <w:t>5. Бюджетная политика в сфере муниципального дол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долговой политики в сфере муниципального долга на 2014 год и на плановый период 2015 и 2016 годов остается проведение комплекса мероприятий по обеспечению долгосрочной сбалансированности и устойчивости бюджетной систем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бюджетная политика в сфере муниципального долга на 2014-2016 годы будет осуществляться исходя из необходимости направления усилий  на оптимизацию размера муниципального долга с целью поддержания устойчивого финансового состояния бюджета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FF0000"/>
          <w:w w:val="106"/>
          <w:sz w:val="28"/>
          <w:szCs w:val="28"/>
        </w:rPr>
        <w:t xml:space="preserve">        </w:t>
      </w:r>
      <w:r>
        <w:rPr>
          <w:color w:val="000000"/>
          <w:w w:val="106"/>
          <w:sz w:val="28"/>
          <w:szCs w:val="28"/>
        </w:rPr>
        <w:t>Основные направления бюджетной и налоговой политики положены в основу формирования проекта бюджета на 2014 год и на плановый период 2015 и 2016 г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">
    <w:name w:val=" Знак Знак5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24:00Z</dcterms:created>
  <dc:creator>varulnikova</dc:creator>
  <dc:description/>
  <cp:keywords/>
  <dc:language>en-US</dc:language>
  <cp:lastModifiedBy>User</cp:lastModifiedBy>
  <cp:lastPrinted>2013-11-21T14:59:00Z</cp:lastPrinted>
  <dcterms:modified xsi:type="dcterms:W3CDTF">2014-01-15T08:55:00Z</dcterms:modified>
  <cp:revision>148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