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1380" cy="213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6.8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7 год  и на плановый период  2018 и  2019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1 июня 2017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5520" cy="2035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0"/>
                              <w:gridCol w:w="20"/>
                            </w:tblGrid>
                            <w:tr>
                              <w:trPr/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06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160.3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0"/>
                        <w:gridCol w:w="20"/>
                      </w:tblGrid>
                      <w:tr>
                        <w:trPr/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06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Детская музыкальная школа                                                                                              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3100" cy="5403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2.5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26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280"/>
        <w:gridCol w:w="1676"/>
        <w:gridCol w:w="976"/>
        <w:gridCol w:w="850"/>
        <w:gridCol w:w="2127"/>
        <w:gridCol w:w="867"/>
        <w:gridCol w:w="567"/>
        <w:gridCol w:w="1134"/>
        <w:gridCol w:w="850"/>
        <w:gridCol w:w="868"/>
        <w:gridCol w:w="993"/>
        <w:gridCol w:w="159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6"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,6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3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 в отчетном периоде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74016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  <w:t>280477,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3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4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, област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исление учащихся по заявлению родителей 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94547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  <w:t>358277,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9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239"/>
        <w:gridCol w:w="1036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 учащихс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исление учащихся по заявлению роди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2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685632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638755,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219034,11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2620" cy="5403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42.5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83" w:type="dxa"/>
        <w:jc w:val="left"/>
        <w:tblInd w:w="-9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5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4" w:type="dxa"/>
        <w:jc w:val="left"/>
        <w:tblInd w:w="-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6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2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директор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Лукашевич Е.Н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9»  июня  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49:00Z</dcterms:created>
  <dc:creator>Дом культуры</dc:creator>
  <dc:description/>
  <cp:keywords/>
  <dc:language>en-US</dc:language>
  <cp:lastModifiedBy>Бухгалтер</cp:lastModifiedBy>
  <cp:lastPrinted>2017-06-09T16:38:00Z</cp:lastPrinted>
  <dcterms:modified xsi:type="dcterms:W3CDTF">2017-06-09T13:05:00Z</dcterms:modified>
  <cp:revision>6</cp:revision>
  <dc:subject/>
  <dc:title>                                                         ОТЧЕТ О ВЫПОЛНЕНИИИ</dc:title>
</cp:coreProperties>
</file>