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</w:t>
      </w:r>
      <w:r>
        <w:rPr/>
        <w:t>СВЕДЕНИЯ</w:t>
      </w:r>
    </w:p>
    <w:p>
      <w:pPr>
        <w:pStyle w:val="Normal"/>
        <w:jc w:val="center"/>
        <w:rPr/>
      </w:pPr>
      <w:r>
        <w:rPr/>
        <w:t>о  доходах за отчетный период с 1 января 2012 года по 31 декабря  2012 года, об имуществе и обязательствах имущественного характера  по состоянию на конец отчетного периода, представленных   Максименко Людмилой Михайловной, заведующей МБОУ «Шевердская НОШ »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</w:t>
      </w:r>
    </w:p>
    <w:tbl>
      <w:tblPr>
        <w:tblW w:w="15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82"/>
        <w:gridCol w:w="1389"/>
        <w:gridCol w:w="1980"/>
        <w:gridCol w:w="1023"/>
        <w:gridCol w:w="1118"/>
        <w:gridCol w:w="1378"/>
        <w:gridCol w:w="1339"/>
        <w:gridCol w:w="1152"/>
        <w:gridCol w:w="1118"/>
      </w:tblGrid>
      <w:tr>
        <w:trPr>
          <w:trHeight w:val="66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2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5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го имуществ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 недвижимо-го имуществ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21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енко Людмила Михайловн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МБОУ «Нетяговская  НОШ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0,57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общая долевая собственность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долевая собственность 1/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ехкомнатная квартира, долевая собственность 1/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66" w:right="-48" w:hanging="0"/>
              <w:contextualSpacing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66" w:right="-48" w:hanging="0"/>
              <w:contextualSpacing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66" w:right="-48" w:hanging="0"/>
              <w:contextualSpacing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48" w:hanging="0"/>
              <w:contextualSpacing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енко Николай Григорьевич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зработный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общая долевая собственность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долевая собственность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Легковой </w:t>
            </w:r>
          </w:p>
          <w:p>
            <w:pPr>
              <w:pStyle w:val="Normal"/>
              <w:rPr/>
            </w:pPr>
            <w:r>
              <w:rPr/>
              <w:t>ВАЗ-21213</w:t>
            </w:r>
          </w:p>
          <w:p>
            <w:pPr>
              <w:pStyle w:val="Normal"/>
              <w:rPr/>
            </w:pPr>
            <w:r>
              <w:rPr/>
              <w:t>Ниссан тиид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енко Алексей Никола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йся МБОУ «Высокской СОШ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общая долевая собственность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долевая собственность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64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6:33:00Z</dcterms:created>
  <dc:creator>User</dc:creator>
  <dc:description/>
  <cp:keywords/>
  <dc:language>en-US</dc:language>
  <cp:lastModifiedBy>Пользователь</cp:lastModifiedBy>
  <cp:lastPrinted>2006-12-31T23:15:00Z</cp:lastPrinted>
  <dcterms:modified xsi:type="dcterms:W3CDTF">2013-05-06T12:37:00Z</dcterms:modified>
  <cp:revision>4</cp:revision>
  <dc:subject/>
  <dc:title>СВЕДЕНИЯ</dc:title>
</cp:coreProperties>
</file>