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4579495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81977553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2903058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5054347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