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3322071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14130949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93897816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310151304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