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  <w:t>Утверждена</w:t>
      </w:r>
    </w:p>
    <w:p>
      <w:pPr>
        <w:pStyle w:val="Normal"/>
        <w:widowControl w:val="false"/>
        <w:autoSpaceDE w:val="false"/>
        <w:jc w:val="right"/>
        <w:rPr/>
      </w:pPr>
      <w:r>
        <w:rPr/>
        <w:t>Постановлением</w:t>
      </w:r>
    </w:p>
    <w:p>
      <w:pPr>
        <w:pStyle w:val="Normal"/>
        <w:widowControl w:val="false"/>
        <w:autoSpaceDE w:val="false"/>
        <w:jc w:val="right"/>
        <w:rPr/>
      </w:pPr>
      <w:r>
        <w:rPr/>
        <w:t>администрации</w:t>
      </w:r>
    </w:p>
    <w:p>
      <w:pPr>
        <w:pStyle w:val="Normal"/>
        <w:widowControl w:val="false"/>
        <w:autoSpaceDE w:val="false"/>
        <w:jc w:val="right"/>
        <w:rPr/>
      </w:pPr>
      <w:r>
        <w:rPr/>
        <w:t>Мглинского района</w:t>
      </w:r>
    </w:p>
    <w:p>
      <w:pPr>
        <w:pStyle w:val="Normal"/>
        <w:widowControl w:val="false"/>
        <w:autoSpaceDE w:val="false"/>
        <w:jc w:val="right"/>
        <w:rPr/>
      </w:pPr>
      <w:r>
        <w:rPr/>
        <w:t>от  26  декабря  2012 г. N833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ConsPlusTitle"/>
        <w:jc w:val="center"/>
        <w:rPr/>
      </w:pPr>
      <w:bookmarkStart w:id="0" w:name="Par31"/>
      <w:bookmarkEnd w:id="0"/>
      <w:r>
        <w:rPr>
          <w:sz w:val="28"/>
          <w:szCs w:val="28"/>
        </w:rPr>
        <w:t>МУНИЦИПАЛЬНАЯ  ПРОГРАММА</w:t>
      </w:r>
    </w:p>
    <w:p>
      <w:pPr>
        <w:pStyle w:val="ConsPlusTitle"/>
        <w:jc w:val="center"/>
        <w:rPr/>
      </w:pPr>
      <w:r>
        <w:rPr>
          <w:sz w:val="28"/>
          <w:szCs w:val="28"/>
        </w:rPr>
        <w:t>"Управление муниципальными финансами</w:t>
      </w:r>
    </w:p>
    <w:p>
      <w:pPr>
        <w:pStyle w:val="ConsPlusTitle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Мглинского района (2013 - 2016 годы) "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муниципальной программы "Управление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ми финансами Мглин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(2013 - 2016 годы)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542"/>
      </w:tblGrid>
      <w:tr>
        <w:trPr>
          <w:trHeight w:val="1395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Управление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ми финансами Мглинского района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2013 - 2016 годы)"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Мглинского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долгосрочных районных целевых программ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подпрограмм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hyperlink w:anchor="Par574">
              <w:r>
                <w:rPr>
                  <w:rStyle w:val="InternetLink"/>
                  <w:sz w:val="28"/>
                  <w:szCs w:val="28"/>
                </w:rPr>
                <w:t>"</w:t>
              </w:r>
              <w:r>
                <w:rPr>
                  <w:rStyle w:val="InternetLink"/>
                  <w:color w:val="0000FF"/>
                  <w:sz w:val="28"/>
                  <w:szCs w:val="28"/>
                </w:rPr>
                <w:t>Управление в сфере муниципальных финансов</w:t>
              </w:r>
            </w:hyperlink>
            <w:r>
              <w:rPr>
                <w:sz w:val="28"/>
                <w:szCs w:val="28"/>
              </w:rPr>
              <w:t xml:space="preserve"> (2013 - 2016 годы)"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</w:t>
            </w:r>
            <w:hyperlink w:anchor="Par1145">
              <w:r>
                <w:rPr>
                  <w:rStyle w:val="InternetLink"/>
                  <w:color w:val="0000FF"/>
                  <w:sz w:val="28"/>
                  <w:szCs w:val="28"/>
                </w:rPr>
                <w:t>Межбюджетные отношения</w:t>
              </w:r>
            </w:hyperlink>
            <w:r>
              <w:rPr>
                <w:sz w:val="28"/>
                <w:szCs w:val="28"/>
              </w:rPr>
              <w:t xml:space="preserve"> с муниципальными образованиями (2013 - 2016 годы)"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еспечение долгосрочной сбалансированности и устойчивости бюджетной системы Мглинского района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условий для оптимизации и повышения эффективности расходов бюджета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условий для эффективного выполнения полномочий органов местного самоуправл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ализация мероприятий, направленных на поэтапное сокращение муниципального внутреннего долга Мглинского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балансированное управление расходами бюджета района, оптимизация выпадающих доходов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недрение современных методов и технологий управления муниципальными финансами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прозрачности бюджетной системы Мглинского района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- 2016 годы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на реализацию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средств, предусмотренных на реализацию муниципальной программы, - 155 635 120 рублей, в том числе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– 35 150 505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38 093 205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41 195 705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41 195 705 рублей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муниципального внутреннего долга Мглинского района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– 1 733 340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2 050 330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1 213 730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1 213 730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в общем объеме расходов бюджета района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от первоначального плана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– не более 10 %;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не более 8 %;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не более 6 %;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не более 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 xml:space="preserve">2016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-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- 100%;</w:t>
            </w:r>
          </w:p>
        </w:tc>
      </w:tr>
    </w:tbl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1. Характеристика текущего состояния системы управления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ми финансами Мглин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За 2009 - 2012 годы в сфере управления муниципальными финансами Мглинского муниципального района были достигнуты определенные позитивные измен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езультатом проведенных преобразований стало формирование целостной системы управления муниципальными финансами Мглинского района путем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жение объема муниципального внутреннего долга бюджета райо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и бюджетного планирования исходя из принципа безусловного исполнения действующих обязательств, оценки объемов принимаемых обязательств с учетом ресурсных возможностей бюджета райо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вентаризации социальных и публичных нормативных обязательст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допущение образования просроченной кредиторской задолженности бюджета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окращения дефицита бюджета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асширения горизонта финансового планирования: переход от годового к среднесрочному финансовому планированию, в том числе утверждению бюджета района  на очередной финансовый год и на плановый период по принципу "скользящей трехлетки"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этапного внедрения инструментов бюджетирования, ориенти</w:t>
        <w:softHyphen/>
        <w:t>рованного на результаты (докладов о результатах и основных направлениях деятельности, ведомственных и долгосрочных целевых программ, муниципальных заданий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я нормативной базы развития новых форм финансового обеспечения муниципальных услуг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я системы мониторинга качества финансового менеджмент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я формализованных методик распределения межбюджетных трансфертов бюджетам поселе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зультатом проведенной работы стало формирование целостной системы управления муниципальными финансами Мглинского муниципального района, характеризующейся следующими показателям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сновные показатели, характеризующие состояние систе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управления муниципальными финансами Мглинского муниципальн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3808"/>
        <w:gridCol w:w="1711"/>
        <w:gridCol w:w="1712"/>
        <w:gridCol w:w="1712"/>
      </w:tblGrid>
      <w:tr>
        <w:trPr>
          <w:tblHeader w:val="true"/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описание)</w:t>
              <w:br/>
              <w:t>показателей (результатов)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0 год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1 год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2 год 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ем муниципального внутреннего долга Мглинского района по состоянию на конец отчетного периода, рублей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4 603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 648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 540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за отчетный период от первоначального пла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9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6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месте с тем не все законодательно внедренные принципы и механизмы в полной мере удалось реализовать на практике, некоторые из перспективных мероприятий реализуются с недостаточной результативностью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тается объем муниципального внутреннего долга Мглинского рай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Структура муниципального внутреннего долга Мглинского района за последние три года приведена в </w:t>
      </w:r>
      <w:hyperlink w:anchor="Par286">
        <w:r>
          <w:rPr>
            <w:rStyle w:val="InternetLink"/>
            <w:sz w:val="28"/>
            <w:szCs w:val="28"/>
          </w:rPr>
          <w:t>таблице 2</w:t>
        </w:r>
      </w:hyperlink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color w:val="FF0000"/>
          <w:sz w:val="28"/>
          <w:szCs w:val="28"/>
          <w:lang w:val="en-US"/>
        </w:rPr>
      </w:pPr>
      <w:r>
        <w:rPr>
          <w:color w:val="FF0000"/>
          <w:sz w:val="28"/>
          <w:szCs w:val="28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1" w:name="Par286"/>
      <w:bookmarkEnd w:id="1"/>
      <w:r>
        <w:rPr>
          <w:sz w:val="28"/>
          <w:szCs w:val="28"/>
        </w:rPr>
        <w:t>Структура муниципального внутреннего долга Мглинского муниципального района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(2010 - 2012 годы)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1"/>
        <w:gridCol w:w="1829"/>
        <w:gridCol w:w="1923"/>
        <w:gridCol w:w="1924"/>
      </w:tblGrid>
      <w:tr>
        <w:trPr>
          <w:tblHeader w:val="true"/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и муниципального внутреннего долга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1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2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кредитных орга</w:t>
              <w:softHyphen/>
              <w:t>низаций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</w:t>
              <w:br/>
              <w:t>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3 248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 292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 184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гарантии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356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356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356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4 604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 648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 54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служивание муниципального внутрен</w:t>
              <w:softHyphen/>
              <w:t>него долга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юджетное планирование остается слабо увязанным со страте</w:t>
        <w:softHyphen/>
        <w:t>гическим планированием, структура и динамика расходов недостаточно учитывают цели социально-экономического развития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ая ситуация является следствием сложившейся годами практики сметного финансирования муниципальных учреждений, органов местного самоуправления вне зависимости от фактически достигнутых результатов. Финансово-экономическое планирование результатов, осуществ</w:t>
        <w:softHyphen/>
        <w:t>ляемое в настоящее время преимущественно в рамках бюджетных целевых программ, реализуется с недостаточной степенью обоснованности и достоверности, большая часть программ по мере реализации подвергается неоднократным корректировкам в части распределения ассигнований между отдельными мероприятиями и конечных показателе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сложившаяся ситуация является следствием отсутствия следующих механизмов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тивации главных распорядителей бюджетных средств к повышению качества финансово-экономического планирова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части обоснования конечных результатов долгосрочных целевых программ очевидным является недостаток образцов лучшей практики подготовки и реализации долгосрочных целевых программ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начительной степени формальным и недостаточно увязанным с бюджетным процессом остается применение инструментов бюджетирования, ориентированного на результат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смотря на определенные позитивные изменения в сфере организации планирования и исполнения бюджета, применение методов бюджетирования, ориентированного на результат, остается в значительной степени формальным и не увязанным с действенной методологией и процессом планирования бюджетных ассигнова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2013 и последующих годах предстоит добиться большей интеграции указанных инструментов с процессами планирования и исполнения бюджета района, в том числе за счет привлечения независимых эксперт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На территории Мглинского района  осуществляется реализация Федерального </w:t>
      </w:r>
      <w:hyperlink r:id="rId2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8 мая 2010 года N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2011 году в Мглинском районе была разработана и принята необходимая правовая база для реализации на территории района Федерального </w:t>
      </w:r>
      <w:hyperlink r:id="rId3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8 мая 2010 года N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 1 января 2012 года финансовое обеспечение деятельности муниципальных бюджетных учреждений Мглинского района осуществляется путем предоставления субсидий на возмещение нормативных затрат, связанных с оказанием ими в соответствии с муниципальными заданиями муниципальных услуг (выполнением работ), а также нормативных затрат на содержание имущества муниципальных учрежде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Формирование устойчивого интереса общества к системе управления муниципальными финансами требует активного вовлечения представителей общественности в каждый этап бюджетного процесс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муниципальной программы планируется объединение всех участников бюджетного процесса Мглинского района в единой информационной системе, предполагающей формирование проектов бюджетов, муниципальных заданий, планов финансово-хозяйственной деятельности муниципальных учреждений, сводной бюджетной росписи, а также осуществление иных бюджетных операций в единой базе данных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2. Приоритеты и цели муниципальной политики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в сфере управления муниципальными финансами,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цели и задач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тратегическая цель реализации муниципальной политики в сфере управления муниципальными финансами состоит в повышении уровня и качества жизни насе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Это подразумевает создание условий для сглаживания циклов макроэкономической активности и поддержания устойчивости бюджетной системы, повышения эффективности деятельности публично-правовых образований по выполнению муниципальных функций и обеспечению потребностей граждан и общества в муниципальных услугах, увеличению их доступности и качества, реализации долгосрочных приоритетов и целей социально-экономического развит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указанной цели необходимо создание механизмов, направленных на решение следующих основных задач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более тесной увязки стратегического и бюджетного планирования и целеполагания бюджетных расходов с мониторингом достижения заявленных целей социально-экономического развит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повышения эффективности деятельности публично-правовых образований по обеспечению оказания муниципальных услуг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механизмов стимулирования участников бюджетного процесса к повышению эффективности бюджетных расходов и проведению структурных рефор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качества управления финансами в общественном секторе, в том числе путем адаптации инструментов корпоративного менеджмен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вышение прозрачности и подотчетности деятельности органов местного самоуправления, в том числе за счет внедрения требований к публичности показателей их деятельно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Целями муниципальной программы явля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беспечение долгосрочной сбалансированности и устойчивости бюджетной системы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оздание условий для оптимизации и повышения эффективности расходов бюджета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эффективного выполнения полномочий органов местного самоуправ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Для достижения поставленных целей в рамках реализации муниципальной программы планируется решение следующих основных задач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ероприятий, направленных на поэтапное сокращение муниципального внутреннего долга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балансированное управление расходами бюджета района, оптимизация выпадающих доход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недрение современных методов и технологий управления 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прозрачности бюджетной системы Мглинского рай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будет осуществляться в соответствии со следующими основными документами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лание Президента Российской Федерации Федеральному Собранию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ное послание Президента Российской Федерации о бюджетной политик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ная стратегия Российской Федерации на период до 2023 год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бюджетной политики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налоговой политики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тратегия социально-экономического развития Мглинского муниципальн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сновные направления бюджетной и налоговой политики Мглинского муниципальн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3. Сроки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осуществляется в 2013 - 2016 годах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4. Ресурсное обеспечение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осуществляется за счет средств бюджета района. Общий объем средств на реализацию муниципальной программы составляет - 155 635 120 рублей, в том числ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013 год – 35 150 505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014 год – 38 093 205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015 год – 41 195 705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016 год – 41 195 705 рублей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5. Основные меры правового регулирования, направленные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на достижение целей и решение задач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Большая часть нормативных правовых документов, направленных на достижение целей и решение задач муниципальной программы, была разработана в рамках реализации </w:t>
      </w:r>
      <w:hyperlink r:id="rId4">
        <w:r>
          <w:rPr>
            <w:rStyle w:val="InternetLink"/>
            <w:sz w:val="28"/>
            <w:szCs w:val="28"/>
          </w:rPr>
          <w:t>программы</w:t>
        </w:r>
      </w:hyperlink>
      <w:r>
        <w:rPr>
          <w:sz w:val="28"/>
          <w:szCs w:val="28"/>
        </w:rPr>
        <w:t xml:space="preserve"> повышения эффективности бюджетных расходов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образования Мглинский район (2011 - 2012 годы).</w:t>
      </w:r>
      <w:r>
        <w:rPr>
          <w:color w:val="FF0000"/>
          <w:sz w:val="28"/>
          <w:szCs w:val="28"/>
        </w:rPr>
        <w:t xml:space="preserve">  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Среди основных документов: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r:id="rId5">
        <w:r>
          <w:rPr>
            <w:rStyle w:val="InternetLink"/>
            <w:sz w:val="28"/>
            <w:szCs w:val="28"/>
          </w:rPr>
          <w:t>Постановление</w:t>
        </w:r>
      </w:hyperlink>
      <w:r>
        <w:rPr>
          <w:sz w:val="28"/>
          <w:szCs w:val="28"/>
        </w:rPr>
        <w:t xml:space="preserve"> администрации района от 11 февраля 2011 года N 115 "О порядке формирования и финансового обеспечения выполнения муниципального задания муниципальными бюджетными и казенными учреждениями Мглинского района";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r:id="rId6">
        <w:r>
          <w:rPr>
            <w:rStyle w:val="InternetLink"/>
            <w:sz w:val="28"/>
            <w:szCs w:val="28"/>
          </w:rPr>
          <w:t>Постановление</w:t>
        </w:r>
      </w:hyperlink>
      <w:r>
        <w:rPr>
          <w:sz w:val="28"/>
          <w:szCs w:val="28"/>
        </w:rPr>
        <w:t xml:space="preserve"> администрации района от 13 июня 2012 года N 336 "Об утверждении Порядка разработки, реализации и оценки эффективности муниципальных программ Мглинского района";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r:id="rId7">
        <w:r>
          <w:rPr>
            <w:rStyle w:val="InternetLink"/>
            <w:sz w:val="28"/>
            <w:szCs w:val="28"/>
          </w:rPr>
          <w:t>Постановление</w:t>
        </w:r>
      </w:hyperlink>
      <w:r>
        <w:rPr>
          <w:sz w:val="28"/>
          <w:szCs w:val="28"/>
        </w:rPr>
        <w:t xml:space="preserve"> администрации района от 24 июня 2011 года N 576 "О мерах по созданию системы учета потребности в предоставляемых муниципальных услугах";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r:id="rId8">
        <w:r>
          <w:rPr>
            <w:rStyle w:val="InternetLink"/>
            <w:sz w:val="28"/>
            <w:szCs w:val="28"/>
          </w:rPr>
          <w:t>Постановление</w:t>
        </w:r>
      </w:hyperlink>
      <w:r>
        <w:rPr>
          <w:sz w:val="28"/>
          <w:szCs w:val="28"/>
        </w:rPr>
        <w:t xml:space="preserve"> администрации района от 31 мая 2011 года N 477 "Об утверждении Положения о подготовке докладов о результатах и основных направлениях деятельности главных распорядителей (распорядителей) средств бюджета муниципального района";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r:id="rId9">
        <w:r>
          <w:rPr>
            <w:rStyle w:val="InternetLink"/>
            <w:sz w:val="28"/>
            <w:szCs w:val="28"/>
          </w:rPr>
          <w:t>Постановление</w:t>
        </w:r>
      </w:hyperlink>
      <w:r>
        <w:rPr>
          <w:sz w:val="28"/>
          <w:szCs w:val="28"/>
        </w:rPr>
        <w:t xml:space="preserve"> администрации района от 31 октября 2012 года N 676 "Об утверждении нормативов расходов муниципальных образований района, применяемых при формировании проекта бюджета на очередной финансовый год и плановый период в части межбюджетных отношений"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еречень мер правового регулирования реализации муниципальной программы может обновляться и (или) дополняться в ходе реализации муниципальной программы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6. Состав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Муниципальная программа состоит из двух подпрограмм: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574">
        <w:r>
          <w:rPr>
            <w:rStyle w:val="InternetLink"/>
            <w:color w:val="0000FF"/>
            <w:sz w:val="28"/>
            <w:szCs w:val="28"/>
          </w:rPr>
          <w:t>"Управление в сфере муниципальных финансов</w:t>
        </w:r>
      </w:hyperlink>
      <w:r>
        <w:rPr>
          <w:sz w:val="28"/>
          <w:szCs w:val="28"/>
        </w:rPr>
        <w:t xml:space="preserve"> (2013 - 2016 годы)"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"</w:t>
      </w:r>
      <w:hyperlink w:anchor="Par1145">
        <w:r>
          <w:rPr>
            <w:rStyle w:val="InternetLink"/>
            <w:color w:val="0000FF"/>
            <w:sz w:val="28"/>
            <w:szCs w:val="28"/>
          </w:rPr>
          <w:t>Межбюджетные отношения</w:t>
        </w:r>
      </w:hyperlink>
      <w:r>
        <w:rPr>
          <w:sz w:val="28"/>
          <w:szCs w:val="28"/>
        </w:rPr>
        <w:t xml:space="preserve"> с муниципальными образованиями (2013 - 2016 годы "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7. Ожидаемые результаты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458">
        <w:r>
          <w:rPr>
            <w:rStyle w:val="InternetLink"/>
            <w:sz w:val="28"/>
            <w:szCs w:val="28"/>
          </w:rPr>
          <w:t>Прогноз</w:t>
        </w:r>
      </w:hyperlink>
      <w:r>
        <w:rPr>
          <w:sz w:val="28"/>
          <w:szCs w:val="28"/>
        </w:rPr>
        <w:t xml:space="preserve"> целевых индикаторов и показателей муниципальной программы по годам ее реализации представлен в таблице 3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3</w:t>
      </w:r>
    </w:p>
    <w:p>
      <w:pPr>
        <w:pStyle w:val="Normal"/>
        <w:widowControl w:val="false"/>
        <w:autoSpaceDE w:val="false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2" w:name="Par458"/>
      <w:bookmarkEnd w:id="2"/>
      <w:r>
        <w:rPr>
          <w:sz w:val="28"/>
          <w:szCs w:val="28"/>
        </w:rPr>
        <w:t>Прогноз целевых индикаторов и показателей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 по годам ее реализаци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3692"/>
        <w:gridCol w:w="1378"/>
        <w:gridCol w:w="1440"/>
        <w:gridCol w:w="1440"/>
        <w:gridCol w:w="1440"/>
      </w:tblGrid>
      <w:tr>
        <w:trPr>
          <w:tblHeader w:val="true"/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описание)</w:t>
              <w:br/>
              <w:t>показателей (результатов)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3 го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4 го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5 го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6 год 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ем муниципального внутреннего долга Мглинского района по состоянию на конец отчетного периода, рублей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733 3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503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13 7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13 730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за отчетный период от первоначального плана, %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5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, %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color w:val="FF0000"/>
          <w:sz w:val="28"/>
          <w:szCs w:val="28"/>
          <w:lang w:val="en-US"/>
        </w:rPr>
      </w:pPr>
      <w:r>
        <w:rPr>
          <w:color w:val="FF0000"/>
          <w:sz w:val="28"/>
          <w:szCs w:val="28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8. Основные риски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связана со следующими основными рискам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инятие решений по введению новых (увеличению действующих) расходных обязательств, не обеспеченных финансовыми ресурса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оцесс принятия новых (увеличения действующих) расходных обязательств бюджета района контролируется финансовым отделом администрации Мглинского муниципального района и организуется исходя из принципа поддержания сбалансированности и устойчивости бюджетной системы района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ем не менее в период реализации муниципальной программы могут быть приняты  решения по введению новых (увеличению действующих) расходных обязательст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озникновение расходных обязательств, не обеспеченных финансовыми ресурсами ставит под угрозу задачи снижения сокращения дефицита бюджета района, неизбежно приведет к образованию кредиторской задолженност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целях контроля и минимизации данного риска планируется реализация следующих мероприятий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рганизация конкурсного распределения принимаемых обязательств с целью отбора мероприятий и направлений расходования бюджетных средств, в наиболее полной мере соответствующих приоритетам социально-экономического развития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ициирование мероприятий по сокращению неэффективных расходов бюджета района, оптимизации сети муниципальных бюджетных учреждений Мглинского муниципального район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контроля и минимизации данного риска планируе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, направленных на повышение собираемости налогов и сборов в бюджет район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ициирование мероприятий по сокращению неэффективных расходов бюджета район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ормаль</w:t>
        <w:softHyphen/>
        <w:t>ный подход к планированию результатов деятельности органов местного самоуправления, недостаток обоснованности и точности оценок бюджетных ассигнований и результа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ольшинство принятых нормативных правовых документов, регла</w:t>
        <w:softHyphen/>
        <w:t>ментирующих процесс планирования бюджетных ассигнований в увязке с показателями конечного результата, исполняются органами исполнительной власти в большей степени формально. Результаты данной работы зачастую не используются в повседневной деятельности органов местного самоуправ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целью минимизации риска формального отношения к осуществ</w:t>
        <w:softHyphen/>
        <w:t>ляемым мероприятиям по повышению эффективности бюджетных расходов планиру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заимоувязка целей, задач и результатов деятельности органов местного самоуправления с выделяемыми бюджетными ассигнованиями в рамках единого документа – муниципальной программы, по результатам исполнения которой нормативно закреплен механизм корректировки бюджетных ассигнован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вышение прозрачности деятельности органов местного самоуправления путем установки требований публикации всех принимаемых нормативных правовых актов и разрабатываемых документов в сфере деятельности соответствующего органа на сайте администрации Мглинского района.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bookmarkStart w:id="3" w:name="Par574"/>
      <w:bookmarkEnd w:id="3"/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ы "Управление в сфере муниципальных финансов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(2013 - 2016 годы) "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"Управление муниципальными финансами Мглин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(2013 - 2016 годы)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542"/>
      </w:tblGrid>
      <w:tr>
        <w:trPr>
          <w:trHeight w:val="1395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Управление в сфере муниципальных финансов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(2013 - 2016 годы) "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Мглинского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ведомственных целевых программ, включенных в подпрограмму, основных мероприятий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муниципального внутреннего долга Мглинского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ьно-техническое и финансовое обеспечение деятельности финансового отдела администрации Мглинского района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и подпрограммы 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олгосрочной сбалансированности и устойчивости бюджетной системы Мглинского района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, направленных на поэтапное сокращение муниципального внутреннего долга Мглинского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балансированное управление расходами бюджета района, оптимизация выпадающих доходов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- 2016 годы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на реализацию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средств, предусмотренных на реализацию подпрограммы, - 12 275 220  рублей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– 3 091 305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3 061 305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3 061 305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015 год – 3 061 305 рублей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муниципального внутреннего долга Мглинского района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– 1 733 340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2 050 330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1 213 730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1 213 730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в общем объеме расходов бюджета района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от первоначального плана: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– не более 10 %;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не более 8 %;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не более 6 %;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не более 5 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-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016 год - 100%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1. Краткая характеристика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программа "Управление в сфере муниципальных финансов (2013 - 2016 годы)" направлена на обеспечение выполнения функций и полномочий финансового отдела администрации Мглинск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подпрограммы планируется осуществление мероприятий, направленных на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беспечение сбалансированности и устойчивости финансовой системы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концентрацию финансовых ресурсов на приоритетных направлениях социально-экономического развития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существление нормативно-правового регулирования в сфере компетенции финансового отдела администрации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беспечение единого методологического подхода к ведению финансового, бюджетного учета и отчетности на территории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существление в пределах компетенции финансового отдела администрации Мглинского района муниципального финансового контрол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 рамках расходов на материально-техническое и финансовое обеспечение деятельности финансового отдела администрации Мглинского района осуществляются следующие мероприяти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формирование проектов решений о бюджете муниципального района, о внесении изменений в бюджет, необходимых документов и материалов к ни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ормативно-правовое регулирование в установленной сфере деятельно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азработка основных направлений бюджетной и налоговой политики Мглинского района и подготовка предложений о выделении приоритетных направлений бюджетного финансирова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сполнения бюджет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и ведение кассового пла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оценки эффективности предоставляемых (планируемых к предоставлению) налоговых льгот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существление муниципальных внутренних заимствований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управление муниципальным долгом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едоставление бюджетных кредитов бюджетам поселений Мглинского района, муниципальных гарантий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беспечение сбора, анализа и представления в федеральные органы государственной власти информации в сфере компетен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ассмотрение и подготовка обоснованных заключений на проекты решений Мглинского районного Совета народных депутатов, нормативных правовых актов администрации Мглинского района по вопросам, входящим в компетенцию финансового отдел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ассмотрение и согласование проектов муниципальных (ведомственных) программ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азработка программ (мероприятий), направленных на совершенствование управления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едение муниципальной долговой книги Мглинского района, сбор и анализ информации о долговых обязательствах, отраженных в соответствующих долговых книгах муниципальных образовани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предоставленных из бюджета муниципального района бюджетных кредитов а разрезе получателей кредит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средствами на едином счете бюдже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оставление бюджетной отчетности по бюджету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и представление отчетности о кассовом исполнении бюджета в порядке, установленном Министерством финансов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едставление бюджетной отчетности об исполнении консолидированного бюджета Мглинского района в Федеральное казначейство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формирование отчетности об исполнении бюджета района и представление ее для утверждения администрацией Мглинского района и дальнейшего направления в Мглинский районный Совет народных депутатов и Контрольно-счетную палату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существление финансового контроля за операциями с бюджетными средствами получателей средств бюджета района, средствами главных администраторов и администраторов источников финансирования дефицита бюджета района, а также за соблюдением получателями бюджетных кредитов, бюджетных инвестиций и муниципальных гарантий условий выделения, получения, целевого использования и возврата бюджетных средст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контроля за полнотой и своевременностью поступления в бюджет источников финансирования дефицита бюдже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готовка проектов методик и расчетов межбюджетных отношений между бюджетом района и бюджетами поселени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методическое руководство и анализ докладов о результатах и основных направлениях деятельности органов местного самоуправления Мглинского района (главных распорядителей (распорядителей) средств бюджета района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едение реестра расходных обязательств бюджета района, формирование сводного реестра расходных обязательств консолидированного бюджета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едение реестра главных распорядителей (распорядителей) и получателей бюджетных средст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оверка документов и подготовка проектов нормативных правовых актов о выделении средств из резервного фонда администрации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единой политики в сфере информационных технологий и программных продуктов, используемых в управлении общественными финансам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ланирование временных кассовых разрывов бюджета района и формирование финансового резерва для финансирования временных кассовых разрыв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рганизация учета потребности в предоставляемых муниципальных услугах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ценка соблюдения регионального стандарта качества управления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финансового планирования на ведомственном уровн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огласование проектов решений налоговых органов о предоставлении отсрочек, рассрочек, инвестиционных налоговых кредитов по уплате налогов и сборов, подлежащих зачислению в бюджет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дебиторской задолженности, отсроченных и рассроченных платеж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мониторинг и урегулирование просроченной кредиторской задолженности муниципальных учреждений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2. Ожидаемые результаты реализации подпрограммы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722">
        <w:r>
          <w:rPr>
            <w:rStyle w:val="InternetLink"/>
            <w:sz w:val="28"/>
            <w:szCs w:val="28"/>
          </w:rPr>
          <w:t>Прогноз</w:t>
        </w:r>
      </w:hyperlink>
      <w:r>
        <w:rPr>
          <w:sz w:val="28"/>
          <w:szCs w:val="28"/>
        </w:rPr>
        <w:t xml:space="preserve"> целевых индикаторов и показателей подпрограммы по годам ее реализации представлен в таблице 4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  <w:t>Таблица 4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4" w:name="Par722"/>
      <w:bookmarkEnd w:id="4"/>
      <w:r>
        <w:rPr>
          <w:sz w:val="28"/>
          <w:szCs w:val="28"/>
        </w:rPr>
        <w:t>Прогноз целевых индикаторов и показателей подпрограммы</w:t>
      </w:r>
    </w:p>
    <w:p>
      <w:pPr>
        <w:pStyle w:val="Normal"/>
        <w:widowControl w:val="false"/>
        <w:autoSpaceDE w:val="false"/>
        <w:jc w:val="center"/>
        <w:rPr/>
      </w:pPr>
      <w:r>
        <w:rPr/>
        <w:t>по годам ее реализации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3692"/>
        <w:gridCol w:w="1378"/>
        <w:gridCol w:w="1440"/>
        <w:gridCol w:w="1440"/>
        <w:gridCol w:w="1440"/>
      </w:tblGrid>
      <w:tr>
        <w:trPr>
          <w:tblHeader w:val="true"/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описание)</w:t>
              <w:br/>
              <w:t>показателей (результатов)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3 го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4 го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5 го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6 год 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ем муниципального внутреннего долга Мглинского района по состоянию на конец отчетного периода, рублей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 733 3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503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 213 7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13 730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за отчетный период от первоначального плана, %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5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, %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я просроченной кредиторской задолженности в общем объеме расходов бюджета района определяется следующим образом:</w:t>
      </w:r>
    </w:p>
    <w:p>
      <w:pPr>
        <w:pStyle w:val="Normal"/>
        <w:jc w:val="center"/>
        <w:rPr/>
      </w:pPr>
      <w:r>
        <w:rPr>
          <w:sz w:val="28"/>
          <w:szCs w:val="28"/>
        </w:rPr>
        <w:object w:dxaOrig="1540" w:dyaOrig="6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5.45pt;height:46.6pt" filled="f" o:ole="">
            <v:imagedata r:id="rId11" o:title=""/>
          </v:shape>
          <o:OLEObject Type="Embed" ProgID="" ShapeID="ole_rId10" DrawAspect="Content" ObjectID="_296902284" r:id="rId10"/>
        </w:object>
      </w:r>
      <w:r>
        <w:rPr>
          <w:sz w:val="28"/>
          <w:szCs w:val="28"/>
        </w:rPr>
        <w:t>, где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 xml:space="preserve"> – доля просроченной кредиторской задолженности в общем объеме расходов бюджета района , %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 – объем просроченной кредиторской задолженности по состоянию на конец отчетного периода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 – исполнение бюджета района  по расходам за отчетный период,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Информация об объеме просроченной кредиторской задолженности бюджета района , исполнении бюджета района по расходам за отчетный период содержится в составе ежеквартальных отчетов об исполнении бюджета района. 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лонение фактического объема налоговых и неналоговых доходов за отчетный период от первоначального плана определяется следующим образом:</w:t>
      </w:r>
    </w:p>
    <w:p>
      <w:pPr>
        <w:pStyle w:val="Normal"/>
        <w:spacing w:before="120" w:after="0"/>
        <w:ind w:firstLine="709"/>
        <w:jc w:val="center"/>
        <w:rPr/>
      </w:pPr>
      <w:r>
        <w:rPr>
          <w:sz w:val="28"/>
          <w:szCs w:val="28"/>
        </w:rPr>
        <w:object w:dxaOrig="1980" w:dyaOrig="6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35.6pt;height:45.2pt" filled="f" o:ole="">
            <v:imagedata r:id="rId13" o:title=""/>
          </v:shape>
          <o:OLEObject Type="Embed" ProgID="" ShapeID="ole_rId12" DrawAspect="Content" ObjectID="_535061380" r:id="rId12"/>
        </w:object>
      </w:r>
      <w:r>
        <w:rPr>
          <w:sz w:val="28"/>
          <w:szCs w:val="28"/>
        </w:rPr>
        <w:t>, где: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</w:rPr>
        <w:t xml:space="preserve"> – отклонение фактического объема налоговых и неналоговых доходов за отчетный период от первоначального плана, %;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  <w:lang w:val="en-US"/>
        </w:rPr>
        <w:t>If</w:t>
      </w:r>
      <w:r>
        <w:rPr>
          <w:sz w:val="28"/>
          <w:szCs w:val="28"/>
        </w:rPr>
        <w:t xml:space="preserve"> – исполнение бюджета района  по налоговым и неналоговым доходам за отчетный период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Ip</w:t>
      </w:r>
      <w:r>
        <w:rPr>
          <w:sz w:val="28"/>
          <w:szCs w:val="28"/>
        </w:rPr>
        <w:t xml:space="preserve"> – первоначально запланированный на отчетный период объем налоговых и неналоговых доход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тическое поступление налоговых и неналоговых доходов содержится в составе отчета об исполнении бюджета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ервоначально запланированный объем поступлений налоговых и неналоговых доходов в бюджет района  содержится в первоначальной редакции решения Мглинского районного Совета народных депутатов о бюджете Мглинского муниципального района на очередной финансовый год и плановый период.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  <w:bookmarkStart w:id="5" w:name="Par842"/>
      <w:bookmarkStart w:id="6" w:name="Par842"/>
      <w:bookmarkEnd w:id="6"/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bookmarkStart w:id="7" w:name="Par1145"/>
      <w:bookmarkEnd w:id="7"/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ы "Межбюджетные отношения с муниципальными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образованиями  (2013 - 2016 годы)" муниципальной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программы "Управление муниципальным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финансами Мглинского района (2013 - 2016 годы)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542"/>
      </w:tblGrid>
      <w:tr>
        <w:trPr>
          <w:trHeight w:val="1395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Межбюджетные отношения с муниципальными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ми  (2013 - 2016 годы)"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Мглинского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ведомственных целевых программ, включенных в подпрограмму, основных мероприятий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Предоставление субвенций бюджетам городского поселения (за исключением городских округов) для осуществления отдельных государственных полномочий Брянской области по определению перечня должностных лиц органов местного самоуправления, уполномоченных составлять протоколы об административных правонарушениях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счет, распределение и предоставление субвенций городскому и сельским поселениям на осуществление полномочий по первичному воинскому учету на территориях, где отсутствуют военные комиссариаты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расчет, распределение и предоставление субсидий городскому и сельским поселениям на р</w:t>
            </w:r>
            <w:r>
              <w:rPr>
                <w:color w:val="000000"/>
                <w:sz w:val="28"/>
                <w:szCs w:val="28"/>
              </w:rPr>
              <w:t>емонт и содержание автомобильных дорог общего пользования местного значения поселени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счет, распределение и предоставление субвенций поселениям (за исключением городских округов) на оказание мер социальной поддержки по оплате жилья и коммунальных услуг отдельным категориям граждан, работающих в сельской местности или поселках городского типа на территории Брянской област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счет, распределение и предоставление поселениям дотаций  на выравнивание уровня  бюджетной обеспеченности;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- расчет, распределение  и предоставление дотаций поселениям на обеспечение сбалансированности бюджетов.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и подпрограммы 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оздание условий для эффективного выполнения полномочий органов местного самоуправления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 и поддержка мер по обеспечению сбалансированности местных бюджетов поселений  Мглинского района в рамках содействия органам местного самоуправления в осуществлении реализации полномочий по решению вопросов местного значения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- 2016 годы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на реализацию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средств, предусмотренных на реализацию подпрограммы, - 143 359 900 рублей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– 32 059 200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35 031 900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38 134 400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016 год – 38 134 400 рублей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темпов роста бюджетной обеспеченности поселений 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выравнивания бюджетной обеспеченности поселений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- &lt;= 1,6 раз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- &lt;= 1,6 раз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- &lt;= 1,6 раз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016 год - &lt;= 1,6 раза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1. Краткая характеристика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программа "Межбюджетные отношения с муниципальными образованиями (2013 - 2016 годы) " предусматривает ряд организационных и финансово-экономических мер, направленных на единство интересов субъектов бюджетного планирования и интересов населения, что в свою очередь обеспечивает основу для социально-экономического развития муниципалите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ежбюджетные отношения с органами местного самоуправления поселений сформированы в рамках требований Бюджетного кодекса Российской Федерации, Федерального закона от 6 ок</w:t>
        <w:softHyphen/>
        <w:t>тября 2003 года № 131-ФЗ "Об общих принципах организации местного самоуправления в Российской Федерации", Бюджетных посланий Прези</w:t>
        <w:softHyphen/>
        <w:t>дента Российской Федерации Федеральному Собранию Российской Федера</w:t>
        <w:softHyphen/>
        <w:t>ции, Концепции межбюджетных отношений и организации бюджетного процесса в субъектах Российской Федерации и муниципальных образованиях до 2013 года, одобренной распоряжением Правительства Российской Федерации от 8 августа 2009 года № 1123-р, законов Брянской области          от 13 августа 2007 года № 126-З "О межбюджетных отношениях в Брянской области", от 29 октября 2010 года № 89-З "Об установлении нормативов отчислений в бюджеты муниципальных образований от отдельных федеральных и региональных налогов, налогов, предусмотренных специаль</w:t>
        <w:softHyphen/>
        <w:t>ными налоговыми режимами, подлежащих зачислению в соответствии            с законодательством о налогах и сборах в областной бюджет", законов Брянской области об областном бюджете на соответствующий финансовый год и на плановый перио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основу формирования межбюджетных отношений с поселениями  положены следующие принцип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балансированное и взаимоувязанное разграничение расходных обязательств и доходов между уровнями бюджетной систем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еспечение самостоятельности и ответственности органов местного самоуправления за полноту сбора обязательных платежей на территориях посел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полноты учета расходных обязательств органов местного самоуправления в соответствии с полномочиями, установленными действую</w:t>
        <w:softHyphen/>
        <w:t>щим законодательством, на основе применения нормативного метода планиров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объективной формализованной и прозрачной системы бюджетного выравнива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коном Брянской области от 13 августа 2007 года № 126-З                          "О межбюджетных отношениях в Брянской области" органы местного самоуправления муниципальных районов наделены отдельными государ</w:t>
        <w:softHyphen/>
        <w:t>ственными полномочиями Брянской области по расчету и предоставлению дотаций поселениям за счет средств областного бюдже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о статьей 33 Бюджетного кодекса Российской Федерации, на основании требований статей 137 и 138 Бюджетного кодекса Российской Федерации, с целью более эффективной реализации органами местного самоуправления муниципальных образований принципа сбаланси</w:t>
        <w:softHyphen/>
        <w:t>рованности бюджета Законом Брянской области от 13 августа 2007 года № 126-З "О межбюджетных отношениях в Брянской области" установлен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ка распределения дотаций бюджетам поселений, полученных муниципальными районами на поддержку мер по обеспечению сбаланси</w:t>
        <w:softHyphen/>
        <w:t>рованности бюджетов посел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ика расчета органами местного самоуправления муниципальных районов размера дотаций на выравнивание бюджетной обеспеченности бюджетам поселени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программа содержит взаимоувязанную по задачам, срокам осуществления и объемам ассигнований систему мероприятий, направлен</w:t>
        <w:softHyphen/>
        <w:t>ных на обеспечение устойчивости местных бюджетов путем предоставления поселениям дотаций на выравнивание  бюджетной обеспеченности, дотаций на поддержку мер по обеспечению сбаланси</w:t>
        <w:softHyphen/>
        <w:t>рованности местных бюдже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программа ориентирована на распределение бюджетных ресурсов для выравнивания доходной части бюджетов поселений до оптимального уровня, предполагающего пропорциональное подтягивание бюджетной обеспеченности местных бюджетов, а также для поддержки мер по обеспечению сбалансированности местных бюдже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ализованный подход к формированию и распределению финан</w:t>
        <w:softHyphen/>
        <w:t>совой помощи из областного бюджета на выравнивание бюджетной обеспеченности муниципальных образований и на поддержку мер по обеспечению сбалансированности местных бюджетов, установленный областным законодательством, применяется при формировании межбюджетных отношений органов государственной власти Брянской области  и органов местного самоуправления начиная с 1997 года, способствует открытости и прозрачности бюджетного процесс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шение задачи по выравниванию бюджетной обеспечен</w:t>
        <w:softHyphen/>
        <w:t>ности муниципальных образований и поддержке мер по обеспечению сбалансированности местных бюджетов программно-целевым методом в рамках подпрограммы "Межбюджетные отношения с муни</w:t>
        <w:softHyphen/>
        <w:t>ципальными образованиями (2013 – 2016 годы) " муниципальной  программы  "Управление муниципальными финансами Мглинского муниципального района  (2013 –     2016 годы) " будет направлено на достижение стратегической цели – создание условий для более полного и эффективного исполнения полномочий органов местного самоуправления посел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ой предусмотрена реализация следующих мероприятий, направленных на решение поставленных задач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исходных данных для формирования межбюджетных отношений с муниципальными образованиями и проведение согласования с органами местного самоуправления поселений для расчетов и распределения средств областного бюджета, направляемых на выравнивание бюджетной обеспеченности муниципальных образований и на поддержку мер по обеспечению сбалансированности местных бюдже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мероприятия предусматривае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жегодное составление формы с показателями, необходимыми для формирования межбюджетных отношений с муниципальными образова</w:t>
        <w:softHyphen/>
        <w:t>ниями, сбор и консолидация исходных данных, необходимых для проведения расчетов распределения на очередной финансовый год и плановый период дотаций на выравнивание бюджетной обеспеченности муни</w:t>
        <w:softHyphen/>
        <w:t>ципальных образований и на поддержку мер по обеспечению сбаланси</w:t>
        <w:softHyphen/>
        <w:t>рованности местных бюджет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ведение в срок не позднее 15 октября текущего финансового года согласования с органами местного самоуправления поселений исходных данных для расчетов и распределения средств областного бюджета, направляемых на выравни</w:t>
        <w:softHyphen/>
        <w:t>вание бюджетной обеспеченности муниципальных образований и на поддержку мер по обеспечению сбалансированности местных бюджетов (при необходимости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средств областного бюджета, направляемых на выравнивание бюджетной обеспеченности муниципальных образований и на поддержку мер по обеспечению сбалансированности местных бюджетов, по утвержденным порядкам и методикам в соответствии с бюджетным законодательств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мероприятия предусматрива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пределение дотаций на выравнивание бюджетной обеспеченности поселений  в соответствии с методикой расчета органами местного самоуправления  муниципальных районов размера  дотаций на выравнивание бюджетной обеспечен</w:t>
        <w:softHyphen/>
        <w:t>ности бюджетам поселений, предоставляемых за счет субвенции из областного бюджета и методикой расчета и установления дополни</w:t>
        <w:softHyphen/>
        <w:t>тельных нормативов отчислений от налога на доходы физических лиц в местные бюджеты, заменяющих дотации  поселениям за счет субвенций из областного бюджета  согласно приложению 3 к Закону Брянской области          от 13 августа 2007 года № 126-З "О межбюджетных отношениях в Брянской области"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пределение дотаций бюджетам поселений, полученных муни</w:t>
        <w:softHyphen/>
        <w:t>ципальным районом на поддержку мер по обеспечению сбаланси</w:t>
        <w:softHyphen/>
        <w:t>рованности бюджетов поселений в соответствии с методикой распределения дотаций бюджетам поселений, полученных муниципальным районом из регионального фонда компенсаций на поддержку мер по обеспечению сбалансированности бюджетов поселений, согласно приложению 6.6 к Закону Брянской области от 13 августа 2007 года № 126-З "О межбюджетных отношениях в Брянской области"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рамках данного мероприятия предусматривается ежегодное разме</w:t>
        <w:softHyphen/>
        <w:t>щение на официальном сайте администрации Мглинского района  расчетов по распределению средств финансовой помощи на очередной финансовый год и плановый период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2. Ожидаемые результаты реализации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1289">
        <w:r>
          <w:rPr>
            <w:rStyle w:val="InternetLink"/>
            <w:sz w:val="28"/>
            <w:szCs w:val="28"/>
          </w:rPr>
          <w:t>Прогноз</w:t>
        </w:r>
      </w:hyperlink>
      <w:r>
        <w:rPr>
          <w:sz w:val="28"/>
          <w:szCs w:val="28"/>
        </w:rPr>
        <w:t xml:space="preserve"> целевых индикаторов и показателей подпрограммы по годам ее реализации представлен в таблице 6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  <w:t>Таблица 6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8" w:name="Par1289"/>
      <w:bookmarkEnd w:id="8"/>
      <w:r>
        <w:rPr>
          <w:sz w:val="28"/>
          <w:szCs w:val="28"/>
        </w:rPr>
        <w:t>Прогноз целевых индикаторов и показателей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 годам ее реализации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9635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500"/>
        <w:gridCol w:w="1260"/>
        <w:gridCol w:w="1235"/>
        <w:gridCol w:w="1320"/>
        <w:gridCol w:w="1320"/>
      </w:tblGrid>
      <w:tr>
        <w:trPr>
          <w:trHeight w:val="60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Наименование целевого    </w:t>
              <w:br/>
              <w:t xml:space="preserve">  индикатора (показателя),  </w:t>
              <w:br/>
              <w:t xml:space="preserve">     единица измерения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3 год 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4 год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5 год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6 год </w:t>
            </w:r>
          </w:p>
        </w:tc>
      </w:tr>
      <w:tr>
        <w:trPr>
          <w:trHeight w:val="200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темпов роста     </w:t>
              <w:br/>
              <w:t xml:space="preserve">бюджетной обеспеченности    </w:t>
              <w:br/>
              <w:t xml:space="preserve">муниципальных образований   </w:t>
              <w:br/>
              <w:t xml:space="preserve">(с учетом налоговых и       </w:t>
              <w:br/>
              <w:t xml:space="preserve">неналоговых доходов и       </w:t>
              <w:br/>
              <w:t xml:space="preserve">финансовой помощи в рамках  </w:t>
              <w:br/>
              <w:t xml:space="preserve">межбюджетных отношений) с   </w:t>
              <w:br/>
              <w:t xml:space="preserve">применением механизма       </w:t>
              <w:br/>
              <w:t xml:space="preserve">межбюджетного регулирования </w:t>
              <w:br/>
              <w:t>при сопоставимых условиях, %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</w:tr>
      <w:tr>
        <w:trPr>
          <w:trHeight w:val="80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ышение эффективности     </w:t>
              <w:br/>
              <w:t xml:space="preserve">выравнивания бюджетной      </w:t>
              <w:br/>
              <w:t>обеспеченности муниципальных</w:t>
              <w:br/>
              <w:t xml:space="preserve">образований, раз       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&lt;= 1,6  </w:t>
              <w:br/>
              <w:t xml:space="preserve">  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&lt;= 1,6  </w:t>
              <w:br/>
              <w:t xml:space="preserve"> 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&lt;= 1,6  </w:t>
              <w:br/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&lt;= 1,6  </w:t>
              <w:br/>
              <w:t xml:space="preserve">    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п роста бюджетной обеспеченности муниципальных образований     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 определяется следующим образом:</w:t>
      </w:r>
    </w:p>
    <w:p>
      <w:pPr>
        <w:pStyle w:val="Normal"/>
        <w:autoSpaceDE w:val="false"/>
        <w:spacing w:before="120" w:after="0"/>
        <w:jc w:val="center"/>
        <w:rPr/>
      </w:pPr>
      <w:r>
        <w:rPr>
          <w:sz w:val="28"/>
          <w:szCs w:val="28"/>
        </w:rPr>
        <w:object w:dxaOrig="2140" w:dyaOrig="6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0.15pt;height:44.2pt" filled="f" o:ole="">
            <v:imagedata r:id="rId15" o:title=""/>
          </v:shape>
          <o:OLEObject Type="Embed" ProgID="" ShapeID="ole_rId14" DrawAspect="Content" ObjectID="_1318098819" r:id="rId14"/>
        </w:object>
      </w:r>
      <w:r>
        <w:rPr>
          <w:sz w:val="28"/>
          <w:szCs w:val="28"/>
        </w:rPr>
        <w:t>, где: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TRbo</w:t>
      </w:r>
      <w:r>
        <w:rPr>
          <w:sz w:val="28"/>
          <w:szCs w:val="28"/>
        </w:rPr>
        <w:t xml:space="preserve"> – темп роста бюджетной обеспеченности муниципальных образований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, %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– уровень бюджетной обеспеченности с применением механизма межбюджетного регулирования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-1</w:t>
      </w:r>
      <w:r>
        <w:rPr>
          <w:sz w:val="28"/>
          <w:szCs w:val="28"/>
        </w:rPr>
        <w:t xml:space="preserve"> – уровень бюджетной обеспеченности с применением механизма межбюджетного регулирования в период, предшествующий отчетному, рублей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>Уровень бюджетной обеспеченности с применением механизма межбюджетного регулирования в отчетном периоде (</w:t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>) определяется следующим образом:</w:t>
      </w:r>
    </w:p>
    <w:p>
      <w:pPr>
        <w:pStyle w:val="Normal"/>
        <w:autoSpaceDE w:val="false"/>
        <w:spacing w:before="120" w:after="0"/>
        <w:jc w:val="center"/>
        <w:rPr/>
      </w:pPr>
      <w:r>
        <w:rPr>
          <w:sz w:val="28"/>
          <w:szCs w:val="28"/>
        </w:rPr>
        <w:object w:dxaOrig="2160" w:dyaOrig="6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41.45pt;height:44.2pt" filled="f" o:ole="">
            <v:imagedata r:id="rId17" o:title=""/>
          </v:shape>
          <o:OLEObject Type="Embed" ProgID="" ShapeID="ole_rId16" DrawAspect="Content" ObjectID="_1572712279" r:id="rId16"/>
        </w:object>
      </w:r>
      <w:r>
        <w:rPr>
          <w:sz w:val="28"/>
          <w:szCs w:val="28"/>
        </w:rPr>
        <w:t>, где: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– объем налоговых и неналоговых доходов бюджетов муниципальных образований района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– общая сумма дополнительных отчислений от НДФЛ (в соот</w:t>
        <w:softHyphen/>
        <w:t>ветствии с установленными на трехлетний период нормативами отчислений по налогу взамен части дотации на выравнивание бюджетной обеспе</w:t>
        <w:softHyphen/>
        <w:t>ченности в бюджеты  муниципальных образований от налога на доходы физических лиц)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fp</w:t>
      </w:r>
      <w:r>
        <w:rPr>
          <w:sz w:val="28"/>
          <w:szCs w:val="28"/>
        </w:rPr>
        <w:t xml:space="preserve"> – объем финансовой помощи в рамках межбюджетных отношений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– численность постоянного населения, используемая при форми</w:t>
        <w:softHyphen/>
        <w:t>ровании межбюджетных отношений, в отчетном периоде, челове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енность постоянного населения муниципальных образований района определяется на основании данных государственного статистического наблюд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бъем налоговых и неналоговых доходов бюджетов поселений   определяется на основании данных отчетности об исполнении консолидированного бюджета Мглинского  район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ъем финансовой помощи в рамках межбюджетных отношений устанавливается как сумма межбюджетных трансфертов бюджетам муни</w:t>
        <w:softHyphen/>
        <w:t xml:space="preserve">ципальных образований в соответствии с распределением бюджетных ассигнований по разделам и подразделам, целевым статьям и видам расходов классификации расходов бюджета (приложение  к решению Мглинского районного Совета народных депутатов о бюджете на очередной финансовый год и плановый период).  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sectPr>
          <w:type w:val="nextPage"/>
          <w:pgSz w:w="11906" w:h="16838"/>
          <w:pgMar w:left="1418" w:right="851" w:gutter="0" w:header="0" w:top="96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color w:val="FF0000"/>
        </w:rPr>
      </w:pPr>
      <w:r>
        <w:rPr>
          <w:color w:val="FF0000"/>
        </w:rPr>
      </w:r>
    </w:p>
    <w:p>
      <w:pPr>
        <w:pStyle w:val="ConsPlusTitle"/>
        <w:jc w:val="right"/>
        <w:rPr/>
      </w:pPr>
      <w:r>
        <w:rPr/>
        <w:t>Приложение 1</w:t>
      </w:r>
    </w:p>
    <w:p>
      <w:pPr>
        <w:pStyle w:val="ConsPlusTitle"/>
        <w:jc w:val="right"/>
        <w:rPr/>
      </w:pPr>
      <w:r>
        <w:rPr/>
        <w:t xml:space="preserve">к муниципальной программе </w:t>
      </w:r>
    </w:p>
    <w:p>
      <w:pPr>
        <w:pStyle w:val="ConsPlusTitle"/>
        <w:jc w:val="right"/>
        <w:rPr/>
      </w:pPr>
      <w:r>
        <w:rPr/>
        <w:t>«Управление муниципальными</w:t>
      </w:r>
    </w:p>
    <w:p>
      <w:pPr>
        <w:pStyle w:val="ConsPlusTitle"/>
        <w:jc w:val="right"/>
        <w:rPr/>
      </w:pPr>
      <w:r>
        <w:rPr/>
        <w:t>финансами Мглинского района</w:t>
      </w:r>
    </w:p>
    <w:p>
      <w:pPr>
        <w:pStyle w:val="ConsPlusTitle"/>
        <w:jc w:val="right"/>
        <w:rPr/>
      </w:pPr>
      <w:r>
        <w:rPr/>
        <w:t>(2013-2016 годы)»</w:t>
      </w:r>
    </w:p>
    <w:p>
      <w:pPr>
        <w:pStyle w:val="ConsPlusTitle"/>
        <w:jc w:val="center"/>
        <w:rPr/>
      </w:pPr>
      <w:r>
        <w:rPr/>
        <w:t>План</w:t>
      </w:r>
    </w:p>
    <w:p>
      <w:pPr>
        <w:pStyle w:val="ConsPlusTitle"/>
        <w:jc w:val="center"/>
        <w:rPr/>
      </w:pPr>
      <w:r>
        <w:rPr/>
        <w:t xml:space="preserve"> </w:t>
      </w:r>
      <w:r>
        <w:rPr/>
        <w:t>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sz w:val="28"/>
          <w:szCs w:val="28"/>
        </w:rPr>
        <w:t>"</w:t>
      </w:r>
      <w:r>
        <w:rPr>
          <w:b/>
        </w:rPr>
        <w:t>Управление муниципальными финансами Мглинского района (2013 – 2016 годы)</w:t>
      </w:r>
      <w:r>
        <w:rPr>
          <w:sz w:val="28"/>
          <w:szCs w:val="28"/>
        </w:rPr>
        <w:t xml:space="preserve"> "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tbl>
      <w:tblPr>
        <w:tblW w:w="15650" w:type="dxa"/>
        <w:jc w:val="left"/>
        <w:tblInd w:w="-90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20"/>
        <w:gridCol w:w="2340"/>
        <w:gridCol w:w="1800"/>
        <w:gridCol w:w="2160"/>
        <w:gridCol w:w="1440"/>
        <w:gridCol w:w="1260"/>
        <w:gridCol w:w="1260"/>
        <w:gridCol w:w="1250"/>
        <w:gridCol w:w="1260"/>
        <w:gridCol w:w="2160"/>
      </w:tblGrid>
      <w:tr>
        <w:trPr>
          <w:trHeight w:val="32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N  </w:t>
              <w:br/>
              <w:t xml:space="preserve"> п/п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Наименование    </w:t>
              <w:br/>
              <w:t>подпрограмм и мероприятий включенных в подпрограмму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тветственный </w:t>
              <w:br/>
              <w:t xml:space="preserve"> исполнитель</w:t>
              <w:b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Источник        </w:t>
              <w:br/>
              <w:t xml:space="preserve">    финансирова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сего</w:t>
            </w:r>
          </w:p>
        </w:tc>
        <w:tc>
          <w:tcPr>
            <w:tcW w:w="5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бъемы финансирования, рублей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жидаемый   непосредственный   </w:t>
              <w:br/>
              <w:t xml:space="preserve">  результат (краткое  </w:t>
              <w:br/>
              <w:t xml:space="preserve">  описание, целевые   </w:t>
              <w:br/>
              <w:t xml:space="preserve">      индикаторы      </w:t>
              <w:br/>
              <w:t xml:space="preserve">     и показатели)</w:t>
            </w:r>
          </w:p>
        </w:tc>
      </w:tr>
      <w:tr>
        <w:trPr>
          <w:trHeight w:val="112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3 год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4 год  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5 год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6 год  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</w:t>
            </w:r>
            <w:r>
              <w:rPr/>
              <w:t xml:space="preserve">1  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   </w:t>
            </w:r>
            <w:r>
              <w:rPr/>
              <w:t xml:space="preserve">2         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</w:t>
            </w:r>
            <w:r>
              <w:rPr/>
              <w:t xml:space="preserve">3      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 </w:t>
            </w:r>
            <w:r>
              <w:rPr/>
              <w:t xml:space="preserve">4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5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6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7     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8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9    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</w:t>
            </w:r>
            <w:r>
              <w:rPr/>
              <w:t xml:space="preserve">10         </w:t>
            </w:r>
          </w:p>
        </w:tc>
      </w:tr>
      <w:tr>
        <w:trPr>
          <w:trHeight w:val="144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 xml:space="preserve">1  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 xml:space="preserve">Подпрограмма </w:t>
            </w:r>
            <w:r>
              <w:rPr>
                <w:sz w:val="28"/>
                <w:szCs w:val="28"/>
              </w:rPr>
              <w:t>"</w:t>
            </w:r>
            <w:r>
              <w:rPr>
                <w:b/>
              </w:rPr>
              <w:t>Управление в</w:t>
              <w:br/>
              <w:t xml:space="preserve">сфере муниципальных     </w:t>
              <w:br/>
              <w:t>финансов                                 (2013 - 2016 годы)</w:t>
            </w:r>
            <w:r>
              <w:rPr>
                <w:sz w:val="28"/>
                <w:szCs w:val="28"/>
              </w:rPr>
              <w:t xml:space="preserve"> "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Бюджет Мглинского муниципального района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2 275 220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 091 305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 061 305</w:t>
            </w:r>
          </w:p>
        </w:tc>
        <w:tc>
          <w:tcPr>
            <w:tcW w:w="1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 061 305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 061 305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color w:val="FF0000"/>
              </w:rPr>
            </w:pPr>
            <w:r>
              <w:rPr/>
              <w:t>сокращение объема муниципального внутреннего долга;</w:t>
              <w:br/>
              <w:t>недопущение образования просроченной кредиторской задолженности бюджета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.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Материально-техническое и финансовое обеспечение деятельности финансового отдела администрации Мглинского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Бюджет Мглинс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2 245 2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FF0000"/>
              </w:rPr>
            </w:pPr>
            <w:r>
              <w:rPr/>
              <w:t>3 061 3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 061 30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 061 3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 061 30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FF0000"/>
              </w:rPr>
            </w:pPr>
            <w:r>
              <w:rPr/>
              <w:t>эффективная реализация полномочий финансового отдела администрации Мглинского района;</w:t>
              <w:br/>
              <w:t>достижение целей и решение задач муниципальной программы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.2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Обслуживание государственного и муниципального дол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Бюджет Мглинс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,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допущение образования кредиторской задолженности по заемным средствам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 xml:space="preserve">Подпрограмма </w:t>
            </w:r>
            <w:r>
              <w:rPr>
                <w:sz w:val="28"/>
                <w:szCs w:val="28"/>
              </w:rPr>
              <w:t>"</w:t>
            </w:r>
            <w:r>
              <w:rPr>
                <w:b/>
              </w:rPr>
              <w:t>Межбюджетные</w:t>
              <w:br/>
              <w:t>отношения с муниципальными</w:t>
              <w:br/>
              <w:t>образованиями  (2013 -2016 годы)</w:t>
            </w:r>
            <w:r>
              <w:rPr>
                <w:sz w:val="28"/>
                <w:szCs w:val="28"/>
              </w:rPr>
              <w:t xml:space="preserve"> 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Бюджет Мглинс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43 359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2 059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5 031 9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8 134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8 134 4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color w:val="FF0000"/>
              </w:rPr>
            </w:pPr>
            <w:r>
              <w:rPr/>
              <w:t>создание условий для эффективного выполнения полномочий органов местного самоуправления поселений;</w:t>
              <w:br/>
              <w:t>повышение уровня бюджетной обеспеченности поселе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.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FF0000"/>
              </w:rPr>
            </w:pPr>
            <w:r>
              <w:rPr/>
              <w:t>Предоставление субвенции бюджету городского поселения (за исключением городских округов) для осуществления отдельных государственных полномочий Брянской области по определению перечня должностных лиц органов местного самоуправления, уполномоченных составлять протоколы об административных правонарушения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Бюджет Мглинс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.2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FF0000"/>
              </w:rPr>
            </w:pPr>
            <w:r>
              <w:rPr/>
              <w:t>Расчет, распределение и предоставление субвенции городс- кому и сельским  поселениям на осуществление полномочий по первичному воинс-кому учету на терри- ториях, где отсутст- вуют военные комиссариа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Бюджет Мглинс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 516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60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84 1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85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85 9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.3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Расчет, распределение и предоставление субсидий городскому и сельским поселениям на р</w:t>
            </w:r>
            <w:r>
              <w:rPr>
                <w:color w:val="000000"/>
              </w:rPr>
              <w:t>емонт и содержание автомобильных дорог общего пользования местного значения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Бюджет Мглинс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9 034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5 462 500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 773 4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 399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 399 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.4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ет, распределение и предоставление субвенций поселениям (за исключением городских округов) на оказание мер социальной поддержки по оплате жилья и коммунальных услуг отдельным категориям граждан, работающих в сельской местности или поселках городского типа на территории Брянской области</w:t>
            </w:r>
          </w:p>
          <w:p>
            <w:pPr>
              <w:pStyle w:val="ConsPlusCell"/>
              <w:rPr>
                <w:color w:val="FF0000"/>
              </w:rPr>
            </w:pPr>
            <w:r>
              <w:rPr/>
              <w:t>городского типа на территории Брянской обла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Бюджет Мглинс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08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27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 2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 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2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.5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Расчет, распределение и предоставление поселениям дотаций  на выравнивание уровня  бюджетной обеспечен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Бюджет Мглинс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6 939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 462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 885 0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9 79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9 796 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.6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FF0000"/>
              </w:rPr>
            </w:pPr>
            <w:r>
              <w:rPr/>
              <w:t>Расчет, распределение и предоставление дотаций поселениям на обеспечение сбалансированности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Бюджет Мглинс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73 36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7 147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8 362 0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8 92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8 926 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***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**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55 635 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5 150 5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8 093 20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41 195 7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41 195 70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***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roGramma">
    <w:name w:val="Pro-Gramma"/>
    <w:basedOn w:val="Normal"/>
    <w:qFormat/>
    <w:pPr>
      <w:ind w:firstLine="720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D5365874C1C57FF69D15388ACA0B7C9C9010CAE3A16BB0202BB6D3747d2LDH" TargetMode="External"/><Relationship Id="rId3" Type="http://schemas.openxmlformats.org/officeDocument/2006/relationships/hyperlink" Target="consultantplus://offline/ref=FD5365874C1C57FF69D15388ACA0B7C9C9010CAE3A16BB0202BB6D3747d2LDH" TargetMode="External"/><Relationship Id="rId4" Type="http://schemas.openxmlformats.org/officeDocument/2006/relationships/hyperlink" Target="consultantplus://offline/ref=FD5365874C1C57FF69D14D85BACCEBC4C90B57AB3318B5555BE4366A102429CE99A81D3527FB6FF03E0C22dAL5H" TargetMode="External"/><Relationship Id="rId5" Type="http://schemas.openxmlformats.org/officeDocument/2006/relationships/hyperlink" Target="consultantplus://offline/ref=FD5365874C1C57FF69D14D85BACCEBC4C90B57AB3017B75559E4366A102429CE99A81D3527FB6FF03E0E21dALCH" TargetMode="External"/><Relationship Id="rId6" Type="http://schemas.openxmlformats.org/officeDocument/2006/relationships/hyperlink" Target="consultantplus://offline/ref=FD5365874C1C57FF69D14D85BACCEBC4C90B57AB3017B75757E4366A102429CE99A81D3527FB6FF03E0C23dALDH" TargetMode="External"/><Relationship Id="rId7" Type="http://schemas.openxmlformats.org/officeDocument/2006/relationships/hyperlink" Target="consultantplus://offline/ref=FD5365874C1C57FF69D14D85BACCEBC4C90B57AB3013B8525AE4366A102429CE99A81D3527FB6FF03E0C23dALCH" TargetMode="External"/><Relationship Id="rId8" Type="http://schemas.openxmlformats.org/officeDocument/2006/relationships/hyperlink" Target="consultantplus://offline/ref=FD5365874C1C57FF69D14D85BACCEBC4C90B57AB3014B8545DE4366A102429CE99A81D3527FB6FF03E0C23dALFH" TargetMode="External"/><Relationship Id="rId9" Type="http://schemas.openxmlformats.org/officeDocument/2006/relationships/hyperlink" Target="consultantplus://offline/ref=FD5365874C1C57FF69D14D85BACCEBC4C90B57AB3014B8545DE4366A102429CE99A81D3527FB6FF03E0C23dALFH" TargetMode="External"/><Relationship Id="rId10" Type="http://schemas.openxmlformats.org/officeDocument/2006/relationships/oleObject" Target="embeddings/oleObject1.bin"/><Relationship Id="rId11" Type="http://schemas.openxmlformats.org/officeDocument/2006/relationships/image" Target="media/image1.wmf"/><Relationship Id="rId12" Type="http://schemas.openxmlformats.org/officeDocument/2006/relationships/oleObject" Target="embeddings/oleObject2.bin"/><Relationship Id="rId13" Type="http://schemas.openxmlformats.org/officeDocument/2006/relationships/image" Target="media/image2.wmf"/><Relationship Id="rId14" Type="http://schemas.openxmlformats.org/officeDocument/2006/relationships/oleObject" Target="embeddings/oleObject3.bin"/><Relationship Id="rId15" Type="http://schemas.openxmlformats.org/officeDocument/2006/relationships/image" Target="media/image3.wmf"/><Relationship Id="rId16" Type="http://schemas.openxmlformats.org/officeDocument/2006/relationships/oleObject" Target="embeddings/oleObject4.bin"/><Relationship Id="rId17" Type="http://schemas.openxmlformats.org/officeDocument/2006/relationships/image" Target="media/image4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8T06:18:00Z</dcterms:created>
  <dc:creator>user</dc:creator>
  <dc:description/>
  <cp:keywords/>
  <dc:language>en-US</dc:language>
  <cp:lastModifiedBy>User</cp:lastModifiedBy>
  <cp:lastPrinted>2013-03-01T08:35:00Z</cp:lastPrinted>
  <dcterms:modified xsi:type="dcterms:W3CDTF">2012-12-26T07:50:00Z</dcterms:modified>
  <cp:revision>547</cp:revision>
  <dc:subject/>
  <dc:title>АДМИНИСТРАЦИЯ БРЯНСКОЙ ОБЛАСТИ</dc:title>
</cp:coreProperties>
</file>