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61601831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21336916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5561921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890024021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