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63392318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rFonts w:eastAsia="Tms Rmn;Times New Roman"/>
        </w:rPr>
        <w:t xml:space="preserve">                                                                                                               </w:t>
      </w:r>
      <w:r>
        <w:rPr>
          <w:rFonts w:eastAsia="Tms Rmn;Times New Roman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43 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0 год и на плановый период 2021 и 2022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0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  303 715 751, 53 рублей, в том числе налоговые и неналоговые доходы в сумме 86 736 24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  303 715 751,53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1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1 и 2022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1 год 276 919 144,10 рублей, в том числе налоговые и неналоговые доходы в сумме 87 026 840,00 рублей, и на 2022 год в сумме 273 088 317,98 рублей, в том числе налоговые и неналоговые доходы в сумме 90 298 87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муниципального района на 2021 год в сумме  276 919 144,10 рублей, в том числе условно утвержденные расходы в сумме 3 268 530,00 рублей, и  на 2022 год в сумме  273 088 317,98  рублей, в том числе условно утвержденные расходы в сумме 6 645 000,0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на 2021 год в сумме 0,00 рублей, и на 2022 год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2 года в сумме 0,00 рублей и на 1 января 2023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униципального района на 2020 год и  плановый период 2021 и 2022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0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25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а </w:t>
      </w:r>
      <w:r>
        <w:rPr>
          <w:rFonts w:cs="Times New Roman" w:ascii="Times New Roman" w:hAnsi="Times New Roman"/>
          <w:sz w:val="28"/>
          <w:szCs w:val="28"/>
        </w:rPr>
        <w:t>му</w:t>
      </w:r>
      <w:r>
        <w:rPr>
          <w:sz w:val="28"/>
          <w:szCs w:val="28"/>
        </w:rPr>
        <w:t>ниципального район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униципального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униципального района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0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униципального района на 2020 год и на плановый период 2021 и 2022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0 год и на плановый период 2021 и 2022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20 год и на плановый период 2021 и 2022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0 год в сумме  4 217 493,78 рублей, на 2021 год 4 365 835,80 рублей, на 2022 год 4 978 267,68 рублей.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0 год в сумме 21 989 492,00 рублей, на 2021 год 16 454 670,00 рублей, на 2022 год  17 462 37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0 год в сумме  216 979 511,53 рублей, на 2021 год в сумме 189 892 304,10 рублей, на 2022 в сумме 182 789 447,98 рублей, в том числе объем межбюджетных трансфертов из бюджетов поселений на финансовое обеспечение передаваемых полномочий на 2020 год и на плановый период 2021 и 2022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0  год в сумме 2 076 142,00 рублей; на 2021  год в сумме 2 088 350,00 рублей; на 2022  год в сумме 2 141 949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0 год и плановый период 2021 и 2022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20 год в сумме 200 000,00 рублей, на 2021 год в сумме 200 000,00 рублей, на 2022 год в сумме 200 0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предусмотренных к предоставлению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20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5. Утвердить объем и структуру источников внутреннего финансирования  дефицита бюджета муниципального района на 2020 год и плановый период 2021 и 2022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 Утвердить предельный объем муниципального внутреннего долга Мглинского района на 2020 года в сумме 0,00 рублей, на 2021 года в сумме 0,00 рублей, 2022 года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0 год и на плановый период 2021 и 2022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0,00 рублей, на 1 января 2022 год в сумме в сумме 0,00 рублей, на  1 января 2023 год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0 год  и на плановый период 2021 и  2022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0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20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sz w:val="28"/>
          <w:szCs w:val="28"/>
        </w:rPr>
        <w:t xml:space="preserve">Мглинского </w:t>
      </w:r>
      <w:r>
        <w:rPr>
          <w:sz w:val="28"/>
          <w:szCs w:val="28"/>
        </w:rPr>
        <w:t>района</w:t>
      </w:r>
      <w:r>
        <w:rPr>
          <w:rFonts w:cs="Calibri" w:ascii="Calibri" w:hAnsi="Calibri"/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20-01-10T08:56:00Z</cp:lastPrinted>
  <dcterms:modified xsi:type="dcterms:W3CDTF">2019-12-17T05:26:00Z</dcterms:modified>
  <cp:revision>62</cp:revision>
  <dc:subject/>
  <dc:title>закон об областном бюджете</dc:title>
</cp:coreProperties>
</file>