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right="-851" w:hanging="0"/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1064895" cy="137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t>ПРОЕКТ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______     декабрь 2019 года  №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25 декабря 2018 года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5-403 «О бюджете муниципального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образования «Мглинский район»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9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20 и 2021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User</cp:lastModifiedBy>
  <cp:lastPrinted>2019-12-13T14:59:00Z</cp:lastPrinted>
  <dcterms:modified xsi:type="dcterms:W3CDTF">2019-12-13T11:01:00Z</dcterms:modified>
  <cp:revision>20</cp:revision>
  <dc:subject/>
  <dc:title> </dc:title>
</cp:coreProperties>
</file>