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Информация об УК-ООО «Жилсервис» за 201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УК-ООО «Жилсервис»  находится на Упрощенной системе налогооблажения, которая не предусматривает сдачи бухгалтерского баланса и приложения к н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Управляющая компания – ООО «Жилсервис» в 2011 году не вела раздельного учета  расходов и доходов по управлению каждому многоквартирного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 2011 году фактов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овленными Правительством Российской Федерации правилами содержания общего имущества в многоквартирном доме и правилами предоставления коммунальных услуг собственникам и пользователям помещений в многоквартирных домах и жилых домах УК-ООО «Жилсервис» не зафиксиров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Сведений о количестве случаев снижения платы за нарушение качества коммунальных услуг и (или) за превышение установленной продолжительности перерывов в их оказании за 2011 год не знач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1:17:00Z</dcterms:created>
  <dc:creator>Admin</dc:creator>
  <dc:description/>
  <cp:keywords/>
  <dc:language>en-US</dc:language>
  <cp:lastModifiedBy>Admin</cp:lastModifiedBy>
  <dcterms:modified xsi:type="dcterms:W3CDTF">2013-02-13T21:30:00Z</dcterms:modified>
  <cp:revision>1</cp:revision>
  <dc:subject/>
  <dc:title/>
</cp:coreProperties>
</file>