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ind w:left="4248" w:firstLine="708"/>
        <w:jc w:val="right"/>
        <w:rPr/>
      </w:pPr>
      <w:r>
        <w:rPr/>
        <w:t xml:space="preserve">     </w:t>
      </w:r>
      <w:r>
        <w:rPr/>
        <w:t xml:space="preserve">И.о. главы администрации района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________________ В.П. Жогин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октябрь 2019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утверждение органов Мглинского районного Совета народных депутатов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Мглинского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 прогнозе социально-экономического развития Мглинского муниципального района на 2020 год и на плановый период 2021 и 2022 год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 администрации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О бюджете муниципального образования «Мглинский район» на 2020 год и на плановый период 2021 и 2022 годов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района, контрольно-счетная палат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б утверждении плана работы Мглинского районного Совета народных депутатов на 2020 год. </w:t>
            </w:r>
          </w:p>
          <w:p>
            <w:pPr>
              <w:pStyle w:val="Normal"/>
              <w:ind w:left="-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 комиссии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Об обеспечении населения качественной питьевой водой и мерах по улучшению санитарно-технического состояния источников централизованного водоснабж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 жилого помещ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 по реализации подпрограммы «Проведение административной реформы в Мглинском районе (2014-2020 годы)» муниципальной программы «реализация полномочий исполнительно-распорядительного органа Мглинского района (2014-2020 г.)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в государственные внебюджетные фон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Брянскую область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шко М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отде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вопросов по приватизации жил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социальными педагогами, собеседования по условиям жизни детей-сирот по вопросам защиты их имущественны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по соблюдению трудового законодательства в отношении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 их родителями, направленная на добровольную оплату штраф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опекунами, приемными родителями, знакомство их с законодательными докумен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подготовка их к самостоятельной жи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чными делами детей, находящихся в приемных семьях, в семьях опекун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интересов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селением с целью профилактики вторичного сиро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граждан по вопросам защиты прав и интересов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стройство детей из неблагополучных семей в учреждения социальной защиты, школу-интерн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контроль их исполнения по назначению и выплате ЕВП при всех формах устройства детей, оставшихся без попечения родителей, по назначению ежемесячных денежных средств на содержание несовершеннолетних и д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ФЗ- №159 от 21.12.1996 г. «О дополнительных гарантиях по социальной поддержке детей-сирот и детей, оставшихся без попечения родителей», закона Брянской области №107-З от 29.12.2012 г. «Об отдельных вопросах обеспечения дополнительных гарантий прав на имущество и жилое помещение детей-сирот и детей, оставшихся без попечения родителей, и лиц из их числа в Брянской обла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портивные меропри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обеспечению безопасности дорожного движ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 целевому использованию муниципального имущества в муниципальных бюджетных учреждениях и муниципальных унитарных предприят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енко Д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коллективных догово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законных интересов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в места массового отдыха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в неблагополучные семьи и семьи, находящиеся в социально-опасном полож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АС «Управлени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контрольных проверок по учету энергоресур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 о ситуации на рынке труда в сфере 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договоров аренды земельных участков и нежилых помещ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ожилых люд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  <w:t>Полоз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енный Дню работников сельского хозяй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ч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2:00Z</dcterms:created>
  <dc:creator>Admin</dc:creator>
  <dc:description/>
  <cp:keywords/>
  <dc:language>en-US</dc:language>
  <cp:lastModifiedBy>PC-2019</cp:lastModifiedBy>
  <cp:lastPrinted>2019-10-04T09:53:00Z</cp:lastPrinted>
  <dcterms:modified xsi:type="dcterms:W3CDTF">2019-10-04T06:55:00Z</dcterms:modified>
  <cp:revision>72</cp:revision>
  <dc:subject/>
  <dc:title>                                                                                                                   </dc:title>
</cp:coreProperties>
</file>