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51504695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>
          <w:rFonts w:eastAsia="Tms Rmn;Times New Roman"/>
        </w:rPr>
        <w:t xml:space="preserve">                                                                                                                           </w:t>
      </w:r>
      <w:r>
        <w:rPr>
          <w:rFonts w:eastAsia="Tms Rmn;Times New Roman"/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right"/>
        <w:rPr/>
      </w:pPr>
      <w:r>
        <w:rPr/>
        <w:t xml:space="preserve">    </w:t>
      </w:r>
      <w:r>
        <w:rPr>
          <w:b w:val="false"/>
          <w:sz w:val="24"/>
          <w:szCs w:val="24"/>
        </w:rPr>
        <w:t>проект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   декабря 2019 </w:t>
      </w:r>
      <w:r>
        <w:rPr>
          <w:rFonts w:cs="Times New Roman" w:ascii="Times New Roman" w:hAnsi="Times New Roman"/>
          <w:sz w:val="28"/>
          <w:szCs w:val="28"/>
        </w:rPr>
        <w:t>года  №___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widowControl/>
        <w:numPr>
          <w:ilvl w:val="0"/>
          <w:numId w:val="0"/>
        </w:numPr>
        <w:ind w:right="5035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4395" w:leader="none"/>
        </w:tabs>
        <w:ind w:right="4676"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бюджете Мглинского муниципального района Брянской области на 2020 год и на плановый период 2021 и 2022 годов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основные характеристики бюджета Мглинского муниципального района Брянской области (далее - бюджет муниципального района) на 2020 год: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муниципального района в сумме  284 348 557,53 рублей, в том числе налоговые и неналоговые доходы в сумме 80 199 60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муниципального района в сумме  284 348 557,53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уемый дефицит бюджета муниципального район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21 год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сновные характеристики бюджета  муниципального района  на плановый период 2021 и 2022 г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муниципального района на 2021 год 257 632 520,10 рублей, в том числе налоговые и неналоговые доходы в сумме 80 040 170,00 рублей, и на 2022 год в сумме 260 225 479,98 рублей, в том числе налоговые и неналоговые доходы в сумме 82 999 60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ий объем расходов бюджета муниципального района на 2021 год в сумме  257 632 520,10 рублей, в том числе условно утвержденные расходы в сумме 3 268 530,00 рублей, и  на 2022 год в сумме  260 225 479,98 рублей, в том числе условно утвержденные расходы в сумме 6 645 000,00 рублей;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уемый дефицит бюджета муниципального района на 2021 год в сумме 0,00 рублей, и на 2022 год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22 года в сумме 0,00 рублей и на 1 января 2023 года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. Утвердить прогнозируемые доходы бюджета муниципального района на 2020 год и  плановый период 2021 и 2022 годов согласно приложению 1 к настоящему Решению. </w:t>
      </w:r>
    </w:p>
    <w:p>
      <w:pPr>
        <w:pStyle w:val="ConsPlusNormal"/>
        <w:ind w:left="-284" w:firstLine="8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 пунктом 2 статьи 18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установить н</w:t>
      </w:r>
      <w:r>
        <w:rPr>
          <w:rFonts w:cs="Times New Roman" w:ascii="Times New Roman" w:hAnsi="Times New Roman"/>
          <w:sz w:val="28"/>
          <w:szCs w:val="28"/>
        </w:rPr>
        <w:t>орматив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реде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</w:t>
      </w:r>
      <w:r>
        <w:rPr>
          <w:rFonts w:cs="Times New Roman" w:ascii="Times New Roman" w:hAnsi="Times New Roman"/>
          <w:sz w:val="28"/>
          <w:szCs w:val="28"/>
        </w:rPr>
        <w:t xml:space="preserve">а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0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</w:t>
      </w:r>
      <w:r>
        <w:rPr>
          <w:rFonts w:cs="Times New Roman" w:ascii="Times New Roman" w:hAnsi="Times New Roman"/>
          <w:sz w:val="28"/>
          <w:szCs w:val="28"/>
        </w:rPr>
        <w:t xml:space="preserve"> 2021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2022 </w:t>
      </w:r>
      <w:r>
        <w:rPr>
          <w:rFonts w:cs="Times New Roman" w:ascii="Times New Roman" w:hAnsi="Times New Roman"/>
          <w:sz w:val="28"/>
          <w:szCs w:val="28"/>
        </w:rPr>
        <w:t>годов</w:t>
      </w:r>
      <w:r>
        <w:rPr>
          <w:rFonts w:cs="Times New Roman" w:ascii="Times New Roman" w:hAnsi="Times New Roman"/>
          <w:sz w:val="28"/>
          <w:szCs w:val="28"/>
        </w:rPr>
        <w:t xml:space="preserve"> согласно приложению 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следующий порядок определения части прибыли муниципальных унитарных предприятий, подлежащий перечислению в доходы бюджета муниципального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ть прибыли муниципальных унитарных предприятий остающейся после уплаты налогов и иных обязательных платежей, подлежит перечислению в доходы бюджета муниципального района в размере 25 процентов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Утвердить п</w:t>
      </w:r>
      <w:r>
        <w:rPr>
          <w:sz w:val="28"/>
          <w:szCs w:val="28"/>
        </w:rPr>
        <w:t>еречень главных администраторов (администраторов) доходов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бюджета </w:t>
      </w:r>
      <w:r>
        <w:rPr>
          <w:rFonts w:cs="Times New Roman" w:ascii="Times New Roman" w:hAnsi="Times New Roman"/>
          <w:sz w:val="28"/>
          <w:szCs w:val="28"/>
        </w:rPr>
        <w:t>му</w:t>
      </w:r>
      <w:r>
        <w:rPr>
          <w:sz w:val="28"/>
          <w:szCs w:val="28"/>
        </w:rPr>
        <w:t>ниципального район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гласно приложению 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дить источники доходов бюджетов поселений, закрепленные за главными администраторами  (администраторами) доходов бюджета - органами местного самоуправления Мглинского района и созданными ими бюджетными учреждениями, согласно приложению 4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еречень главных администраторов (администраторов) источников финансирования дефицита бюджета муниципального района согласно приложению 5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перечень главных администраторов (администраторов) доходов бюджета муниципального района– органов государственной власти Российской Федерации согласно приложению 6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ях изменения в 2020 году состава и (или) функций главных администраторов (администраторов) доходов бюджета муниципального района или главных администраторов (администраторов) источников финансирования дефицита бюджета муниципального района, а также изменения принципов назначения и присвоения структуры кодов классификации доходов бюджетов и классификации источников финансирования дефицита бюджета,  внесение изменений в утвержденные перечень главных администраторов (администраторов) доходов бюджета муниципального района и перечень главных администраторов (администраторов) источников финансирования дефицита бюджета муниципального района, а также в состав закрепленных за ними кодов классификации доходов бюджетов или классификации источников финансирования дефицита бюджета муниципального района осуществляется нормативным правовым актом финансового отдела администрации Мглинского района без внесения изменений в решения о бюджете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Утвердить ведомственную структуру расходов бюджета муниципального района на 2020 год и на плановый период 2021 и 2022 годов согласно приложению 7 к настоящему Решению;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на 2020 год и на плановый период 2021 и 2022 годов согласно приложению 8 к настоящему Решению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расходов бюджета муниципального района по целевым статьям (муниципальным программам и непрограммным направлениям деятельности), группам видов расходов на 2020 год и на плановый период 2021 и 2022 годов согласно приложению 9 к настоящему Решению.</w:t>
      </w:r>
    </w:p>
    <w:p>
      <w:pPr>
        <w:pStyle w:val="Normal"/>
        <w:keepNext w:val="tru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7. Установить общий объем бюджетных ассигнований на исполнение публичных нормативных обязательств на 2020 год в сумме  4 217 493,78 рублей, на 2021 год 4 365 835,80 рублей, на 2022 год 4 978 267,68 рублей.</w:t>
      </w:r>
    </w:p>
    <w:p>
      <w:pPr>
        <w:pStyle w:val="Normal"/>
        <w:keepNext w:val="true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объем бюджетных ассигнований дорожного фонда Мглинского района на 2020 год в сумме 15 452 852,00 рублей, на 2021 год 9 468 000,00 рублей, на 2022 год  10 163 100,00 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Утвердить объем межбюджетных трансфертов, получаемых из других бюджетов </w:t>
      </w:r>
      <w:r>
        <w:rPr>
          <w:rFonts w:cs="Times New Roman" w:ascii="Times New Roman" w:hAnsi="Times New Roman"/>
          <w:sz w:val="28"/>
          <w:szCs w:val="24"/>
        </w:rPr>
        <w:t>бюджетной системы Российской Федерации</w:t>
      </w:r>
      <w:r>
        <w:rPr>
          <w:rFonts w:cs="Times New Roman" w:ascii="Times New Roman" w:hAnsi="Times New Roman"/>
          <w:sz w:val="28"/>
          <w:szCs w:val="28"/>
        </w:rPr>
        <w:t xml:space="preserve">  на 2020 год в сумме  204 148 957,57 рублей, на 2021 год в сумме 177 592 350,10 рублей, на 2022 в сумме 177 225 879,98 рублей, в том числе объем межбюджетных трансфертов из бюджетов поселений на финансовое обеспечение передаваемых полномочий на 2020 год и на плановый период 2021 и 2022 годов  согласно приложению 10 к  настоящему Решению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объем межбюджетных трансфертов, предоставляемых бюджетам поселений на 2020  год в сумме 2 076 142,00 рублей; на 2021  год в сумме 2 088 350,00 рублей; на 2022  год в сумме 2 141 949,00 рублей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и субвенций бюджетам поселений на 2020 год и плановый период 2021 и 2022 годов согласно приложению 1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Установить размер резервного фонда администрации Мглинского района на 2020 год в сумме 200 000,00 рублей, на 2021 год в сумме 200 000,00 рублей, на 2022 год в сумме 200 000,00 рублей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Субсидии юридическим лицам (за исключением субсидий муниципальным учреждениям), индивидуальным предпринимателям, физическим лицам в соответствии со статьей 78 Бюджетного кодекса Российской Федерации представляют в объемах, предусмотренных приложениями 7-9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Порядок предоставления указанных субсидий устанавливается нормативными правовыми актами администрации Мглинского района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становить в соответствии с пунктом 3 статьи 217 Бюджетного кодекса Российской Федерации дополнительные основания для внесения изменений в сводную бюджетную роспись бюджета муниципального района без внесения изменений в настоящее Решение: 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 за счет межбюджетных трансфертов предусмотренных к предоставлению из областного бюджета сверх объемов, утвержденных настоящим Решением, или сокращение указанных ассигнований в пределах доведенных (сокращенных) главным распорядителем средств областного бюджета лимитов бюджетных обязательств в случае передачи управлению Федерального казначейства по Брянской области полномочий получателя средств федерального бюджета по перечислению в областной бюджет межбюджетных трансфертов из федерального бюджета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, соответствующих целям предоставления из областного  бюджета субсид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областного  бюджета подтверждена потребность в направлении их на те же цели в текущем финансовом году в соответствии с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5 статьи 24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 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 в связи с использованием доходов, фактически полученных при исполнении бюджета муниципального района сверх утвержденных Решением о бюджете, по основаниям, установленны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 статьи 23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очнение кодов бюджетной классификации расходов в рамках требований казначейского исполнения бюджета муниципального района,  а также в случае изменения Министерством финансов Российской Федерации и департаментом финансов Брянской области, финансовым отделом администрации Мглинского района порядка применения бюджетной классифик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бюджета муниципального района в соответствии с действующим законодательством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, предусмотренных главному распорядителю (распорядителю)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района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тоном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</w:t>
      </w:r>
      <w:r>
        <w:rPr>
          <w:rFonts w:cs="Times New Roman" w:ascii="Times New Roman" w:hAnsi="Times New Roman"/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д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аза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четвер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, что остатки средств бюджета муниципального района на начало текущего финансового года, за исключением остатков средств дорожного фонда Мглинского района и остатков неиспользованных межбюджетных трансфертов, полученных бюджетом муниципального района в форме субсидий, субвенций и иных межбюджетных трансфертов, имеющих целевое назначение, в объеме до 100 процентов могут направляться в текущем финансовом году на покрытие временных кассовых разрывов, возникающих при исполнении бюджета муниципального района и на увеличение бюджетных ассигнований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Установить, что руководители органов местного самоуправления, муниципальных учреждений не вправе принимать в 2020 году решения, приводящие к увеличению штатной численности муниципальных служащих, работников муниципальных учреждений, за исключением случаев принятия решений о наделении 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становить, что наряду с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рганом муниципального финансового контроля,</w:t>
      </w:r>
      <w:r>
        <w:rPr>
          <w:rFonts w:cs="Times New Roman" w:ascii="Times New Roman" w:hAnsi="Times New Roman"/>
          <w:sz w:val="28"/>
          <w:szCs w:val="28"/>
        </w:rPr>
        <w:t xml:space="preserve"> главные распорядители (распорядители) бюджетных средств обеспечивают контроль эффективного и целевого использования средств, запланированных на реализацию мероприятий муниципальных программ Мглинского района, в том числе на финансовое обеспечение деятельности муниципальных учреждений, своевременного их возврата, предоставления отчетности.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15. Утвердить объем и структуру источников внутреннего финансирования  дефицита бюджета муниципального района на 2020 год и плановый период 2021 и 2022 годов  согласно приложению 1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6.  Утвердить предельный объем муниципального внутреннего долга Мглинского района на 2020 года в сумме 0,00 рублей, на 2021 года в сумме 0,00 рублей, 2022 года 0,00 рублей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рограмму   муниципальных внутренних заимствований Мглинского района на 2020 год и на плановый период 2021 и 2022  годов согласно приложению 1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7. Утвердить верхний предел муниципального внутреннего долга Мглинского района  по муниципальным  гарантиям Мглинского района  в  валюте Российской Федерации на 1 января 2021 год в сумме 0,00 рублей, на 1 января 2022 год в сумме в сумме 0,00 рублей, на  1 января 2023 год 0,00 рублей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 программу  муниципальных гарантий Мглинского района  в  валюте  Российской Федерации на  2020 год  и на плановый период 2021 и  2022  годов  согласно приложению 14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ить право администрации Мглинского района осуществлять списание задолженности юридических лиц, не имеющей источников погашения, перед бюджетом муниципального района по бюджетным ссудам и бюджетным кредитам, в части основного долга, процентов за пользование бюджетными ссудами (бюджетными кредитами) и штрафных санкций за неисполнения условий договоров о предоставлении бюджетных ссуд (бюджетных кредитов) в соответствии с действующим законодательством Российской Федерации в связи с завершением ликвидации юридических лиц – должников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 Финансовому отделу администрации района представлять в Мглинский районный Совет народных депутатов и  Контрольно - счетную палату Мглинского района ежемесячно информацию об исполнении бюджета муниципального района в 2020 году в десятидневный срок со дня представления соответствующей отчетности в департамент финансов Брянской области по форме ежемесячного отчета, представляемого в департамент финансов Брянской област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глинского района ежеквартально представлять в Мглинский районный Совет народных депутатов и Контрольно - счетную палату Мглинского района утвержденный отчет об исполнении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>в соответствии со структурой, применяемой при утверждении бюджета</w:t>
      </w:r>
      <w:r>
        <w:rPr>
          <w:rFonts w:cs="Times New Roman" w:ascii="Times New Roman" w:hAnsi="Times New Roman"/>
          <w:sz w:val="28"/>
          <w:szCs w:val="28"/>
        </w:rPr>
        <w:t>, в течение 45 дней после наступления отчетной даты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ms Rmn;Times New Roman"/>
          <w:szCs w:val="28"/>
        </w:rPr>
        <w:t xml:space="preserve">   </w:t>
      </w:r>
      <w:r>
        <w:rPr>
          <w:rFonts w:cs="Times New Roman" w:ascii="Times New Roman" w:hAnsi="Times New Roman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0. Настоящее Решение вступает в силу с 1 января  2020 года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21. </w:t>
      </w:r>
      <w:r>
        <w:rPr>
          <w:sz w:val="28"/>
          <w:szCs w:val="28"/>
        </w:rPr>
        <w:t>Настоящее решение опубликовать в официальном издании «Муниципальный вестник»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8"/>
          <w:szCs w:val="28"/>
        </w:rPr>
        <w:t xml:space="preserve">           </w:t>
      </w:r>
      <w:r>
        <w:rPr>
          <w:sz w:val="28"/>
          <w:szCs w:val="28"/>
        </w:rPr>
        <w:t>Глава района</w:t>
      </w:r>
      <w:r>
        <w:rPr>
          <w:rFonts w:cs="Calibri" w:ascii="Calibri" w:hAnsi="Calibri"/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 xml:space="preserve">                              Н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оликова</w:t>
      </w:r>
    </w:p>
    <w:sectPr>
      <w:footerReference w:type="default" r:id="rId6"/>
      <w:footerReference w:type="first" r:id="rId7"/>
      <w:type w:val="nextPage"/>
      <w:pgSz w:w="11906" w:h="16838"/>
      <w:pgMar w:left="1560" w:right="1134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5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decimal"/>
      <w:lvlText w:val="%1."/>
      <w:lvlJc w:val="left"/>
      <w:pPr>
        <w:tabs>
          <w:tab w:val="num" w:pos="0"/>
        </w:tabs>
        <w:ind w:left="943" w:hanging="375"/>
      </w:pPr>
      <w:rPr>
        <w:color w:val="000000"/>
      </w:r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0"/>
        </w:tabs>
        <w:ind w:left="943" w:hanging="37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2160" w:leader="none"/>
      </w:tabs>
      <w:spacing w:lineRule="auto" w:line="360" w:before="240" w:after="240"/>
      <w:ind w:left="2160" w:hanging="360"/>
      <w:outlineLvl w:val="0"/>
    </w:pPr>
    <w:rPr>
      <w:rFonts w:ascii="Times New Roman" w:hAnsi="Times New Roman" w:cs="Times New Roman"/>
      <w:b/>
      <w:sz w:val="28"/>
      <w:szCs w:val="28"/>
      <w:lang w:val="en-US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b/>
      <w:color w:val="000000"/>
    </w:rPr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4">
    <w:name w:val=" Знак Знак"/>
    <w:qFormat/>
    <w:rPr>
      <w:rFonts w:ascii="Tms Rmn;Times New Roman" w:hAnsi="Tms Rmn;Times New Roman" w:cs="Tms Rmn;Times New Roman"/>
    </w:rPr>
  </w:style>
  <w:style w:type="character" w:styleId="2">
    <w:name w:val=" Знак Знак2"/>
    <w:qFormat/>
    <w:rPr>
      <w:b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spacing w:before="0" w:after="24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rFonts w:ascii="Times New Roman" w:hAnsi="Times New Roman" w:cs="Times New Roman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Текст"/>
    <w:basedOn w:val="Normal"/>
    <w:qFormat/>
    <w:pPr>
      <w:widowControl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BBC7572BB843AF4E72858E83D9740398F41C37E51E3C05E0B605DFDC9FBA56AF48A7E8E1E9D8E07DQADFN" TargetMode="External"/><Relationship Id="rId5" Type="http://schemas.openxmlformats.org/officeDocument/2006/relationships/hyperlink" Target="consultantplus://offline/ref=24EB1C9BBB3406CBE705E9CF3B04AF31CBC11FAA93E8067AE5EC9ED3C5ED2C321C5615503EB6LDE7N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0T10:23:00Z</dcterms:created>
  <dc:creator>Аксёненко Артур</dc:creator>
  <dc:description/>
  <cp:keywords/>
  <dc:language>en-US</dc:language>
  <cp:lastModifiedBy>Admin</cp:lastModifiedBy>
  <cp:lastPrinted>2019-11-18T14:21:00Z</cp:lastPrinted>
  <dcterms:modified xsi:type="dcterms:W3CDTF">2019-11-18T10:21:00Z</dcterms:modified>
  <cp:revision>55</cp:revision>
  <dc:subject/>
  <dc:title>закон об областном бюджете</dc:title>
</cp:coreProperties>
</file>