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1.2012 г. № 745</w:t>
      </w:r>
    </w:p>
    <w:p>
      <w:pPr>
        <w:pStyle w:val="Normal"/>
        <w:rPr/>
      </w:pPr>
      <w:r>
        <w:rPr/>
        <w:t xml:space="preserve">  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бору и вывозу твердых  бытовых </w:t>
      </w:r>
    </w:p>
    <w:p>
      <w:pPr>
        <w:pStyle w:val="Normal"/>
        <w:rPr/>
      </w:pPr>
      <w:r>
        <w:rPr>
          <w:b/>
          <w:sz w:val="28"/>
          <w:szCs w:val="28"/>
        </w:rPr>
        <w:t>отходов,  оказываемую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Федерального Закона от 06 октября 2003 года 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 1 января  2013 года по 30 июня 2013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 1 июля  2013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с 1 января 2013 года постановление  администрации района от 30 ноября 2011 года № 1043 «Об утверждении тарифов на услугу по сбору и вывозу твердых бытовых отходов,  оказываемую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. 2-11-77                                                                                                                   2.  Собченко М.В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5.  МУП ЖКХ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0.11.2011 г. № 745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у  по сбору и вывозу твердых бытовых отходов, оказываемую МУП  ЖКХ с 1 января 2013 года по 30 июня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0.11.2012 г. № 745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>на услугу  по сбору и вывозу твердых бытовых отходов, оказываемую МУП  ЖКХ с 1 июл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8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4:00Z</dcterms:created>
  <dc:creator>USER</dc:creator>
  <dc:description/>
  <cp:keywords/>
  <dc:language>en-US</dc:language>
  <cp:lastModifiedBy>ЕДДС</cp:lastModifiedBy>
  <cp:lastPrinted>2013-02-15T16:06:00Z</cp:lastPrinted>
  <dcterms:modified xsi:type="dcterms:W3CDTF">2012-11-30T13:51:00Z</dcterms:modified>
  <cp:revision>21</cp:revision>
  <dc:subject/>
  <dc:title>Об утверждении тарифов на  дополнительные </dc:title>
</cp:coreProperties>
</file>