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5» декабря 2018 года  № 5-403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71 601 470,25 рублей, в том числе налоговые и неналоговые доходы в сумме 75 045 52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78 435 853,0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6 834 382,7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5-419, от 25.06.2019 № 5-439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34 878 129,59 рублей, в том числе налоговые и неналоговые доходы в сумме 69 275 293,00 рублей, и на 2021 год в сумме 230 956 983,18 рублей, в том числе налоговые и неналоговые доходы в сумме 67 631 551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34 878 129,59 рублей, в том числе условно утвержденные расходы в сумме 3 047 957,33 рублей, и  на 2021 год в сумме  230 956 983,18 рублей, в том числе условно утвержденные расходы в сумме 5 987 677,5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и 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 848 6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5 184 878,01 рублей, на 2020 год 8 624 420,00 рублей, на 2021 год  9 747 308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419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96 555 944,25  рублей, на 2020 год в сумме 165 602 836,59 рублей, на 2021 в сумме 163 325 4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621 386,00 рублей; на 2020  год в сумме 2 021 386,00 рублей; на 2021  год в сумме 2 021 386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13.03.2019 № 5- 419, от 25.06.2019 № 5-439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3:00Z</dcterms:created>
  <dc:creator>Аксёненко Артур</dc:creator>
  <dc:description/>
  <cp:keywords/>
  <dc:language>en-US</dc:language>
  <cp:lastModifiedBy>User</cp:lastModifiedBy>
  <cp:lastPrinted>2018-12-26T09:50:00Z</cp:lastPrinted>
  <dcterms:modified xsi:type="dcterms:W3CDTF">2019-06-26T06:10:00Z</dcterms:modified>
  <cp:revision>47</cp:revision>
  <dc:subject/>
  <dc:title>закон об областном бюджете</dc:title>
</cp:coreProperties>
</file>