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>Приложение №1 к постановл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Мглинск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г.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07"/>
        <w:gridCol w:w="17"/>
        <w:gridCol w:w="2513"/>
        <w:gridCol w:w="1454"/>
        <w:gridCol w:w="1795"/>
        <w:gridCol w:w="217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39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58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2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0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2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4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6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8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8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69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Калинина, д.71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9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рянская область, г. Мглин, ул. Октябрьская, д.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509: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Брянская область, г. Мглин, мкр.Дружба-2,уч.6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205:27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10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рянская область, г. Мглин, ул.Полевая,уч.4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4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91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Полевая,д.9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301:34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8:00Z</dcterms:created>
  <dc:creator>Admin</dc:creator>
  <dc:description/>
  <cp:keywords/>
  <dc:language>en-US</dc:language>
  <cp:lastModifiedBy>Kumi</cp:lastModifiedBy>
  <cp:lastPrinted>2019-09-26T12:26:00Z</cp:lastPrinted>
  <dcterms:modified xsi:type="dcterms:W3CDTF">2019-09-27T08:49:00Z</dcterms:modified>
  <cp:revision>34</cp:revision>
  <dc:subject/>
  <dc:title>Перечень</dc:title>
</cp:coreProperties>
</file>