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cs="Calibri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1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968" w:hanging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преобразовании  муниципаль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035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разований Мглинского района Брян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3 Федерального закона от 06.10.2003 № 131-ФЗ «Об общих принципах организации местного самоуправления в Российской Федерации», Уставом Мглинского района, рассмотрев результаты публичных слушаний и решения сельских поселений Мглинского района  по вопросу преобразования муниципальных образований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разить согласие на преобразов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Муниципального образования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имонтовское сельское поселение» и муниципальных образований  «Беловодское сельское поселение», «Высокское сельское поселение» и «Сокол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Симонтовское сельское поселение» Мглинского района Брянской области, с административным центром в           с. Симон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Муниципального образования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етлевское сельское поселение» и муниципальных образований  «Вельжичское сельское поселение», «Новоромановское сельское поселение» и «Осколк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Ветлевское сельское поселение» Мглинского района Брянской области, с административным центром в  д. Ветлев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Муниципального образования 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снокосаровское сельское поселение» и муниципальных образований  «Молодьковское сельское поселение», «Новочешуйковское сельское поселение» и «Шумаровское сельское поселение» Мглинского района Брянской области путем объединения, не влекущего изменения границ иных муниципальных образований, в одно муниципальное образование со статусом  сельского поселения – муниципальное образование «Краснокосаровское сельское поселение» Мглинского района Брянской области, с административным центром в   д. Красные Коса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Ходатайствовать перед Губернатором Брянской области  о внесении в  Брянскую областную Думу в порядке законодательной инициативы проекта зак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«О преобразовании муниципальных образований, входящих в состав Мглинского района Брянской области, и внесении изменений в отдельные законодательные акты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рян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ринятия и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9:00Z</dcterms:created>
  <dc:creator>User</dc:creator>
  <dc:description/>
  <cp:keywords/>
  <dc:language>en-US</dc:language>
  <cp:lastModifiedBy>Makar</cp:lastModifiedBy>
  <cp:lastPrinted>2019-02-26T16:34:00Z</cp:lastPrinted>
  <dcterms:modified xsi:type="dcterms:W3CDTF">2019-03-04T08:04:00Z</dcterms:modified>
  <cp:revision>14</cp:revision>
  <dc:subject/>
  <dc:title> </dc:title>
</cp:coreProperties>
</file>