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 xml:space="preserve">ПРИГЛАШАЕМ ПРИНЯТЬ УЧАСТИЕ 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в V Всероссийской неделе охраны труда – 2019 в г. Сочи  22-26 апреля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Традиционно Всероссийская неделя охраны труда (далее − ВНОТ) проводится накануне Всемирного дня охраны труда (28 апреля), и в 2019 году мероприятие пройдет                                    с 22 по 26 апреля в Главном медиацентре г. Соч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Заместитель Министра труда и социальной защиты Российской Федерации Григорий Лекарев на заседании организационного комитета напомнил, что 2019 год является годом столетия Международной организации труда, в рамках которого реализуется инициатива МОТ «Будущее сферы труда». К участию в мероприятиях                        ВНОТ-</w:t>
      </w:r>
      <w:r>
        <w:rPr>
          <w:rFonts w:eastAsia="Times New Roman"/>
          <w:sz w:val="24"/>
          <w:szCs w:val="24"/>
          <w:lang w:eastAsia="ru-RU"/>
        </w:rPr>
        <w:t xml:space="preserve">2019 </w:t>
      </w:r>
      <w:r>
        <w:rPr>
          <w:rFonts w:eastAsia="Times New Roman"/>
          <w:sz w:val="24"/>
          <w:szCs w:val="24"/>
          <w:lang w:eastAsia="ru-RU"/>
        </w:rPr>
        <w:t>приглашен Генеральный директор Международной организации труда                     Гай Райдер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бсуждения в рамках сессий деловой программы будут проходить в четырех тематических направлениях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1. Тематический блок «Регулирование в сфере охраны труда: вызовы и стратегия» посвящен изменениям в сфере труда и возможным «вызовам» для нормативного регулирования в области охраны труда в России. Участники обсудят изменения в Трудовой Кодекс Российской Федерации и регулирование отдельных вопросов охраны труда, в том числе обучение по охране труда, обеспечение работников СИЗ, правила по охране труда, компетенции специалистов по охране труда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. В центре тематического блока «Новации в управлении охраной труда: вызовы эпохи «Индустрия 4.0» будут находиться вопросы управления охраной труда в цифровой экономике, в том числе цифровые системы управления охраной труда, экономическая модель мероприятий по охране труда и оценка их эффективности, документированная информация в электронном виде, электронное обучение по охране труда, дистанционные медицинские осмотры, новые способы вовлечения и методы коммуникации с работниками посредством электронных платформ и прочее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3. Вопросы эффективной коммуникации в организациях для обсуждения вопросов охраны труда, вовлеченности работников в решение вопросов охраны труда, применения инструментов выявления профессиональных рисков, формирования ценностей и поведенческих установок работников на безопасный труд будут рассмотрены в рамках тематического блока «Культура безопасного труда – создание условий для предотвращения травматизма и заболеваемости»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4. Вопросы повышения профессиональных компетенций, оценки руководителей и специалистов по охране труда будут обсуждаться в рамках тематического блока «Современный специалист и руководитель по охране труда»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В рамках ВНОТ-</w:t>
      </w:r>
      <w:r>
        <w:rPr>
          <w:rFonts w:eastAsia="Times New Roman"/>
          <w:sz w:val="24"/>
          <w:szCs w:val="24"/>
          <w:lang w:eastAsia="ru-RU"/>
        </w:rPr>
        <w:t xml:space="preserve">2019 </w:t>
      </w:r>
      <w:r>
        <w:rPr>
          <w:rFonts w:eastAsia="Times New Roman"/>
          <w:sz w:val="24"/>
          <w:szCs w:val="24"/>
          <w:lang w:eastAsia="ru-RU"/>
        </w:rPr>
        <w:t xml:space="preserve">традиционно пройдет X Международная выставка по промышленной безопасности и охране труда. Цель проведения выставки: демонстрация современных технологий в сфере обеспечения безопасных условий труда, успешных проектов и практик в области государственного управления охраной труда и ведомственного контроля за соблюдением законодательства в области охраны труда.               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На выставке в 2019 году запланирована специальная экспозиция по промышленной безопасности, которая отразит методы предотвращения и минимизации последствий аварий на опасных производственных объектах в угольной, металлургической, химической, электроэнергетической сферах промышленности. Также отдельной темой будут выделены информационные технологии в промышленной безопасности и охране труда. В нее войдут системы автоматизированного управления безопасностью производственных процессов, системы дистанционного наблюдения и фиксации действий персонала, системы определения местонахождения персонала, системы и приборы дистанционного контроля факторов условий труда (коллективные и индивидуальные)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В ходе мероприятий ВНОТ-</w:t>
      </w:r>
      <w:r>
        <w:rPr>
          <w:rFonts w:eastAsia="Times New Roman"/>
          <w:sz w:val="24"/>
          <w:szCs w:val="24"/>
          <w:lang w:eastAsia="ru-RU"/>
        </w:rPr>
        <w:t xml:space="preserve">2019 </w:t>
      </w:r>
      <w:r>
        <w:rPr>
          <w:rFonts w:eastAsia="Times New Roman"/>
          <w:sz w:val="24"/>
          <w:szCs w:val="24"/>
          <w:lang w:eastAsia="ru-RU"/>
        </w:rPr>
        <w:t>состоится единственный в стране специализированный молодежный форум «Поколение безопасного труда». Будущие специалисты продемонстрируют лучшие решения в области охраны труда, промышленной и пожарной безопасности, экологии, медицины и психологии труда, ведения здорового образа жизн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Также в рамках ВНОТ-</w:t>
      </w:r>
      <w:r>
        <w:rPr>
          <w:rFonts w:eastAsia="Times New Roman"/>
          <w:sz w:val="24"/>
          <w:szCs w:val="24"/>
          <w:lang w:eastAsia="ru-RU"/>
        </w:rPr>
        <w:t xml:space="preserve">2019 </w:t>
      </w:r>
      <w:r>
        <w:rPr>
          <w:rFonts w:eastAsia="Times New Roman"/>
          <w:sz w:val="24"/>
          <w:szCs w:val="24"/>
          <w:lang w:eastAsia="ru-RU"/>
        </w:rPr>
        <w:t>состоится выставка детского рисунка «Охрана труда глазами детей». Главной задачей выставки является привлечение внимания общественности к проблемам производственного травматизма и его профилактике, начиная со школьной скамьи. В выставке принимают участие работы победителей и призеров региональных конкурсов детских рисунков по соответствующей тематике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Минтруд России совместно с Министерством спорта Российской Федерации второй раз будет проводить фестиваль ГТО среди трудовых коллективов. Для этого планируется  использовать спортивную инфраструктуру Соч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Будут развернуты консультационные пункты МЧС России, Роструда, Роспотребнадзора, Ростехнадзора, Росаккредитации, Федеральной налоговой службы, Пенсионного фонда Российской Федерации, Фонда социального страхования Российской Феде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Также на площадке ВНОТ-</w:t>
      </w:r>
      <w:r>
        <w:rPr>
          <w:rFonts w:eastAsia="Times New Roman"/>
          <w:sz w:val="24"/>
          <w:szCs w:val="24"/>
          <w:lang w:eastAsia="ru-RU"/>
        </w:rPr>
        <w:t xml:space="preserve">2019 </w:t>
      </w:r>
      <w:r>
        <w:rPr>
          <w:rFonts w:eastAsia="Times New Roman"/>
          <w:sz w:val="24"/>
          <w:szCs w:val="24"/>
          <w:lang w:eastAsia="ru-RU"/>
        </w:rPr>
        <w:t>будет организовано бесплатное анонимное тестирование на ВИЧ-инфекцию с до- и послетестовым консультированием участников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Впервые на площадке ВНОТ-</w:t>
      </w:r>
      <w:r>
        <w:rPr>
          <w:rFonts w:eastAsia="Times New Roman"/>
          <w:sz w:val="24"/>
          <w:szCs w:val="24"/>
          <w:lang w:eastAsia="ru-RU"/>
        </w:rPr>
        <w:t xml:space="preserve">2019 </w:t>
      </w:r>
      <w:r>
        <w:rPr>
          <w:rFonts w:eastAsia="Times New Roman"/>
          <w:sz w:val="24"/>
          <w:szCs w:val="24"/>
          <w:lang w:eastAsia="ru-RU"/>
        </w:rPr>
        <w:t>будет организована работа практических стендов, целью которых является обучение, инструктирование по вопросам охраны труда под руководством инструктора или самостоятельно. Будут представлены практические стенды по следующим тематикам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ценка квалификации специалиста по охране труд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истанционное обучение по охране труд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овые технологии обучения безопасности с помощью виртуальной реальности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ргкомитет ВНОТ-</w:t>
      </w:r>
      <w:r>
        <w:rPr>
          <w:rFonts w:eastAsia="Times New Roman"/>
          <w:sz w:val="24"/>
          <w:szCs w:val="24"/>
          <w:lang w:eastAsia="ru-RU"/>
        </w:rPr>
        <w:t xml:space="preserve">2019 </w:t>
      </w:r>
      <w:r>
        <w:rPr>
          <w:rFonts w:eastAsia="Times New Roman"/>
          <w:sz w:val="24"/>
          <w:szCs w:val="24"/>
          <w:lang w:eastAsia="ru-RU"/>
        </w:rPr>
        <w:t>в настоящее время одобрил архитектуру деловой программы.</w:t>
      </w:r>
      <w:r>
        <w:rPr>
          <w:rFonts w:eastAsia="Times New Roman"/>
          <w:sz w:val="24"/>
          <w:szCs w:val="24"/>
          <w:lang w:eastAsia="ru-RU"/>
        </w:rPr>
        <w:t xml:space="preserve"> Официальный сайт мероприятия </w:t>
      </w:r>
      <w:hyperlink r:id="rId2">
        <w:r>
          <w:rPr>
            <w:rStyle w:val="InternetLink"/>
            <w:rFonts w:eastAsia="Times New Roman"/>
            <w:sz w:val="24"/>
            <w:szCs w:val="24"/>
            <w:u w:val="single"/>
            <w:lang w:eastAsia="ru-RU"/>
          </w:rPr>
          <w:t>http://vssot.aetalon.ru</w:t>
        </w:r>
      </w:hyperlink>
      <w:r>
        <w:rPr>
          <w:rFonts w:eastAsia="Times New Roman"/>
          <w:sz w:val="24"/>
          <w:szCs w:val="24"/>
          <w:lang w:eastAsia="ru-RU"/>
        </w:rPr>
        <w:t>.</w:t>
      </w:r>
    </w:p>
    <w:p>
      <w:pPr>
        <w:pStyle w:val="Normal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firstLine="851"/>
        <w:jc w:val="both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иглашаем организации Брянской области стать участниками ВНОТ-2019.</w:t>
      </w:r>
    </w:p>
    <w:p>
      <w:pPr>
        <w:pStyle w:val="Normal"/>
        <w:ind w:firstLine="851"/>
        <w:jc w:val="both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 информации организаторов мероприятия, стоимость регистрационного взноса на участие составляет:</w:t>
      </w:r>
    </w:p>
    <w:p>
      <w:pPr>
        <w:pStyle w:val="Normal"/>
        <w:ind w:firstLine="851"/>
        <w:jc w:val="both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u w:val="single"/>
          <w:lang w:eastAsia="ru-RU"/>
        </w:rPr>
        <w:t>при оплате до 28 февраля 2019 года:</w:t>
      </w:r>
    </w:p>
    <w:p>
      <w:pPr>
        <w:pStyle w:val="Normal"/>
        <w:ind w:firstLine="851"/>
        <w:jc w:val="both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участник – 34 000 рублей;</w:t>
      </w:r>
    </w:p>
    <w:p>
      <w:pPr>
        <w:pStyle w:val="Normal"/>
        <w:ind w:firstLine="851"/>
        <w:jc w:val="both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VIP-участник – 66 000 рублей;</w:t>
      </w:r>
    </w:p>
    <w:p>
      <w:pPr>
        <w:pStyle w:val="Normal"/>
        <w:ind w:firstLine="851"/>
        <w:jc w:val="both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u w:val="single"/>
          <w:lang w:eastAsia="ru-RU"/>
        </w:rPr>
        <w:t>при оплате после 1 марта 2019 года:</w:t>
      </w:r>
    </w:p>
    <w:p>
      <w:pPr>
        <w:pStyle w:val="Normal"/>
        <w:ind w:firstLine="851"/>
        <w:jc w:val="both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участник – 40 000 рублей;</w:t>
      </w:r>
    </w:p>
    <w:p>
      <w:pPr>
        <w:pStyle w:val="Normal"/>
        <w:ind w:firstLine="851"/>
        <w:jc w:val="both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VIP-участник – 88 000 рублей.</w:t>
      </w:r>
    </w:p>
    <w:p>
      <w:pPr>
        <w:pStyle w:val="Normal"/>
        <w:ind w:firstLine="851"/>
        <w:jc w:val="both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 xml:space="preserve">Для формирования единого списка участников ВНОТ- 2019 от  Брянской области просим направить заявки на участие в адрес управления государственной службы по труду и занятости населения Брянской области по e-mail: </w:t>
      </w:r>
      <w:r>
        <w:rPr>
          <w:color w:val="0070C0"/>
          <w:sz w:val="24"/>
          <w:szCs w:val="24"/>
          <w:u w:val="single"/>
          <w:lang w:val="en-US"/>
        </w:rPr>
        <w:t>upravtrud</w:t>
      </w:r>
      <w:r>
        <w:rPr>
          <w:color w:val="0070C0"/>
          <w:sz w:val="24"/>
          <w:szCs w:val="24"/>
          <w:u w:val="single"/>
        </w:rPr>
        <w:t>@</w:t>
      </w:r>
      <w:r>
        <w:rPr>
          <w:color w:val="0070C0"/>
          <w:sz w:val="24"/>
          <w:szCs w:val="24"/>
          <w:u w:val="single"/>
          <w:lang w:val="en-US"/>
        </w:rPr>
        <w:t>yandex</w:t>
      </w:r>
      <w:r>
        <w:rPr>
          <w:color w:val="0070C0"/>
          <w:sz w:val="24"/>
          <w:szCs w:val="24"/>
          <w:u w:val="single"/>
        </w:rPr>
        <w:t>.</w:t>
      </w:r>
      <w:r>
        <w:rPr>
          <w:color w:val="0070C0"/>
          <w:sz w:val="24"/>
          <w:szCs w:val="24"/>
          <w:u w:val="single"/>
          <w:lang w:val="en-US"/>
        </w:rPr>
        <w:t>ru</w:t>
      </w:r>
      <w:r>
        <w:rPr>
          <w:rFonts w:eastAsia="Times New Roman"/>
          <w:sz w:val="24"/>
          <w:szCs w:val="24"/>
          <w:lang w:eastAsia="ru-RU"/>
        </w:rPr>
        <w:t xml:space="preserve"> по прилагаемой форме. Контактный телефон 64-61-38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</w:rPr>
  </w:style>
  <w:style w:type="character" w:styleId="Style16">
    <w:name w:val="Нижний колонтитул Знак"/>
    <w:basedOn w:val="Style14"/>
    <w:qFormat/>
    <w:rPr>
      <w:sz w:val="28"/>
      <w:szCs w:val="28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ssot.aetalo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53:00Z</dcterms:created>
  <dc:creator>Старовойтова Елена Ивановна</dc:creator>
  <dc:description/>
  <cp:keywords/>
  <dc:language>en-US</dc:language>
  <cp:lastModifiedBy>Старовойтова Елена Ивановна</cp:lastModifiedBy>
  <cp:lastPrinted>2019-02-08T17:19:00Z</cp:lastPrinted>
  <dcterms:modified xsi:type="dcterms:W3CDTF">2019-02-14T14:02:00Z</dcterms:modified>
  <cp:revision>8</cp:revision>
  <dc:subject/>
  <dc:title/>
</cp:coreProperties>
</file>