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Беловодского сельского Совета народных депутатов «О бюджете муниципального образования «Беловодское сельское поселение, Мглинского района, Брянской области» 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. от 14.12.2018 г. №214</w:t>
      </w:r>
    </w:p>
    <w:p>
      <w:pPr>
        <w:pStyle w:val="41"/>
        <w:shd w:fill="auto" w:val="clear"/>
        <w:tabs>
          <w:tab w:val="clear" w:pos="708"/>
          <w:tab w:val="left" w:pos="5595" w:leader="none"/>
          <w:tab w:val="left" w:pos="6120" w:leader="none"/>
        </w:tabs>
        <w:spacing w:lineRule="auto" w:line="360" w:before="0" w:after="0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Беловодского сельского Совета народных депутатов «О бюджете муниципального образования «Беловод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Беловодского сельского поселения, а также порядком представления, рассмотрения и утверждения годового отчета об исполнении бюджета Беловод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Беловод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за 2018 год составляет 0,8 тыс. человека, из них численность экономически-активного населения 0,4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численность населения прогнозируется 0,8 тыс. человека, из них численность экономически-активного населения 0,4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8 году составляет 300,0 тыс. рублей, прогнозируется на 2019 год 300,0 тыс. рублей, прогнозируется на 2020 год        300,0 тыс. рублей, прогнозируется на 2021 год-  4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 году составила 6,3 тыс. рублей, в 2019 году прогнозируется 6,3 тыс. рублей, в 2020 году – 6,3 тыс. рублей и в 2021 году –  8,3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Беловодского сельского Совета народных депутатов «О бюджете муниципального образования «Беловодское сельское поселение, Мглинского района, Брянской области»  на 2019 год и плановый период 2020 и 2021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Беловод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440,7 тыс. рублей, из них, налоговые и неналоговые доходы составили 279,3 тыс. рублей, или 63,3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279,3 тыс. рублей. Удельный вес налоговых доходов в общей сумме налоговых и неналоговых доходов бюджета поселения прогнозируется в 2019 году на уровне 100,0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Беловод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2,7 тыс. рублей.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– 3,1  тыс. рублей,  2020 год – 3,1 тыс. рублей, 2021 год – 4,1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90,0 тыс. рублей,  на 2020 год – 97,0 тыс. рублей, на 2021 год – 106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186,1 тыс. рублей, на 2020 год – 186,1 тыс. рублей, на 2021 год- 186,1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0,1 тыс. рублей, в 2020 году – 0,1 тыс. рублей, в 2021 году – 0,1 тыс. рублей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61,4 тыс. рублей, в 2020 году – 161,5 тыс. рублей, в 2021 году – 160,3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9 год поступят 82,1 тыс.рублей. </w:t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й в 2019 году планируется в сумме 79,3 тыс.рублей, в структуре безвозмездных поступлений они занимают 49,1 %, в общей структуре доходов 17,9 %.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40,7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447,7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456,6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6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353,6 тыс. рублей, или 80,2 % в общем объеме расходов. В 2019 году прогнозируется уменьшение объема финансирования  на 482,3 тыс. рублей или на 57,7 % по сравнению с исполнением бюджета 2018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8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они  прогнозируются  в   сумме 79,3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8,9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8 года. 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ят в 2018 году 0,8 тыс. рублей,  в 2019 - 2020г расходы составят    0,8 тыс. рублей   и 0,8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,6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,7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,9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9 год по сравнению с текущим годом. Уменьшение расходо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725,8 тыс. рублей. Данные расходы предусмотрены по подразделу  05 03 «Благоустройство» - 1,6 тыс.рублей, в том числе, в 2019 году  уличное освещение – 0,5 тыс. рублей, организация и содержание мест захоронения -0,5 тыс. рублей, прочие мероприятия по благоустройству сельских поселений – 0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1,8 %, в 2019 году 1,8 %, в 2020 году 1,8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3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9, 2020, 2021 годах 0,8  %, 0,8 %, 0,5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3,8  тыс. рублей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2021 годы расходные обязательства проектом бюджета определены в объеме 0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ConsPlusTitle"/>
        <w:ind w:left="-426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ловно утвержденные расходы» </w:t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2020-2021 годы прогнозируются условно утвержденные расходы в   сумме 9,2 тыс. рублей и 18,9 тыс. рублей.</w:t>
      </w:r>
    </w:p>
    <w:p>
      <w:pPr>
        <w:pStyle w:val="ConsPlusTitle"/>
        <w:ind w:left="-42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Беловод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Беловод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838,7 тыс.рублей. На 2019 год расходы прогнозируются в сумме 280,2 тыс.рублей, в 2020 году – 279,6 тыс. рублей, в 2021 году -278,9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рушении статьи 184.2 Бюджетного кодекса, выявлено несоответствие данных в документе – оценке ожидаемого исполнения муниципального образования на текущий финансовый год.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Беловод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Беловод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овод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Беловод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04:00Z</dcterms:created>
  <dc:creator>Соколова Елена Михайловна</dc:creator>
  <dc:description/>
  <cp:keywords/>
  <dc:language>en-US</dc:language>
  <cp:lastModifiedBy>Admin</cp:lastModifiedBy>
  <cp:lastPrinted>2017-12-16T08:08:00Z</cp:lastPrinted>
  <dcterms:modified xsi:type="dcterms:W3CDTF">2019-01-14T09:30:00Z</dcterms:modified>
  <cp:revision>197</cp:revision>
  <dc:subject/>
  <dc:title>ЗАКЛЮЧЕНИЕ</dc:title>
</cp:coreProperties>
</file>