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етлевского сельского Совета народных депутатов «О бюджете муниципального образования «Ветле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х. №204 от 29.11.2018 г.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етлевского сельского Совета народных депутатов «О бюджете муниципального образования «Ветле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етлевского сельского поселения, а также порядком представления, рассмотрения и утверждения годового отчета об исполнении бюджета Ветле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Ветлевское сельское поселение, Мглинского района, Брянской области 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19 ГОД И НА ПЛАНОВЫЙ  ПЕРИОД  2020 И 2021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8 год составляет 1,2 тыс. человека, из них численность экономически-активного населения 0,7 тыс. человек. На 2019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1,2 тыс. человека, из них численность экономически-активного населения 0,7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предприятий и организаций(по полному кругу предприятий)в оценке 2018 года составило 0,2 тыс.человек, на 2019-2021 год - 0,2 тыс.человек ежегодно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8 году составляет 5,2 тыс. рублей, прогнозируется на 2019 год 5,3 тыс. рублей, прогнозируется на 2020 год 5,6 тыс. рублей, прогнозируется на 2021 год 5,9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тлевского сельского Совета народных депутатов «О бюджете муниципального образования «Ветлевское сельское поселение, Мглинского района, Брянской области» на 2019 год и плановый период 2020 и 2021 годов» включает 17 пунктов и 9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етле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1270,0 тыс. рублей, из них, налоговые и неналоговые доходы составили 1108,8 тыс. рублей, или 87,3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1108,8 тыс. рублей. Удельный вес налоговых доходов в общей сумме налоговых и неналоговых доходов бюджета поселения прогнозируется в 2019 году на уровне 100,0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Ветле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69,8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- 76,2  тыс. рублей,  2020 год – 80,5 тыс. рублей, 2021 год – 84,8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137,0 тыс. рублей,  на 2020 год – 145,0 тыс. рублей, на 2021 год -  160,0 тыс. рублей, который в соответствии с действующим бюджетным законодательством по нормативу 100% зачисляется в доходы местных бюджетов. Удельный вес внутри собственных доходов 2019 год 13,3%, 2020 год 13,9 %, 2021 год 15,2%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и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894,0 тыс. рублей, на 2020 год – 894,0 тыс. рублей, на 2021 год- 894,0 тыс. рублей, который в соответствии с Бюджетным кодексом Российской Федерации подлежит зачислению в местные бюджеты по нормативу 100%. Удельный вес внутри собственных доходов 2019 год 80,6 %, 2020 год 79,7 %, 2021 год 78,3 тыс. рублей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1,6 тыс. рублей, в 2020 году – 1,7 тыс. рублей, в 2021 году – 1,7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4 % в структуре налоговых и неналоговых доходов (2019 год)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61,3 тыс. рублей, в 2020 году – 161,7 тыс. рублей, в 2021 году – 161,5 тыс. рублей.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</w:t>
      </w:r>
      <w:r>
        <w:rPr>
          <w:rFonts w:cs="Times New Roman" w:ascii="Times New Roman" w:hAnsi="Times New Roman"/>
          <w:sz w:val="28"/>
          <w:szCs w:val="28"/>
        </w:rPr>
        <w:t>:</w:t>
        <w:tab/>
        <w:tab/>
        <w:tab/>
        <w:tab/>
        <w:tab/>
        <w:tab/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3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9 год поступят 82,0 тыс.рублей. Удельный вес  дотации 50,8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величение составит  5,4 % или  8,3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в 2019 году планируется в сумме 79,3 тыс.рублей, в структуре безвозмездных поступлений они занимают 49,2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270,0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- 1282,8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1301,9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88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93"/>
        <w:gridCol w:w="1620"/>
        <w:gridCol w:w="1440"/>
        <w:gridCol w:w="1080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2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1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1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7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0,0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,9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1125,1 тыс. рублей, или 88,6 % в общем объеме расходов. В 2020 году прогнозируется уменьшение объема финансирования  на 5,6 тыс. 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8 году в объеме  72,7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9,3 тыс. рублей, или на 9,1 %  больше к  исполнению 2018 года. 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9 году расходы  прогнозируются в сумме 1,3 тыс. рублей. Удельный вес в общей структуре расходов 0,1 %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7,2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7,6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6,6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Данные расходы предусмотрены по подразделу  05 03 «Благоустройство», в том числе, в 2019 году  уличное освещение – 3,6 тыс. рублей, организация и содержание мест захоронения – 5,0 тыс. рублей, прочие мероприятия по благоустройству сельских поселений – 8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19 году 0,1 %, в 2019 году 0,1%, в сумме 1,2 тыс.рублей ежегодно(2019-2021 г.г)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лодежная политика и оздоровление детей.</w:t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4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2,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19,5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2019, 2020, 2021 годах 3,5 %, 2,5 %, 1,5 %  соответственно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в 2019 году 44,6 тыс. рублей, в 2020 году 32,5 тыс.рублей, в 2021 году 19,5 тыс.рублей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b/>
          <w:sz w:val="28"/>
          <w:szCs w:val="28"/>
        </w:rPr>
        <w:t>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1,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«Условно утвержденные расходы»</w:t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На 2020-2021 годы запланированы условно утвержденные расходы на 2020 год -30,1 тыс.рублей, на 2021 год -61,1 тыс.рублей.</w:t>
      </w:r>
    </w:p>
    <w:p>
      <w:pPr>
        <w:pStyle w:val="ConsPlusTitle"/>
        <w:ind w:left="-42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ам муниципальных районов на осуществление передаваемых полномочий по внутреннему муниципальному контролю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сходной части бюджета Ветлевского сельского поселения предусмотрены  ассигнования на реализацию муниципальной программы:</w:t>
      </w:r>
    </w:p>
    <w:p>
      <w:pPr>
        <w:pStyle w:val="Normal"/>
        <w:spacing w:lineRule="auto" w:line="240" w:before="0" w:after="0"/>
        <w:ind w:left="-426" w:firstLine="709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социально-экономическое развитие Ветлевского сельского поселения(2019-2021 годы)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расходы прогнозируются в сумме 769,3 тыс.рублей, в 2020 году-863,6 тыс.рублей, в 2021 году - 851,6 тыс.рублей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100 %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(социальной, инженерной, транспортной инфраструктуры, сферы услуг);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е интересов и безопасности во всех сферах деятельности и жизнеобеспеченност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етле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Ветлев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Ветлев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21:00Z</dcterms:created>
  <dc:creator>Соколова Елена Михайловна</dc:creator>
  <dc:description/>
  <cp:keywords/>
  <dc:language>en-US</dc:language>
  <cp:lastModifiedBy>Admin</cp:lastModifiedBy>
  <cp:lastPrinted>2017-12-18T15:01:00Z</cp:lastPrinted>
  <dcterms:modified xsi:type="dcterms:W3CDTF">2019-01-22T05:47:00Z</dcterms:modified>
  <cp:revision>156</cp:revision>
  <dc:subject/>
  <dc:title>ЗАКЛЮЧЕНИЕ</dc:title>
</cp:coreProperties>
</file>