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ОССИЙСКАЯ ФЕДЕРАЦИЯ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БЕЛОВОД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    БЕЛОВОДСКАЯ 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7.12.  2018г. № 3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Беловод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 Беловодского сельского поселения «Комплексное социально-экономическое развитие  Беловодского сельского поселения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становлением   Беловодской сельской администрации от 13.11.2018г № 22 «Об утверждении Перечня муниципальных программ (подпрограмм)  Беловод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2" w:firstLine="518"/>
        <w:jc w:val="both"/>
        <w:outlineLvl w:val="0"/>
        <w:rPr/>
      </w:pPr>
      <w:r>
        <w:rPr>
          <w:sz w:val="28"/>
          <w:szCs w:val="28"/>
        </w:rPr>
        <w:t>Утвердить муниципальную программу «Комплексное социально-экономическое развитие  Беловодского сельского поселения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специалиста  1 категории сельской  администрации  Ломко Т.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 Беловод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И.Макар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лением  Беловодск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й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27.12. 2018г. №30     </w:t>
      </w:r>
    </w:p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ВОДСКОГО СЕЛЬСКОГО ПОСЕЛ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vanish/>
          <w:sz w:val="28"/>
          <w:szCs w:val="28"/>
        </w:rPr>
        <w:t>9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.Беловодк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2018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 «Комплексное социально-экономическое развитие Беловодского сельского поселения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6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040"/>
      </w:tblGrid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«Комплексное социально-экономическое развитие  Беловодского сельского поселения»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еловодская сельская администрация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исполнители программы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сутствуют                  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еречень подпрограмм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ru-RU" w:eastAsia="ru-RU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Повышение уровня собираемости налогов.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О</w:t>
            </w:r>
            <w:r>
              <w:rPr>
                <w:bCs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-2021 годы</w:t>
            </w:r>
          </w:p>
        </w:tc>
      </w:tr>
      <w:tr>
        <w:trPr>
          <w:trHeight w:val="16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838777 рубля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 том числе: 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019 год -  280255 рублей,     </w:t>
              <w:br/>
              <w:t xml:space="preserve">2020 год - 279644 рубля;       </w:t>
              <w:br/>
              <w:t xml:space="preserve">2021 год - 278878 рублей.       </w:t>
              <w:br/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 - 100%;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021 год - 100%;                  </w:t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деятельности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еловод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" w:firstLine="708"/>
        <w:jc w:val="both"/>
        <w:rPr/>
      </w:pPr>
      <w:r>
        <w:rPr/>
        <w:t>1 января 2006 года в составе Мглинского района Брянской области было образовано Беловодское сельское поселение с административным центром  в п.Беловодка.</w:t>
      </w:r>
    </w:p>
    <w:p>
      <w:pPr>
        <w:pStyle w:val="Normal"/>
        <w:ind w:right="-6" w:firstLine="708"/>
        <w:jc w:val="both"/>
        <w:rPr/>
      </w:pPr>
      <w:r>
        <w:rPr/>
        <w:t>Беловодское сельское поселение расположено в юго-западной части Брянской области. Административный центр  поселок Беловодка находится на расстоянии 137 км от областного центра города Брянска.</w:t>
      </w:r>
    </w:p>
    <w:p>
      <w:pPr>
        <w:pStyle w:val="Normal"/>
        <w:ind w:right="-6" w:firstLine="708"/>
        <w:jc w:val="both"/>
        <w:rPr/>
      </w:pPr>
      <w:r>
        <w:rPr/>
        <w:t xml:space="preserve">Климат умеренно-континентальный, с теплым летом и  умеренно холодной зимой. Преобладают ветры северного, юго-западного и западного направления.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 лесорастительному районированию территория Беловодского сельского поселения относится к зоне смешанных лесов, для растительности которой типичен переходный характер от лесов хвойных к широколиственным. </w:t>
      </w:r>
    </w:p>
    <w:p>
      <w:pPr>
        <w:pStyle w:val="Normal"/>
        <w:ind w:firstLine="708"/>
        <w:jc w:val="both"/>
        <w:rPr/>
      </w:pPr>
      <w:r>
        <w:rPr/>
        <w:t>Основной рекой, протекающей по территории Беловодского сельского поселения является река Тросна. Также расположены небольшие реки и ручьи. Реки поселения по характеру питания и стока относятся в восточно-европейскому типу с преобладанием снегового питания.. Вода используется населением из скважин, а также имеются места выхода на поверхность в виде родников. В сельской местности используются колодцы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Почвенный покров </w:t>
      </w:r>
      <w:r>
        <w:rPr>
          <w:rFonts w:cs="Times New Roman" w:ascii="Times New Roman" w:hAnsi="Times New Roman"/>
          <w:sz w:val="24"/>
          <w:lang w:val="ru-RU"/>
        </w:rPr>
        <w:t>Беловод</w:t>
      </w:r>
      <w:r>
        <w:rPr>
          <w:rFonts w:cs="Times New Roman" w:ascii="Times New Roman" w:hAnsi="Times New Roman"/>
          <w:sz w:val="24"/>
        </w:rPr>
        <w:t>ского сельского поселения имеет сложное строение. Это обусловлено различными почвообразующими породами, а также особенностями рельефа. Вследствие этого в поселении распространены серые лесные и дерново-подзолистые почвы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</w:rPr>
        <w:tab/>
        <w:t>Площадь территории поселения составляет 30</w:t>
      </w:r>
      <w:r>
        <w:rPr>
          <w:rFonts w:cs="Times New Roman" w:ascii="Times New Roman" w:hAnsi="Times New Roman"/>
          <w:sz w:val="24"/>
          <w:lang w:val="ru-RU"/>
        </w:rPr>
        <w:t>91.39</w:t>
      </w:r>
      <w:r>
        <w:rPr>
          <w:rFonts w:cs="Times New Roman" w:ascii="Times New Roman" w:hAnsi="Times New Roman"/>
          <w:sz w:val="24"/>
        </w:rPr>
        <w:t>.га. Поселение граничит с Высокским,</w:t>
      </w:r>
      <w:r>
        <w:rPr>
          <w:rFonts w:cs="Times New Roman" w:ascii="Times New Roman" w:hAnsi="Times New Roman"/>
          <w:sz w:val="24"/>
          <w:lang w:val="ru-RU"/>
        </w:rPr>
        <w:t xml:space="preserve"> Симонтовским, Новочешуйковским</w:t>
      </w:r>
      <w:r>
        <w:rPr>
          <w:rFonts w:cs="Times New Roman" w:ascii="Times New Roman" w:hAnsi="Times New Roman"/>
          <w:sz w:val="24"/>
        </w:rPr>
        <w:t xml:space="preserve"> сельскими поселениями и Мглинским городским поселением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 xml:space="preserve">.                                     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ab/>
        <w:t xml:space="preserve">Количество населенных пунктов, входящих в </w:t>
      </w:r>
      <w:r>
        <w:rPr>
          <w:rFonts w:cs="Times New Roman" w:ascii="Times New Roman" w:hAnsi="Times New Roman"/>
          <w:sz w:val="24"/>
          <w:lang w:val="ru-RU"/>
        </w:rPr>
        <w:t>Беловод</w:t>
      </w:r>
      <w:r>
        <w:rPr>
          <w:rFonts w:cs="Times New Roman" w:ascii="Times New Roman" w:hAnsi="Times New Roman"/>
          <w:sz w:val="24"/>
        </w:rPr>
        <w:t>ско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сельско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 поселени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</w:rPr>
        <w:t xml:space="preserve">, составляет </w:t>
      </w:r>
      <w:r>
        <w:rPr>
          <w:rFonts w:cs="Times New Roman" w:ascii="Times New Roman" w:hAnsi="Times New Roman"/>
          <w:sz w:val="24"/>
          <w:lang w:val="ru-RU"/>
        </w:rPr>
        <w:t>6</w:t>
      </w:r>
      <w:r>
        <w:rPr>
          <w:rFonts w:cs="Times New Roman" w:ascii="Times New Roman" w:hAnsi="Times New Roman"/>
          <w:sz w:val="24"/>
        </w:rPr>
        <w:t xml:space="preserve"> единиц. По состоянию на 01.01.201</w:t>
      </w:r>
      <w:r>
        <w:rPr>
          <w:rFonts w:cs="Times New Roman" w:ascii="Times New Roman" w:hAnsi="Times New Roman"/>
          <w:sz w:val="24"/>
          <w:lang w:val="ru-RU"/>
        </w:rPr>
        <w:t>8</w:t>
      </w:r>
      <w:r>
        <w:rPr>
          <w:rFonts w:cs="Times New Roman" w:ascii="Times New Roman" w:hAnsi="Times New Roman"/>
          <w:sz w:val="24"/>
        </w:rPr>
        <w:t xml:space="preserve"> г. зарегистрировано </w:t>
      </w:r>
      <w:r>
        <w:rPr>
          <w:rFonts w:cs="Times New Roman" w:ascii="Times New Roman" w:hAnsi="Times New Roman"/>
          <w:sz w:val="24"/>
          <w:lang w:val="ru-RU"/>
        </w:rPr>
        <w:t>806</w:t>
      </w:r>
      <w:r>
        <w:rPr>
          <w:rFonts w:cs="Times New Roman" w:ascii="Times New Roman" w:hAnsi="Times New Roman"/>
          <w:sz w:val="24"/>
        </w:rPr>
        <w:t xml:space="preserve"> жителей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Коммунальные услуги жителям поселения оказывают филиал АО «Газпром газораспределение Брянск» Западный, Мглинский РЭС филиала ОАО «Межрегиональная распределительная сетевая компания Центра «Брянскэнерго», МУП «Мглинский районный водоканал», МУП «Мглинский ЖКХ» и Мглинский ЛТЦ ПАО «Ростелеком».  </w:t>
      </w:r>
    </w:p>
    <w:p>
      <w:pPr>
        <w:pStyle w:val="HTML1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Водообеспечение населенных пунктов осуществляет МУП «Мглинский районный водоканал», на балансе которого переданы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артезианских скважин и водонапорных башен, водопроводная сеть. Протяженность уличной водопроводной сети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12.6</w:t>
      </w:r>
      <w:r>
        <w:rPr>
          <w:rFonts w:cs="Times New Roman" w:ascii="Times New Roman" w:hAnsi="Times New Roman"/>
          <w:sz w:val="24"/>
          <w:szCs w:val="24"/>
        </w:rPr>
        <w:t xml:space="preserve">км, которая изношена на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0%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Общая протяженность освещенных частей улиц составляет </w:t>
      </w:r>
      <w:r>
        <w:rPr>
          <w:rFonts w:cs="Times New Roman" w:ascii="Times New Roman" w:hAnsi="Times New Roman"/>
          <w:sz w:val="24"/>
          <w:lang w:val="ru-RU"/>
        </w:rPr>
        <w:t>3</w:t>
      </w:r>
      <w:r>
        <w:rPr>
          <w:rFonts w:cs="Times New Roman" w:ascii="Times New Roman" w:hAnsi="Times New Roman"/>
          <w:sz w:val="24"/>
        </w:rPr>
        <w:t xml:space="preserve"> км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Дорожная сеть насчитывает </w:t>
      </w:r>
      <w:r>
        <w:rPr>
          <w:rFonts w:cs="Times New Roman" w:ascii="Times New Roman" w:hAnsi="Times New Roman"/>
          <w:sz w:val="24"/>
          <w:lang w:val="ru-RU"/>
        </w:rPr>
        <w:t>2.5</w:t>
      </w:r>
      <w:r>
        <w:rPr>
          <w:rFonts w:cs="Times New Roman" w:ascii="Times New Roman" w:hAnsi="Times New Roman"/>
          <w:sz w:val="24"/>
        </w:rPr>
        <w:t xml:space="preserve"> км с твердым покрытием , </w:t>
      </w:r>
      <w:r>
        <w:rPr>
          <w:rFonts w:cs="Times New Roman" w:ascii="Times New Roman" w:hAnsi="Times New Roman"/>
          <w:sz w:val="24"/>
          <w:lang w:val="ru-RU"/>
        </w:rPr>
        <w:t>16.9</w:t>
      </w:r>
      <w:r>
        <w:rPr>
          <w:rFonts w:cs="Times New Roman" w:ascii="Times New Roman" w:hAnsi="Times New Roman"/>
          <w:sz w:val="24"/>
        </w:rPr>
        <w:t>км грунтового покрытия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>.   Автодорожная сеть достаточно плотная и полностью обеспечивает потребности посел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</w:rPr>
        <w:t>Услуги по перевозке пассажиров на пригородных маршрутах оказывает                   частные предприниматели.</w:t>
      </w:r>
    </w:p>
    <w:p>
      <w:pPr>
        <w:pStyle w:val="Normal"/>
        <w:shd w:fill="FFFFFF" w:val="clear"/>
        <w:ind w:firstLine="709"/>
        <w:jc w:val="both"/>
        <w:rPr/>
      </w:pPr>
      <w:r>
        <w:rPr/>
        <w:t>Также жители Беловодского сельского поселения пользуются коммерческим пассажирским транспорт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Услуги связи на территории сельского поселения предоставляются Мглинским ЛТЦ ПАО «Ростелеком»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территории Беловодского сельского поселения располагается  одно почтовое отделение связи ФГУП «Почта России», которое обслуживает жителей 6-ти населенных пунк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территории Беловодского сельского поселения культурное обслуживание населения обеспечивает Беловодский СДК. Общая численность работающих в доме культуры 1 человек. Силами работников культуры на территории сельского поселения организуются и проводятся праздники встречи по интересам массовые гулянья, ведется кружков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Здравоохранение представлено двумя фельдшерско-акушерским пунктом. </w:t>
      </w:r>
    </w:p>
    <w:p>
      <w:pPr>
        <w:pStyle w:val="Normal"/>
        <w:ind w:firstLine="708"/>
        <w:jc w:val="both"/>
        <w:rPr/>
      </w:pPr>
      <w:r>
        <w:rPr/>
        <w:t xml:space="preserve">Торговля является одной из важнейших сфер жизнеобеспечения населения и отражает платежеспособность населения. По состоянию на 01.01.2018 года на территории поселения функционирует 4 магазина.. </w:t>
      </w:r>
    </w:p>
    <w:p>
      <w:pPr>
        <w:pStyle w:val="Normal"/>
        <w:ind w:firstLine="851"/>
        <w:jc w:val="both"/>
        <w:rPr/>
      </w:pPr>
      <w:r>
        <w:rPr/>
        <w:t xml:space="preserve">На территории Беловодского сельского поселения розничной торговлей занимаются следующие предприятия торговли: ч\п Щаева А.С.,ч\п Макаренко Т.С.,ч\п Гололобова Е.И.,ч\п Николаенко Н.В.  </w:t>
      </w:r>
    </w:p>
    <w:p>
      <w:pPr>
        <w:pStyle w:val="Normal"/>
        <w:ind w:firstLine="708"/>
        <w:rPr/>
      </w:pPr>
      <w:r>
        <w:rPr/>
        <w:t xml:space="preserve">Организации, обеспечивающие бытовое обслуживание населения и общественное питание, на территории поселения отсутствуют. 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На территории поселения зарегистрировано  370 личных подсобных хозяйст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сновными направлениями деятельности являются производство продукции  растениеводств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униципальная программа «Комплексное социально-экономическое развитие </w:t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 xml:space="preserve">ского сельского поселения»  представляет  собой программный документ, направленный на достижение целей и решение задач </w:t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>ской сельской администрации при решении вопросов местного значения и для осущест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позволяющий согласовать совместные действия органов региональной власти, местного самоуправления и граждан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рограммы планируется осуществление мероприятий, направленных на обеспечение комплексного социально-экономического развития </w:t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>ского сельского поселени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ных мероприятий осуществляется за счет бюджетных ассигнований  бюджета сельского посел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рамках реализации полномочий, возложенных на сельскую администрацию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г. N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>ская сельская администрация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вносит на рассмотр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Беловод</w:t>
      </w:r>
      <w:r>
        <w:rPr>
          <w:rFonts w:cs="Times New Roman" w:ascii="Times New Roman" w:hAnsi="Times New Roman"/>
          <w:sz w:val="24"/>
          <w:szCs w:val="24"/>
        </w:rPr>
        <w:t xml:space="preserve">ского сельского Совета народных депутатов проекты решений о бюджете поселения, о внесении изменений в бюджет поселения, об исполнении бюджета поселения, осуществляет контроль за исполнением данного бюджета;  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вносит на рассмотр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ловод</w:t>
      </w:r>
      <w:r>
        <w:rPr>
          <w:rFonts w:cs="Times New Roman" w:ascii="Times New Roman" w:hAnsi="Times New Roman"/>
          <w:sz w:val="24"/>
          <w:szCs w:val="24"/>
        </w:rPr>
        <w:t>ского сельского Совета народных депутатов проекты решений по установлению, изменению и отмене местных налогов и сборов посе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осуществляет владение, пользование и распоряжение имуществом, находящимся в муниципальной собственности сельского поселения; 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/>
        </w:rPr>
        <w:t xml:space="preserve"> </w:t>
      </w:r>
      <w:r>
        <w:rPr/>
        <w:t>- осуществляет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первичные меры пожарной безопасности в границах населенных пунктов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создает условия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autoSpaceDE w:val="false"/>
        <w:ind w:firstLine="708"/>
        <w:jc w:val="both"/>
        <w:rPr/>
      </w:pPr>
      <w:r>
        <w:rPr/>
        <w:t>- создает условия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 обеспечивает условия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>- формирует архивные фонды посел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color w:val="000000"/>
          <w:sz w:val="23"/>
          <w:szCs w:val="23"/>
        </w:rPr>
        <w:t>участвует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autoSpaceDE w:val="false"/>
        <w:ind w:firstLine="708"/>
        <w:jc w:val="both"/>
        <w:rPr/>
      </w:pPr>
      <w:r>
        <w:rPr/>
        <w:t>- готовит материалы для утверждения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присваивает адреса объектам адресации, изменяет, аннулирует адреса, присваивает наименования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я элементам планировочной структуры в границах поселения, изменяет, аннулирует такие наименования, размещает информацию в государственном адресном реестр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ритуальные услуги и содержание мест захороне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организует и осуществляет мероприятия по работе с детьми и молодежью в поселени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-осуществляет в пределах, установленных водны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, полномочий собственника водных объектов, информирует население об ограничениях их исполь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-</w:t>
      </w:r>
      <w:r>
        <w:rPr>
          <w:color w:val="000000"/>
        </w:rPr>
        <w:t>оказывает поддержку гражданам и их объединениям, участвующим в охране общественного порядка, создание условий для деятельности народных дружин;</w:t>
      </w: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>-осуществляет иные полномочия в соответствии с действующим законодательством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1"/>
      <w:bookmarkStart w:id="1" w:name="Par31"/>
      <w:bookmarkEnd w:id="1"/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оритеты и цели  муниципальной политик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b/>
          <w:sz w:val="24"/>
          <w:szCs w:val="24"/>
        </w:rPr>
        <w:t>ского сельского поселения, перечень и описание целей и задач муниципальной программы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>ская сельская администрация обеспечивает реализацию полномочий по решению вопросов местного значения сельского поселения, а также осуществление отдельных государственных полномочий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елью реализации муниципальной программы является разработка и осуществление мер по обеспечению комплексного социально-экономического развития </w:t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 xml:space="preserve">ского сельского поселения, последовательного повышения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 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шения поставленной цели необходимо обеспечить решение следующих задач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Создание условий для улучшения социального положения и благосостояния жителей сельского поселени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Повышение уровня собираемости налогов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Повышение качества услуг, оказываемых населению в социальной сфер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  </w:t>
      </w:r>
      <w:r>
        <w:rPr/>
        <w:t>4.О</w:t>
      </w:r>
      <w:r>
        <w:rPr>
          <w:bCs/>
        </w:rPr>
        <w:t>беспечение первичных мер пожарной безопасности в границах населенных пунктов поселени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5.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708"/>
        <w:jc w:val="both"/>
        <w:rPr/>
      </w:pPr>
      <w:r>
        <w:rPr/>
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7. Организация сбора и вывоза бытовых отходов и мусора.</w:t>
      </w:r>
    </w:p>
    <w:p>
      <w:pPr>
        <w:pStyle w:val="Normal"/>
        <w:autoSpaceDE w:val="false"/>
        <w:ind w:firstLine="708"/>
        <w:jc w:val="both"/>
        <w:rPr/>
      </w:pPr>
      <w:r>
        <w:rPr/>
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ind w:firstLine="708"/>
        <w:jc w:val="both"/>
        <w:rPr/>
      </w:pPr>
      <w:r>
        <w:rPr/>
        <w:t>9. Организация ритуальных услуг и содержание мест захоронения.</w:t>
      </w:r>
    </w:p>
    <w:p>
      <w:pPr>
        <w:pStyle w:val="Normal"/>
        <w:autoSpaceDE w:val="false"/>
        <w:ind w:firstLine="708"/>
        <w:jc w:val="both"/>
        <w:rPr/>
      </w:pPr>
      <w:r>
        <w:rPr/>
        <w:t>10.Содействие развитию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11. Организация и осуществление мероприятий по работе с детьми и молодежью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муниципальной программы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течение 2019 - 2021 годов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351"/>
        <w:gridCol w:w="1231"/>
        <w:gridCol w:w="1827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и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 направления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21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сего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387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8025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796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78878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 счет целевых межбюджетных трансфер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379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3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30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9305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правового регулирования, направленные на достижение</w:t>
      </w:r>
    </w:p>
    <w:p>
      <w:pPr>
        <w:pStyle w:val="HTML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(или) конечных результатов муниципальной программы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Беловод</w:t>
      </w:r>
      <w:r>
        <w:rPr>
          <w:rFonts w:cs="Times New Roman" w:ascii="Times New Roman" w:hAnsi="Times New Roman"/>
          <w:sz w:val="24"/>
          <w:szCs w:val="24"/>
        </w:rPr>
        <w:t>ская сельская администрация реализует полномочия в части исполнения мероприятий муниципальной программы в соответствии с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нституцией Российской Федерации (принята всенародным голосованием 12 декабря 1993 года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1 декабря 1994 года № 69-ФЗ "О пожарной безопасности"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10 декабря 1995 года № 196-Ф№ «О безопасности дорожного движения»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6 октября 2003 года № 131-ФЗ "Об общих принципах организации местного самоуправления в Российской Федерации"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4 года № 79-ФЗ "О государственной гражданской службе Российской Федерации"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05 апрел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3 года № 44-ФЗ "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я 2006 года № 59-ФЗ "О порядке рассмотрения обращений граждан Российской Федерации"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6 июля 2006 года № 135-ФЗ "О защите конкуренции"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06 года № 149-ФЗ "Об информации, информационных технологиях и о защите информации"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 марта 2007 года № 25-ФЗ "О муниципальной службе в Российской Федерации"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8 марта 1998 года  № 53-ФЗ «О военной обязанности и военной службе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м Правительства Российской Федерации  от 27 ноября 2006 года №719 «Об утверждении положения о воинском учете»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ставом Симонтовского сельского поселения,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 также иными правовыми актами Президента РФ, Правительства РФ, Брянской области, муниципальными правовыми актами в пределах предоставленных ей полномочи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программы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жидаемые конечные результаты реализации Программы и показатели социально-экономической эффективности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величение объемов производства продукции сельского хозяйства на территории сельского посел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величение количества вновь создаваемых и сохранение действующих субъектов малого и среднего предпринимательства; увеличение количества рабочих мест;  рост налоговых поступлений в местный бюджет от деятельности предприятий субъектов малого и среднего предпринимательств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Улучшение экологической безопасности и охраны здоровья людей; улучшение условий проживания и отдыха жителей поселения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Повышение уровня гражданского и патриотического воспитания молодого поколения, улучшения здоровья молодого поколения, снижение темпов распространения наркомании и алкоголизма в молодежной среде, снижение темпов роста безработицы среди молодежи, рост общественно-гражданской и деловой активности молодежи, снижение темпов роста безнадзорности среди детей и подростков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Повышении социальной роли культуры вследствие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укрепления единого культурного пространства как фактора сохранения целостности сельского поселения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я благоприятных условий для творческой деятельности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интеграции народного художественного творчества сельского поселения, освоения новых форм и направлений культурного обмена;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звития эстетического воспитания молодежи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Привлечение всех  категорий  населения  к занятиям физической культурой и спортом; увеличение доли сельского  населения, занимающегося физической культурой и спортом по месту жительств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 Развитие электрических сетей в сельской местности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 целевых  показателей (индикаторов)  муниципальной программы по годам ее реализации представлен в таблице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871" w:type="dxa"/>
        <w:jc w:val="left"/>
        <w:tblInd w:w="8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20"/>
        <w:gridCol w:w="1440"/>
        <w:gridCol w:w="1440"/>
        <w:gridCol w:w="1271"/>
      </w:tblGrid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аименование целевого    </w:t>
              <w:br/>
              <w:t xml:space="preserve">   индикатора (показателя),  </w:t>
              <w:br/>
              <w:t xml:space="preserve">      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021 год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величение налоговых и неналоговых доходов бюджета Беловодского сельского поселения по сравнению с предыдущим годом , %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,5</w:t>
            </w:r>
          </w:p>
        </w:tc>
      </w:tr>
      <w:tr>
        <w:trPr>
          <w:trHeight w:val="14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еализация запланированных   </w:t>
              <w:br/>
              <w:t xml:space="preserve">мероприятий муниципальной  </w:t>
              <w:br/>
              <w:t xml:space="preserve">программы Беловодского сельского поселения, %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540" w:footer="0" w:bottom="993"/>
          <w:pgNumType w:fmt="decimal"/>
          <w:formProt w:val="false"/>
          <w:textDirection w:val="lrTb"/>
          <w:docGrid w:type="default" w:linePitch="360" w:charSpace="0"/>
        </w:sect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bookmarkStart w:id="2" w:name="Par3285"/>
      <w:bookmarkEnd w:id="2"/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84"/>
        <w:gridCol w:w="1567"/>
        <w:gridCol w:w="1675"/>
        <w:gridCol w:w="539"/>
        <w:gridCol w:w="828"/>
        <w:gridCol w:w="539"/>
        <w:gridCol w:w="692"/>
        <w:gridCol w:w="716"/>
        <w:gridCol w:w="821"/>
        <w:gridCol w:w="824"/>
        <w:gridCol w:w="824"/>
        <w:gridCol w:w="824"/>
        <w:gridCol w:w="2168"/>
      </w:tblGrid>
      <w:tr>
        <w:trPr>
          <w:trHeight w:val="40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 , руб.         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rHeight w:val="4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М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9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     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администрац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9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8777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255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644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87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Красная строка Знак"/>
    <w:qFormat/>
    <w:rPr>
      <w:i/>
      <w:iCs/>
      <w:sz w:val="24"/>
      <w:szCs w:val="24"/>
    </w:rPr>
  </w:style>
  <w:style w:type="character" w:styleId="31">
    <w:name w:val="Заголовок 3 Знак1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  <w:lang w:val="en-US"/>
    </w:rPr>
  </w:style>
  <w:style w:type="paragraph" w:styleId="Style13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2E1B32BD21DCE46E7E7A84855E9DD7B1A5D6B8358EBDA8E6A41AB001ABFE371827AB9B4158BC2Aw7v1H" TargetMode="External"/><Relationship Id="rId3" Type="http://schemas.openxmlformats.org/officeDocument/2006/relationships/hyperlink" Target="consultantplus://offline/ref=6B2491AF04322DDBCCE284622D4FF5BE3C43E6C4A6B07CE49A285BDFC586698B7C776BF2E6647E9039r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00:00Z</dcterms:created>
  <dc:creator>Bogdanovskaia</dc:creator>
  <dc:description/>
  <cp:keywords/>
  <dc:language>en-US</dc:language>
  <cp:lastModifiedBy>Бухгалтер</cp:lastModifiedBy>
  <cp:lastPrinted>2019-01-11T10:57:00Z</cp:lastPrinted>
  <dcterms:modified xsi:type="dcterms:W3CDTF">2019-01-11T06:59:00Z</dcterms:modified>
  <cp:revision>22</cp:revision>
  <dc:subject/>
  <dc:title>АДМИНИСТРАЦИЯ БРЯНСКОЙ ОБЛАСТИ</dc:title>
</cp:coreProperties>
</file>