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 бюджета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t>муниципального образования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t>«Беловодское сельское поселение,</w:t>
      </w:r>
    </w:p>
    <w:p>
      <w:pPr>
        <w:pStyle w:val="TextBody"/>
        <w:tabs>
          <w:tab w:val="clear" w:pos="708"/>
          <w:tab w:val="left" w:pos="418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Мглинского  района, Брянской области»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8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муниципального образования</w:t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Беловодского сельского поселения, Мглинского  района, Брянской области»  за 2018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684,9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684,92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9-03-14T08:48:00Z</dcterms:modified>
  <cp:revision>57</cp:revision>
  <dc:subject/>
  <dc:title/>
</cp:coreProperties>
</file>