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сх. от 24.12.2018 года № 226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  «О внесении изменений в решение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6 декабря 2017 года №  5-327 «О бюджете муниципального образования «Мглинский район на 2018 год и на плановый период 2019 и 2020 г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8 год – увеличен объем доходов  бюджета муниципального образования на </w:t>
      </w:r>
      <w:r>
        <w:rPr>
          <w:b/>
          <w:sz w:val="28"/>
          <w:szCs w:val="28"/>
        </w:rPr>
        <w:t>2292,7 тыс. руб.</w:t>
      </w:r>
      <w:r>
        <w:rPr>
          <w:sz w:val="28"/>
          <w:szCs w:val="28"/>
        </w:rPr>
        <w:t xml:space="preserve">, объем расходов бюджета муниципального образования увеличен на </w:t>
      </w:r>
      <w:r>
        <w:rPr>
          <w:b/>
          <w:sz w:val="28"/>
          <w:szCs w:val="28"/>
        </w:rPr>
        <w:t>2292,7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муниципального района на 2018 год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оговые доходы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                         -1294,9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ый налог на вмененный доход для отдельных видов деятельности н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- 80,8 тыс. рублей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Единый сельскохозяйственный налог                          +47,3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патентной системы налогообложения на                                                              +25,7 тыс. рублей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увеличилась на                                         +50,0 тыс.рубле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налоговые доходы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Задолженность и перерасчеты по отмененным налогам, сборам и иным обязательным платежам                                                         +0,07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                                                               +100,00 тыс.рубле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латежи от государственных и муниципальных унитарных предприят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-17,9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и при пользовании природными ресурсами      -8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 же имущества государственных и муниципальных унитарных предприятий, в том числе казенн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-153,7 тыс.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                                                  -225,6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Штрафы, санкции, возмещение ущерба                            +180,0 тыс.рублей</w:t>
      </w:r>
    </w:p>
    <w:p>
      <w:pPr>
        <w:pStyle w:val="Normal"/>
        <w:tabs>
          <w:tab w:val="clear" w:pos="720"/>
          <w:tab w:val="left" w:pos="7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е неналоговые доходы                                              +6,8 тыс.рублей</w:t>
      </w:r>
    </w:p>
    <w:p>
      <w:pPr>
        <w:pStyle w:val="Normal"/>
        <w:tabs>
          <w:tab w:val="clear" w:pos="720"/>
          <w:tab w:val="left" w:pos="7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сидии бюджетам на софинансирование капитальных вложений в объекты государственной (муниципальной) собственности                                                                                                                            -53,4 тыс.рублей</w:t>
      </w:r>
    </w:p>
    <w:p>
      <w:pPr>
        <w:pStyle w:val="Normal"/>
        <w:tabs>
          <w:tab w:val="clear" w:pos="720"/>
          <w:tab w:val="left" w:pos="7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е субсидии бюджетам муниципальных районов                                                                                 +3329,3 тыс. рублей</w:t>
      </w:r>
    </w:p>
    <w:p>
      <w:pPr>
        <w:pStyle w:val="Normal"/>
        <w:tabs>
          <w:tab w:val="clear" w:pos="720"/>
          <w:tab w:val="left" w:pos="7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бюджетам бюджетной системы РФ                +16,8 тыс.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2292,7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 расходов бюджет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    -61,4 тыс. рубл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1 02 «Функционирование высшего должностного лица субъекта РФ и муниципального образования»           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02 1000080010 120                                                   +4,7 тыс.рубл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1 03 «Функционирование законодательных (представительных) органов государственной власти и представленных органов муниципальных образований»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03 1000080040 120                                                     -1,5 тыс.рубл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03 1000080040 850                                                     -3,2 тыс.рубл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1 11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Резервные фонды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БК 01 11 1000080030 870                                                    -25,0 тыс.рубл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1 13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Другие общегосударственные вопросы»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3 0112112020 120                                                     +8,9 тыс.рублей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БК 01 13 0112112020 240                                                     -8,9 тыс.рублей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БК 01 13 0167183370 610                                                     -0,8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167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640 610                                                     -8.1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501180040 120                                                     -10,0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501180040 240                                                     +10,0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423181170 240                                                     -20,0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456181180 240                                                     -7,5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501180040 120                                                     -10,0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501180040 240                                                     +10,0 тыс.руб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2 00 «Национальная оборон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 03 «Мобилизационная и вневойсковая подготов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02 03 0101251180 120                                                    +27,6 тыс.рубле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02 03 0101251180 240                                                    +27,6 тыс.рублей                     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00 «Национальная экономика»                                    -16,5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4 12 «Другие вопросы в области  национальной экономики»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4 12 0199283250 240                                                      -16,5 тыс.рублей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05 00 «Жилищно-коммунальное хозяйство»                +2875,4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244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30 240                                               +2928,8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244181740 410                                                -0,5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5 02 0255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70 410                                               +0,5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5 02 0305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0                                                 -53,4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6 00 «Охрана окружающей среды»                             0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6 02 «Сбор, удаление отходов и очистки сточных вод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6 02 0101283280 240                                                 -20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6 05 «Другие вопросы в области охраны окружающей среды»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6 02 0101283280 240   </w:t>
        <w:tab/>
        <w:t xml:space="preserve">+20,0 тыс.рублей           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7 00 «Образование»                                                        -732,2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07 02 «Общее образование</w:t>
      </w:r>
      <w:r>
        <w:rPr>
          <w:b/>
          <w:sz w:val="28"/>
          <w:szCs w:val="28"/>
        </w:rPr>
        <w:t xml:space="preserve">»                                          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2 0601280310 610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808,2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7 03 «Дополнительное образование»                          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7 03 06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820 610                                                +75,9 тыс.рублей 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7 07 «Молодежная политика и оздоровление детей»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7 07 06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790 610                                                  -27,2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7 09 «Другие вопросы в области образования» 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9 0601180340 610                                                -51,5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9 0601180720 120                                                +89,5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КБК 07 09 0601180720 850                                                -10,7 тыс.рублей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0 00 «Социальная политика»                                      +41,7 тыс. рублей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03 «Социальное обеспечение населения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КБК 10 03 1000080030 320                                                +25,0 тыс. 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04 «Охрана семьи и детств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КБК 10 04 0112252600 310                                                 +16,7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1 00 «Физическая культура и спорт»                         +145,7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 01 «Физическая культур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1 01 0189180600 610                                                +155,7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1 02 0189182300 120                                                +9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11 02 0189182300 240                                                -19,0 тыс.рублей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00 «Межбюджетные трансферты общего характера бюджета субъектов РФ и муниципальных образований»             +40,0 тыс. 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 02 «Иные дотаци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4 02 0811283020 510                                                  +40,0 тыс. рублей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несением  изменений в бюджетную роспись  дефицит бюджета Мглинского муниципального района не изменился и составил 9452,3 тыс. рублей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внутреннего финансирования дефицита бюдже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Л.В.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9-01-15T09:49:00Z</cp:lastPrinted>
  <dcterms:modified xsi:type="dcterms:W3CDTF">2019-01-15T06:55:00Z</dcterms:modified>
  <cp:revision>121</cp:revision>
  <dc:subject/>
  <dc:title>ГКУ Брянской области</dc:title>
</cp:coreProperties>
</file>