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  <w:lang w:val="ru-RU"/>
        </w:rPr>
        <w:t>От 08.12.2017 г.№163</w:t>
        <w:tab/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имонт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(среднегодовая) за 2017 год составляет 611,0 тыс.человека, из них численность экономически-активного населения 327 тыс. человек. На 2018 год численность населения прогнозируется 629,0 человека, из них численность экономически-активного населения 386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ях и в организациях государственной и муниципальной форм собственности трудится 80 человек. Фонд начисленной заработной платы всех работников (полный круг предприятий)  в 2017 году составляет 1360,0 тыс. рублей, прогнозируется на 2018 год - 1425,6 тыс. рублей, прогнозируется на 2019 год-        1498,5 тыс. рублей, прогнозируется на 2020 год - 1571,4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7 году составила 7916,6 тыс. рублей, в 2018 году прогнозируется 9504,0 рублей, в 2019 году – 9365,6 тыс. рублей и в 2020   году –</w:t>
      </w:r>
      <w:r>
        <w:rPr>
          <w:rFonts w:cs="Times New Roman" w:ascii="Times New Roman" w:hAnsi="Times New Roman"/>
          <w:sz w:val="28"/>
          <w:szCs w:val="28"/>
        </w:rPr>
        <w:t xml:space="preserve"> 9166,5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Симонтовского  сельского поселения на 2017 год и плановый период 2018 и 2019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524,3 тыс. рублей, из них, налоговые и неналоговые доходы составили 425,9 тыс. рублей, или 81,2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411,2 тыс. рублей. Удельный вес налоговых доходов в общей сумме налоговых и неналоговых доходов бюджета поселения прогнозируется в 2018 году на уровне 96,5 %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имонт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имонт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0,8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10,9  тыс. рублей,  2019 год – 11,6 тыс. рублей, 2020 год – 12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41,8 тыс. рублей,  на 2019 год – 42,6 тыс. рублей, на 2020 год – 43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357,0 тыс. рублей, на 2019 год – 400,5 тыс. рублей, на 2020 год – 400,5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1,5 тыс. рублей, в 2019 году – 1,5 тыс. рублей, в 2020 году – 1,6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, либо иной платы за передачу в возмездное пользования государственного и муниципального имущества(за исключением имущества бюджетных и автономных учреждений, а так же имущество государственных и муниципальных унитарных предприятий, в том числе казенных) прогнозируются на 2018 год в сумме 14,7 тыс.рублей, удельный вес в структуре собственных доходов составит 3,5 %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98,5 тыс. рублей, в 2019 году – 99,4 тыс. рублей, в 2020 году – 101,9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34,5 тыс. рублей. Удельный вес  дотации 3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18 году планируется в сумме 64 тыс.рублей, в структуре безвозмездных поступлений они занимают 65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24,3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70,3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74,6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424,7 тыс. рублей, или 81 % в общем объеме расходов. В 2018 году прогнозируется уменьшение объема финансирования  на 350,8 тыс. рублей или на 45,2 % по сравнению с исполнением бюджета 2017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59,2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 тыс. рублей, или 8,1 % к  исполнению 2017 года.  На 2019 год  они планируются в сумме   64,6 тыс. рублей, 2020 год – 67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безопасность и правоохранительная деятельность» составят 0,6 тыс.рублей,  в 2018 - 2019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8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53,8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55,7 </w:t>
      </w:r>
      <w:r>
        <w:rPr>
          <w:rFonts w:cs="Times New Roman" w:ascii="Times New Roman" w:hAnsi="Times New Roman"/>
          <w:sz w:val="28"/>
          <w:szCs w:val="28"/>
        </w:rPr>
        <w:t>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 годы по сравнению с текущим годом. Сниж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49,8 тыс. рублей. Данные расходы предусмотрены по подразделу  05 03 «Благоустройство», в том числе, в 2018 году  уличное освещение – 6,8 рублей, организация и содержание мест захоронения -1,0 тыс. рублей, прочие мероприятия по благоустройству сельских поселений – 0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-0,1 %, в 2020 году -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0,6 тыс.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5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5,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2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 2018, 2019, 2020 годах  5 %, 4,4 %, 4,4%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  25,3 тыс. рублей.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5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а на 2018-2020 годы реализация муниципальной программы «Комплексное социально-экономическое развитие Симонтовского сельского поселения».(2018-2020 г.г)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униципальной программы составил 1094,4 тыс.рублей. На 2018 год расходы прогнозируются в сумме 332,7 тыс.рублей, в 2019 году-378,7,в 2020 году -383,0 тыс.рублей. 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имонт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Симонт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монт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имонтовс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05:00Z</dcterms:created>
  <dc:creator>Соколова Елена Михайловна</dc:creator>
  <dc:description/>
  <cp:keywords/>
  <dc:language>en-US</dc:language>
  <cp:lastModifiedBy>Admin</cp:lastModifiedBy>
  <cp:lastPrinted>2017-12-18T11:51:00Z</cp:lastPrinted>
  <dcterms:modified xsi:type="dcterms:W3CDTF">2017-12-22T11:54:00Z</dcterms:modified>
  <cp:revision>85</cp:revision>
  <dc:subject/>
  <dc:title>ЗАКЛЮЧЕНИЕ</dc:title>
</cp:coreProperties>
</file>