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глинского района на проект решения Высокского сельского Совета народных депутатов «О бюджете Высок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7  год и на плановый период 2018 и 2019 годов»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27.12.2016 г.                                                                                             г. Мглин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на проект решения Высокского сельского Совета народных депутатов «О бюджете Высок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7  год и на плановый период 2018 и 2019 годов»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порядком составления, рассмотрения и утверждения бюджета Высокского сельского поселения, а также порядком представления, рассмотрения и утверждения годового отчета об исполнении бюджета Высокского сельского поселения и его внешней проверки (с учетом внесенных изменений)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Выс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7  год и на плановый период 2018 и 2019 годов»</w:t>
      </w:r>
      <w:r>
        <w:rPr>
          <w:rFonts w:cs="Times New Roman" w:ascii="Times New Roman" w:hAnsi="Times New Roman"/>
          <w:sz w:val="28"/>
          <w:szCs w:val="28"/>
        </w:rPr>
        <w:t xml:space="preserve">  поступил  на рассмотрение в Контрольно-счетную палату Мглинского района 28 ноября 2016 года, документы и материалы, представленные одновременно с проектом Решения, соответствует статье 184.2 БК РФ.</w:t>
      </w:r>
    </w:p>
    <w:p>
      <w:pPr>
        <w:pStyle w:val="Normal"/>
        <w:spacing w:before="0" w:after="0"/>
        <w:ind w:left="-426"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РАМЕТРЫ БЮДЖЕТА ПОСЕЛЕНИЯ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17  год и на плановый период 2018 и 2019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0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2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,3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78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,3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,3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данной таблицы видно, что динамика основных параметров Высокского сельского поселения носит скачкообразный характер.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17-2019 годы сформирован бездефицитный.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 СОЦИАЛЬНО-ЭКОНОМИЧЕСКОГО  РАЗВИТИЯ  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7 ГОД И НА ПЛАНОВЫЙ  ПЕРИОД  2018 И 2019 ГОДОВ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ленность населения за 2016 год составляет 786 человека, из них численность экономически-активного населения 450 человек, из них занятого в домашнем хозяйстве 402 человек. На 2017 год численность населения прогнозируется 787 человека, из них численность экономически-активного населения 449человек, из них занятого в домашнем хозяйстве  402 человека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редприятии и в организациях в среднем трудится 161 человек, индивидуальным предпринимательством занимается 3 человек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нд заработной платы в 2016 году составляет 12200,0 тыс. рублей, прогнозируется на 2017 год 13400,0 тыс. рублей, прогнозируется на 2018 год 14600,0 тыс. рублей, прогнозируется на 2019 год 14800,0 тыс. рублей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месячная номинальная начисленная заработная плата в 2016году составила 6300,00 рублей, в 2017 году прогнозируется 6900,00 рублей, в 2018 году – 7600,00 рублей и в 2019    году 7700,00 рубле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ТЕКСТОВЫХ СТАТЕЙ ПРОЕКТА РЕШЕНИЯ  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Высокского сельского Совета народных депутатов «О бюджете Высокского сельского поселения на 2017 год и плановый период 2018 и 2019 годов» включает 17 пунктов и 11   приложени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текстовых статей проекта решения нарушений не установлено.</w:t>
      </w:r>
    </w:p>
    <w:p>
      <w:pPr>
        <w:pStyle w:val="TextBody"/>
        <w:ind w:left="-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Е И НЕНАЛОГОВЫЕ ДОХОДЫ 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Высок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17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17 год прогнозируются в сумме 693,0 тыс. рублей, из них, налоговые и неналоговые доходы составили 578,1 тыс. рублей, или 83,4 % от общей суммы доходов. 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поселения в 2017 году налоговые доходы составляют – 554,1 тыс. рублей. Удельный вес налоговых доходов в общей сумме налоговых и неналоговых доходов бюджета поселения прогнозируется в 2017 году на уровне 95,8 процентов.</w:t>
      </w:r>
    </w:p>
    <w:p>
      <w:pPr>
        <w:pStyle w:val="21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труктура налоговых и неналоговых доходов бюджета Высокского сельского поселения приведена в таблице.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0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овые и неналоговые доходы бюджета поселения, всего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,3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3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бюджета поселения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неналоговых доходов бюджета поселения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21"/>
        <w:spacing w:lineRule="auto" w:line="240" w:before="0" w:after="0"/>
        <w:ind w:left="-42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 таблицы следует, что налоговые и неналоговые доходы бюджета Высокского сельского поселения носят скачкообразный характер.</w:t>
      </w:r>
    </w:p>
    <w:p>
      <w:pPr>
        <w:pStyle w:val="Normal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  <w:t>НАЛОГИ НА ПРИБЫЛЬ, ДОХОДЫ</w:t>
      </w:r>
    </w:p>
    <w:p>
      <w:pPr>
        <w:pStyle w:val="Heading7"/>
        <w:ind w:left="-426" w:firstLine="709"/>
        <w:rPr>
          <w:iCs w:val="false"/>
          <w:color w:val="000000"/>
          <w:sz w:val="28"/>
          <w:szCs w:val="28"/>
          <w:u w:val="none"/>
        </w:rPr>
      </w:pPr>
      <w:r>
        <w:rPr>
          <w:iCs w:val="false"/>
          <w:color w:val="000000"/>
          <w:sz w:val="28"/>
          <w:szCs w:val="28"/>
          <w:u w:val="none"/>
        </w:rPr>
        <w:t>Налог на доходы физических лиц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iCs/>
          <w:color w:val="FF0000"/>
          <w:sz w:val="28"/>
          <w:szCs w:val="28"/>
          <w:u w:val="none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доходы физических лиц на 2017 год осуществлен исходя из ожидаемой оценки поступлений налога на доходы физических лиц на 2016 год, а также из фонда оплаты труда на 2017 год.</w:t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поступлений налога в бюджет поселения на текущий год составила 32,3 тыс. рубле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доходы физических лиц прогнозируется  на  2017 год- 48,4  тыс. рублей,  2018 год – 50,4 тыс. рублей, 2019 год 52,2 тыс. рубле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Единый сельскохозяйственный налог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17" w:before="0" w:after="0"/>
        <w:ind w:left="29" w:right="51" w:firstLine="5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поступлений единого сельскохозяйственного налога производится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оответствии с главой 26.1 Налогового кодекса Российской Федерации «Систем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логообложения для сельскохозяйственных товаропроизводителей (единый </w:t>
      </w:r>
      <w:r>
        <w:rPr>
          <w:rFonts w:cs="Times New Roman" w:ascii="Times New Roman" w:hAnsi="Times New Roman"/>
          <w:sz w:val="28"/>
          <w:szCs w:val="28"/>
        </w:rPr>
        <w:t>сельскохозяйственный налог)».</w:t>
      </w:r>
    </w:p>
    <w:p>
      <w:pPr>
        <w:pStyle w:val="Normal"/>
        <w:shd w:fill="FFFFFF" w:val="clear"/>
        <w:spacing w:lineRule="exact" w:line="322" w:before="0" w:after="0"/>
        <w:ind w:left="10" w:right="51" w:firstLine="5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ой для расчета прогноза единого сельскохозяйственного налог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является налоговая база - планируемое превышение доходов над расходами за </w:t>
      </w:r>
      <w:r>
        <w:rPr>
          <w:rFonts w:cs="Times New Roman" w:ascii="Times New Roman" w:hAnsi="Times New Roman"/>
          <w:sz w:val="28"/>
          <w:szCs w:val="28"/>
        </w:rPr>
        <w:t xml:space="preserve">текущий год по данным ГКУ Брянской области «Мглинское районно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правление сельского хозяйства», а также фактически сложившееся превышение </w:t>
      </w:r>
      <w:r>
        <w:rPr>
          <w:rFonts w:cs="Times New Roman" w:ascii="Times New Roman" w:hAnsi="Times New Roman"/>
          <w:sz w:val="28"/>
          <w:szCs w:val="28"/>
        </w:rPr>
        <w:t xml:space="preserve">доходов над расходами за последний отчетный год (по данным отчетности </w:t>
      </w:r>
      <w:r>
        <w:rPr>
          <w:rFonts w:cs="Times New Roman" w:ascii="Times New Roman" w:hAnsi="Times New Roman"/>
          <w:spacing w:val="-1"/>
          <w:sz w:val="28"/>
          <w:szCs w:val="28"/>
        </w:rPr>
        <w:t>Межрайонной ИФНС России № 8 по Брянской области по форме 5-ЕСХН).</w:t>
      </w:r>
    </w:p>
    <w:p>
      <w:pPr>
        <w:pStyle w:val="Normal"/>
        <w:shd w:fill="FFFFFF" w:val="clear"/>
        <w:spacing w:lineRule="exact" w:line="322" w:before="0" w:after="0"/>
        <w:ind w:left="24" w:right="67" w:firstLine="6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 отчислений по единому сельскохозяйственному налогу </w:t>
      </w:r>
      <w:r>
        <w:rPr>
          <w:rFonts w:cs="Times New Roman" w:ascii="Times New Roman" w:hAnsi="Times New Roman"/>
          <w:spacing w:val="-1"/>
          <w:sz w:val="28"/>
          <w:szCs w:val="28"/>
        </w:rPr>
        <w:t>взимаемому на территории сельских поселений 30%.</w:t>
      </w:r>
    </w:p>
    <w:p>
      <w:pPr>
        <w:pStyle w:val="Normal"/>
        <w:shd w:fill="FFFFFF" w:val="clear"/>
        <w:spacing w:lineRule="exact" w:line="326" w:before="0" w:after="0"/>
        <w:ind w:left="14" w:firstLine="8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ступления единого сельскохозяйственного налога в бюджет поселения на 2017 год прогнозируется в сумме 11,1 тыс. руб.</w:t>
      </w:r>
    </w:p>
    <w:p>
      <w:pPr>
        <w:pStyle w:val="Normal"/>
        <w:shd w:fill="FFFFFF" w:val="clear"/>
        <w:spacing w:lineRule="exact" w:line="322" w:before="0" w:after="0"/>
        <w:ind w:left="10" w:right="86" w:firstLine="7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поступлений налога на 2018 и 2019 годы оценивается в 11,4 тыс. руб. и 11,7 тыс. руб. 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  <w:t>НАЛОГИ НА ИМУЩЕСТВО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17 год – 47,3 тыс. рублей,  на 2018 год – 48,2 тыс. рублей, на 2019 год -  49,2 тыс. рублей, который в соответствии с действующим бюджетным законодательством по нормативу 100% зачисляется в доходы местных бюджетов.</w:t>
      </w:r>
    </w:p>
    <w:p>
      <w:pPr>
        <w:pStyle w:val="Normal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мельный налог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ляет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7 год – 445,9 тыс. рублей, на 2018 год – 445,9 тыс. рублей, на 2019 год- 445,9 тыс. рублей, который в соответствии с Бюджетным кодексом Российской Федерации подлежит зачислению в местные бюджеты по нормативу 100%.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объем поступлений государственной пошлины определен в соответствии с оценкой поступлений по доходному источнику в текущем году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государственной пошлины в 2017 году в бюджет поселения прогнозируется в сумме 1,4 тыс. рублей, в 2018 году – 1,4 тыс. рублей, в 2019 году – 1,4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доходам, полученным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: казенных) в бюджет поселения составляет в 2017 году  24,0 тыс. рублей, в 2018 году – 24,0 тыс. рублей, в 2019 году – 24,0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17 году запланирован в  сумме 114,9 тыс. рублей, в 2018 году – 115,0 тыс. рублей, в 2019 году – 115,0 тыс. рублей.</w:t>
      </w:r>
    </w:p>
    <w:p>
      <w:pPr>
        <w:pStyle w:val="TextBodyIndent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безвозмездных поступлений из бюджета представлена в таблице:</w:t>
        <w:tab/>
        <w:tab/>
        <w:tab/>
        <w:tab/>
        <w:tab/>
        <w:tab/>
        <w:tab/>
        <w:tab/>
      </w:r>
    </w:p>
    <w:p>
      <w:pPr>
        <w:pStyle w:val="TextBodyIndent"/>
        <w:spacing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60"/>
        <w:gridCol w:w="1114"/>
        <w:gridCol w:w="1250"/>
        <w:gridCol w:w="1179"/>
      </w:tblGrid>
      <w:tr>
        <w:trPr>
          <w:trHeight w:val="33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на 2015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6 год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</w:t>
            </w:r>
          </w:p>
        </w:tc>
      </w:tr>
      <w:tr>
        <w:trPr>
          <w:trHeight w:val="5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7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упления всего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9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251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,7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3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,3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34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труктуре безвозмездных поступлений из средств бюджета района на 2017год  удельный вес  дотации 60,548,4 % от общего объема безвозмездных поступлений), в сравнении с ожидаемой оценкой текущего года уменьшение составит  95,6 % или на 1195,8 тыс. рублей.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ПОСЕЛЕНИЯ 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расходов определенный в проекте бюджета поселения на 2017 год и плановый период 2018 и 2019 годов, составляет: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693,0 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 - 696,3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 699,3 тыс. рублей.</w:t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запланированы исходя из ресурсных возможностей бюджета.</w:t>
      </w:r>
    </w:p>
    <w:p>
      <w:pPr>
        <w:pStyle w:val="21"/>
        <w:spacing w:lineRule="auto" w:line="240"/>
        <w:ind w:left="-426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1"/>
        <w:spacing w:lineRule="auto" w:line="240"/>
        <w:ind w:left="-426" w:firstLine="709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ъем и</w:t>
      </w:r>
      <w:r>
        <w:rPr>
          <w:rFonts w:cs="Times New Roman" w:ascii="Times New Roman" w:hAnsi="Times New Roman"/>
          <w:i/>
          <w:sz w:val="28"/>
          <w:szCs w:val="28"/>
        </w:rPr>
        <w:t xml:space="preserve"> структура расходов бюджета поселения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701"/>
        <w:gridCol w:w="1559"/>
        <w:gridCol w:w="1843"/>
        <w:gridCol w:w="1240"/>
        <w:gridCol w:w="1169"/>
      </w:tblGrid>
      <w:tr>
        <w:trPr>
          <w:trHeight w:val="36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в 2015 году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е на 01.12.16г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8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5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,3</w:t>
            </w:r>
          </w:p>
        </w:tc>
      </w:tr>
    </w:tbl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уктуры расходов проекта бюджета поселения показывает, что  наибольший удельный вес в общей сумме расходов приходится на раздел «Общегосударственные вопросы». 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щегосударственные вопросы»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динамики расходов по разделу « Общегосударственные вопросы» показывает, что бюджет поселения предусматривает на 2017 год финансирование в объеме 608,7 тыс. рублей, или 87,8 % в общем объеме расходов. В 2017 году прогнозируется уменьшение объема финансирования  на 461,0 тыс. рублей или на 43,1 % по сравнению с  уточненным бюджетом на 01.12.2016 года.  Финансирование   руководства и управление в сфере установленных функций органов государственной власти субъектов Российской Федерации и органов местного  самоуправления по разделу, подразделу 01 02, 01 04 предусмотрено не в полном объеме, а исходя из ресурсных возможностей бюджета.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оборона»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 разделу «Национальная оборона» связаны с проведением мобилизационной вневойсковой  подготовки.  Расходы оцениваются в 2016 году в объеме  60,4 тыс. рублей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они  прогнозируются  в   сумме 59,3тыс. рублей, или 98,2 % к  исполнению 2016 года.  На 2018 год  они планируются в сумме   59,3 тыс. рублей, 2019 год – 59,3 тыс.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безопас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авоохранительная деятель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sz w:val="28"/>
          <w:szCs w:val="28"/>
        </w:rPr>
        <w:t>раздела 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казывает, что в 2017 году расходы  увеличены на 0,8 тыс. рублей в сравнении  с  2016 годом  и  составляют 0,8 тыс. рублей,  в 2018 - 2019г расходы составят    0,8 тыс. рублей   и  0,8 тыс. рублей соответственно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данного раздела осуществляются мероприятия по защите населения и территории от чрезвычайных ситуаций природного и техногенного характера, гражданская обор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 «Жилищно-коммунальное хозяйство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 - 7,5 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8 год  - 7,5 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 - 7,5 тыс. 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 динамики расходов проекта бюджета по данному разделу характеризует снижение расходов на 2017-201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ы по сравнению с текущим годом. Данные расходы предусмотрены по подразделу  05 03 «Благоустройство», в том числе, в 2017 году  уличное освещение – 4,0 тыс. рублей, организация и содержание мест захоронения – 1,3 тыс. рублей, прочие мероприятия по благоустройству сельских поселений – 2,2 тыс. рублей.</w:t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разование»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7 году удельный вес расходов на раздел «Образование» планируется  0,1 %, в 2018 году 0,1 %, в 2019 году 0,1 процента.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бразования на 2017 год запланированы следующие расходы: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проведению оздоровительной компании детей 0,8 тыс. руб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ел  «Социальная политика»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ы раздела  «Социальная политика» определены в проекте в следующих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7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12,1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2,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9 год – </w:t>
      </w:r>
      <w:r>
        <w:rPr>
          <w:rFonts w:cs="Times New Roman" w:ascii="Times New Roman" w:hAnsi="Times New Roman"/>
          <w:bCs/>
          <w:sz w:val="28"/>
          <w:szCs w:val="28"/>
        </w:rPr>
        <w:t>12,1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оекту бюджета в общем объеме расходов бюджета поселения расходы социальной политики занимают 2017, 2018, 2019 годах 1,7 %, 1,7 %, 1,7 %  соответственно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сходы  направлены на осуществление доплат к пенсиям муниципальным служащим  12,1 тыс. рублей. 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</w:t>
      </w:r>
      <w:r>
        <w:rPr>
          <w:rFonts w:cs="Times New Roman" w:ascii="Times New Roman" w:hAnsi="Times New Roman"/>
          <w:sz w:val="28"/>
          <w:szCs w:val="28"/>
        </w:rPr>
        <w:t>дел  «Физическая культура и спорт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17- 2019 годы расходные обязательства проектом бюджета определены в объеме 0,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 ежегодно. В общем объеме бюджета в 201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цента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left="-42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расходов бюджета поселения  на «Межбюджетные трансферты» в 2017 году приходится 2,4 тыс. рублей или 0,3 % от общего объема расходов.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426" w:hanging="0"/>
        <w:jc w:val="center"/>
        <w:rPr/>
      </w:pPr>
      <w:r>
        <w:rPr>
          <w:b w:val="false"/>
          <w:sz w:val="28"/>
          <w:szCs w:val="28"/>
        </w:rPr>
        <w:t>Перечень и объемы иных межбюджетных трансфертов из бюджета поселения  представлены в таблице</w:t>
      </w:r>
    </w:p>
    <w:p>
      <w:pPr>
        <w:pStyle w:val="ConsPlusTitle"/>
        <w:ind w:left="-42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11"/>
        <w:gridCol w:w="1625"/>
        <w:gridCol w:w="1174"/>
      </w:tblGrid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ых районов на осуществление передаваемых полномочий  по внеш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</w:tbl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Footnot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 решения Высокского сельского  Совета народных депутатов «О </w:t>
      </w:r>
      <w:r>
        <w:rPr>
          <w:bCs/>
          <w:sz w:val="28"/>
          <w:szCs w:val="28"/>
        </w:rPr>
        <w:t xml:space="preserve">бюджете Высокского сельского поселения   на 2017 год </w:t>
      </w:r>
      <w:r>
        <w:rPr>
          <w:sz w:val="28"/>
          <w:szCs w:val="28"/>
        </w:rPr>
        <w:t>и плановый период 2018 и 2019 годы» установлено следующее:</w:t>
      </w:r>
    </w:p>
    <w:p>
      <w:pPr>
        <w:pStyle w:val="Footnote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и проекта бюджета на очередной финансовый год и на плановый период достоверны и  соответствуют БК РФ и Налоговому Кодексу РФ и их изменениям, вступающим в силу с 1 января 2017 года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оходы, бюджетные ассигнования, направляемые на исполнение расходных обязательств, в том числе  межбюджетные,   </w:t>
      </w:r>
      <w:r>
        <w:rPr>
          <w:bCs/>
          <w:color w:val="000000"/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и на плановый период обосн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глинского района предлагает  рассмотреть  и утвердить представленный проект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окского сельского  Совета народных депутатов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Высокского сельского поселения   на 2017 год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18 и 2019 годов». </w:t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линского района                                                                               Т.Н. Феньк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Heading2Char">
    <w:name w:val="Heading 2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7Char">
    <w:name w:val="Heading 7 Char"/>
    <w:basedOn w:val="Style9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Heading8Char">
    <w:name w:val="Heading 8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9Char">
    <w:name w:val="Heading 9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BodyTextChar">
    <w:name w:val="Body Text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BodyTextIndentChar">
    <w:name w:val="Body Text Indent Char"/>
    <w:basedOn w:val="Style9"/>
    <w:qFormat/>
    <w:rPr>
      <w:rFonts w:cs="Times New Roman"/>
    </w:rPr>
  </w:style>
  <w:style w:type="character" w:styleId="BodyText2Char">
    <w:name w:val="Body Text 2 Char"/>
    <w:basedOn w:val="Style9"/>
    <w:qFormat/>
    <w:rPr>
      <w:rFonts w:cs="Times New Roman"/>
    </w:rPr>
  </w:style>
  <w:style w:type="character" w:styleId="BodyText3Char">
    <w:name w:val="Body Text 3 Char"/>
    <w:basedOn w:val="Style9"/>
    <w:qFormat/>
    <w:rPr>
      <w:rFonts w:cs="Times New Roman"/>
      <w:sz w:val="16"/>
    </w:rPr>
  </w:style>
  <w:style w:type="character" w:styleId="BodyTextIndent2Char">
    <w:name w:val="Body Text Indent 2 Char"/>
    <w:basedOn w:val="Style9"/>
    <w:qFormat/>
    <w:rPr>
      <w:rFonts w:cs="Times New Roman"/>
    </w:rPr>
  </w:style>
  <w:style w:type="character" w:styleId="TitleChar">
    <w:name w:val="Title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SubtitleChar">
    <w:name w:val="Subtitle Char"/>
    <w:basedOn w:val="Style9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HeaderChar">
    <w:name w:val="Header Char"/>
    <w:basedOn w:val="Style9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Style9"/>
    <w:qFormat/>
    <w:rPr>
      <w:rFonts w:ascii="Tahoma" w:hAnsi="Tahoma" w:cs="Times New Roman"/>
      <w:sz w:val="16"/>
    </w:rPr>
  </w:style>
  <w:style w:type="character" w:styleId="FooterChar">
    <w:name w:val="Footer Char"/>
    <w:basedOn w:val="Style9"/>
    <w:qFormat/>
    <w:rPr>
      <w:rFonts w:cs="Times New Roman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FootnoteTextChar">
    <w:name w:val="Footnote Text Char"/>
    <w:basedOn w:val="Style9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56:00Z</dcterms:created>
  <dc:creator>Соколова Елена Михайловна</dc:creator>
  <dc:description/>
  <cp:keywords/>
  <dc:language>en-US</dc:language>
  <cp:lastModifiedBy>Admin</cp:lastModifiedBy>
  <cp:lastPrinted>2017-01-04T09:16:00Z</cp:lastPrinted>
  <dcterms:modified xsi:type="dcterms:W3CDTF">2017-01-09T07:07:00Z</dcterms:modified>
  <cp:revision>11</cp:revision>
  <dc:subject/>
  <dc:title>ЗАКЛЮЧЕНИЕ</dc:title>
</cp:coreProperties>
</file>