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Шумаро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2 августа 2015 год</w:t>
      </w:r>
      <w:bookmarkStart w:id="3" w:name="__RefHeading___Toc419960513"/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1.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..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…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...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2.2. Безвозмездные поступ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...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6-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3.2. Анализ реализации муниципальной целевой программы 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Развитие субъектов малого и среднего предпринимательства на территории Шумаровского сельского поселения на 2015-2017 г.»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…………………………………………………………..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28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4. Дефицит бюджета и источники внутреннего финансирования дефицита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Шумаровского сельского поселения……………………………………...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.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34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6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…………8-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en-US"/>
              </w:rPr>
              <w:t>7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Шумаровского сельского поселения  </w:t>
        <w:br/>
        <w:t>за 1 полугодие  2015 года…………………………………………………………..1-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Шумаровского сельского поселения по разделам и подразделам, целевым статьям и видам расходов классификации расходов бюджета за 1 полугодие 2015 года……………………………………………..………..……………..…………....1-3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Шумаровского сельского поселения за 1 полугодие 2015 года ……………………………………………………………..………..……………..…...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End w:id="3"/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Шумар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Шумаровского сельского Совета народных депутатов от 22 декабря  2014 года №4/25 «О бюджете Шумар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 xml:space="preserve">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ода бюджет сельского поселения  исполнен по доходам в сумме  485 070,3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,7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493 241,5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51,4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дефицитом  в  сумме 8 171,22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4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4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85 070,3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,7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36,1 %.На долю безвозмездных поступлений приходится  63,9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174 809,67 рублей, или 45,5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310 260,66  рублей,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или 59,8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5 года в сравнении с аналогичным периодом прошлого года представлена на рису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bookmarkStart w:id="5" w:name="__RefHeading___Toc41996051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97270" cy="288480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6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100,0 процентов. В абсолютном выражении поступления в бюджет составили   174 809,67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45,5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95,3 % налоговых доходов. Объем поступлений составил  166 523,45 рублей, или 45,9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2,0 %, поступления в бюджет составили 153 162,34 рублей, годовые назначения исполнены на 46,0 процента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лога на имущество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ься 13 361,11 рублей, или 8,0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086,22 рублей, годовые плановые назначения исполнены на 39,6%, доля в налоговых доходах составляет 4,6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ая пошли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 в  бюджет  в  сумме  200,00 рублей, годовые плановые назначения исполнены на 20,0%, доля в налоговых доходах составляет 0,1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7" w:name="__RefHeading___Toc419960518"/>
      <w:bookmarkEnd w:id="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310 260,66 рублей, или 59,8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5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75630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282 724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0,9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20 784,00 рублей, или  62,3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161 940,00 рублей, или 60,0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6,66  рублей, или 50,0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5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8" w:name="__RefHeading___Toc419960520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, первоначально утвержденный решением сельского Совета народных депутатов о бюджете на 2015 год, составляет в сумм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938 200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60 544,8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что выше объемов первоначально утвержденного бюджета на 22 344,8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93 241,5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51,4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blHeader w:val="true"/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5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5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4 22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 974,9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41,1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7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947,8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73,4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 40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 752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0 544,8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3 241,5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4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4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2 разделам: 08 «Культура и кинематография», 01 «Общегосударственные вопросы» (58,2%, 52,1%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 07 «Образование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" w:name="__RefHeading___Toc419960521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ый анализ исполнения расходов бюджета по подразделам классификации расходов показал, что из 12  подразделов </w:t>
        <w:br/>
        <w:t>по 5-т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3 «Другие общегосударственные вопрос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0310 «Обеспечение пожарной безопас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412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, данное не исполнение  связано с тем, что по данным разделам расходы предусмотрены во 2 полугодии 2015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за 1 полугодие 2015 года сложились в сумме 350 974,99 рублей или 52,1 % годового назначения к уточненной бюджетной росписи. По разделу отмечено уменьшение объема кассовых расходов к аналогичному периоду 2014 года, темп снижения составил 79,1 проц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исполнены в сумме 19 541,14  рублей, или 37,7% к объему расходов, предусмотренных уточненной бюджетной роспис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4 года, темп снижения составил 99,4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составили  в сумме 1 973,42 рублей, или 8,6% к объему расходов, предусмотренных уточненной бюджетной росписью на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4 года, темп снижения составил 21,6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 расходов бюджета за 1 полугоди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составило 120 752,08 рублей, или 58,2 процента. По разделу отмечено уменьшение объема кассовых расходов к аналогичному периоду 2014 года, темп снижения составил 42,8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бюджета за 1 полугодие отсутствует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расходной части бюджета за I полугодие 2015 года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" w:name="__RefHeading___Toc41996052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ой целевой программы «Развитие субъектов малого и среднего предпринимательства на территории Шумаровского сельского поселения на 2015-2017 г</w:t>
      </w:r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№2  и пунктом решения  Шумаровского сельского Совета  народных депутатов от 22.12.2014 года №4/25 «О бюджете Шумаровского сельского поселения на 2015 год и на плановый период 2016 и 2017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4/40), исполнение бюджета предусмотрено в рамках одной государствен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ирования, предусмотренный на реализацию муниципальной целевой программы, утвержден в сумме 2 000,00 рублей, что составляет 0,21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5 года, расходы бюджета по муниципальной целевой программе не исполн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1" w:name="__RefHeading___Toc419960528"/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Шумаровского сельского Совета народных депутатов от 22.12.2014 № 4/25  «О бюджете  Шумар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4/40),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5 год составил </w:t>
      </w:r>
      <w:r>
        <w:rPr>
          <w:rFonts w:cs="Times New Roman" w:ascii="Times New Roman" w:hAnsi="Times New Roman"/>
          <w:sz w:val="28"/>
          <w:szCs w:val="28"/>
        </w:rPr>
        <w:t xml:space="preserve">57 626,81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8 171,22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прошлого года бюджет исполнен с дефицитом в сумме 130 344,30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остатков средств на счетах по учету средств бюджета в сумме 8 171,22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Шумаровского сельского поселения за I полугодие 2015 года приведены в приложении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2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Анализ муниципального внутреннего долга Шумаровского сельского поселения </w:t>
      </w:r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ом 1 Решения Шумаровского сельского Совета народных депутатов от 22.12.2014 № 4/25  «О бюджете  Шумаровского  сель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15 год и на плановый период 2016 и 2017 годов» (ред. от 30.06.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4/40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рхний предел муниципального внутреннего долга Шумаровского сельского поселения Мглинского района Брян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6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3" w:name="__RefHeading___Toc419960534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Выводы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Шумаровского сель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Шумаровского сельского Совета народных депутатов от 22 декабря  2014 года №4/25 «О бюджете Шумар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5 года исполнена в сумме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85 070,33 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,7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уровнем прошлого года доходы снизились на 437 218,90 рублей, или на 47,4 процента. Налоговые и неналоговые доходы бюджета в сравнении с отчетным периодом 2014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зились  на 249 919,06 рублей, или на 58,8%, объем безвозмездных поступлений уменьшился на 187 299,84 рублей, или на 37,6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100,0 процентов. В абсолютном выражении поступления в бюджет составили   174 809,67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45,5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5 года, являются налоги на имущество, налог на доходы физических лиц, государственная пошлина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5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310 260,66 рублей, или 59,8% утвержденных годовых назначений. </w:t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282 724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0,9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 1 полугодие 2015 года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выравнивание бюджетной обеспеченно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поступили в объеме 120 784,00 рублей, или  62,3% от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eastAsia="ru-RU"/>
        </w:rPr>
        <w:t>Дотации на поддержку мер по обеспечению сбалансированности бюджет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за отчетный период исполнены в сумме 161 940,00 рублей, или 60,0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27 536,66  рублей, или 50,0 %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6.3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, первоначально утвержденный решением сельского Совета народных депутатов о бюджете на 2015 год, составляет в сумм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938 200,00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 сводной уточненной бюджетной росписи на 2015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60 544,81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что выше объемов первоначально утвержденного бюджета на 22 344,8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93 241,5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51,4% уточненной бюджетной роспи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5 года осуществлялось по 4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2 разделам: 08 «Культура и кинематография», 01 «Общегосударственные вопросы» (58,2%, 52,1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нт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ложился по следующим разделам 03 «Национальная безопасность и правоохранительная деятельность», 04 «Национальная экономика», 07 «Образование», 11 «Физическая культура и спор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5 года исполнен с дефицитом в сумме 8 171,22 рубля. На финансирование дефицита бюджета привлечены, остатки средств на счет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bookmarkStart w:id="14" w:name="__RefHeading___Toc419960535"/>
      <w:bookmarkEnd w:id="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едлож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сельского поселения  принять действенные меры по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ершенствованию администрирования доходных источников.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глинского района     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6:24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0-06T23:20:00Z</dcterms:modified>
  <cp:revision>72</cp:revision>
  <dc:subject/>
  <dc:title> </dc:title>
</cp:coreProperties>
</file>