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администрации Мглинского района «Об утверждении отчета об исполнении бюджета Мглинского городского поселения за 1 квартал 2015 года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я 2015 года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администрации Мглинского района «Об исполнении бюджета Мглинского город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с внесением изменений в решение Мглинского городского Совета народных депутатов от 18.12.2014 г. №3/28 «О бюджете Мглинского городского поселения на 2015 год и на плановый период 2016 и 2017 годов» утвержден в сумме 31 024 026,00  рубле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15 203 026,00 рублей, кассовое исполнение за 1 квартал 2015 года составило 818 079,5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из них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753 213,00 рубле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64 866,54 рубле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631 650,73 рублей, или  14,9 %, в 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: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ые доходы составили 3 813 571,19 рублей, или 82,3 %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возмездные перечисления составили 818 079,54 рублей, или 17,7 %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Мглинского город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доходов бюджета Мглинского город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рублей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641"/>
        <w:gridCol w:w="1502"/>
        <w:gridCol w:w="1271"/>
        <w:gridCol w:w="1481"/>
      </w:tblGrid>
      <w:tr>
        <w:trPr>
          <w:tblHeader w:val="true"/>
          <w:trHeight w:val="1194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 821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5 821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813 571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252 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 25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843 737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252 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 25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843 737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52 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4 25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843 737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1 93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1 93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841 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841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62 416,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3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7 698 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7 698 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 182 841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8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6 246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6 246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 953 412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1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 451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 451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29 428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5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96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bCs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96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 029 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 029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02 547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3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79 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79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31 702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1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6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6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76 879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ходы от сдачи в аренду имущества, находящиеся в оперативном управлен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54 8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70 845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42424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х не разграниче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70 845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3 075 81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5 203 0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818 079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5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 789 681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 777 40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753 21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7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 666 878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 666 87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720 05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22 80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10 2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33 15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86 13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259 6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64 866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85 93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59 6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64 866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Субсидии бюджетам субъектов РФ и муниципальных образований (межбюджетных субсидий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2 165 95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Субсидии бюджетам  поселений на осуществление дорожной деятельности автомобильных дорог общего пользования , а также ремонта дворовых территорий многоквартирных домов, проездов к дворовым территориям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2 165 95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42424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8 896 81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 024 0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4 631 650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14,9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Мглинского городского поселения Мглинского района за 1 квартал 2015 года в разрезе доходов поступили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в сумме 3 813 650,73 рублей, или 24,1 % утвержденных годовых показателей (</w:t>
      </w:r>
      <w:r>
        <w:rPr>
          <w:rFonts w:cs="Times New Roman" w:ascii="Times New Roman" w:hAnsi="Times New Roman"/>
          <w:sz w:val="28"/>
          <w:szCs w:val="28"/>
        </w:rPr>
        <w:t>15 821 000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рублей). Налоговые доходы за отчетный период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43 737,30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или 19,8 % утвержденных годовых показателей (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4 252 000,00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82,3 %, соответственно доля безвозмездных поступлений равна 17,7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Мглинского городского поселения Мглинского района за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При годовом утвержденном плане поступления 7 698 300,00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фактическое поступление за 1 квартал 2015 года составило 2 182 841,62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или 28,4 %. Удельный вес в общем объеме поступивших доходов за 1 квартал 2015 года составил 47,1 %, а в структуре собственных доходов 57,2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Далее, по значимости наполнения доходной части бюджета следует неналоговые доходы. При плане поступления 3 029 100,00 рублей, фактическое поступление за 1 квартал 2015 года составило 402 547,56</w:t>
      </w: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или 13,3 % утвержденных годовых показателе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в общем объеме поступивших доходов составил 8,7 %, а в структуре собственных доходов 10,6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Мглинского городского поселения Мглинского района за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1 квартал 2015 года в сумме 818 079,54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 За 1 квартал 2015 года текущего года исполнение составило 5,4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64 866,54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) или 7,9 %; дотаций (753 213,00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) или 92,1 %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глинского город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Мглинского городского поселения Мглинского района исполнены на 11,9 % от плановых годовых назначений, или 3 756 234,63 рублей, при годовых бюджетных назначениях 31 604 213,07 рубле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глинского город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276"/>
        <w:gridCol w:w="1418"/>
        <w:gridCol w:w="1417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Структура по исполнению за 1 полугодие 2015 года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 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 86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86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 0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по исполнению за 1 полугодие 2015 года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2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286 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590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 84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3</w:t>
            </w:r>
          </w:p>
        </w:tc>
      </w:tr>
      <w:tr>
        <w:trPr>
          <w:trHeight w:val="1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 «Вод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 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 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5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24 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 84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</w:tr>
      <w:tr>
        <w:trPr>
          <w:trHeight w:val="1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54 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432 82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 22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 «Жилищ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7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«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7 65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6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96 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77 1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73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37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39 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93 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37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39 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3 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 896 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 604 2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56 23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Наибольший удельный вес в структуре расходов бюджета Мглинского городского поселения Мглинского района за 1 квартал 2015 года занимают расходы раздела: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53,1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, 04 «Национальная экономик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26,3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, 05 «Жилищно-коммунальное хозяйство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18,9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5 700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составили в сумме 64 866,54 рублей, при годовом плане 259 470,00 рублей, или выполнение составило 22,7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7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умме 161 04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  бюджетные назначения в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1 квартале освоены на 15,7 % (план 18 590 093,00 рублей, исполнено 987 841,91 рублей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расходов бюджета расходы по указанному разделу составляют 26,3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 составили в сумме 710 220,18 рублей, при годовом плане 5 432 827,07 рублей, или выполнение составило 14,9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жилищное хозяйство»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оставили в сумме 9 878,76 рублей, при годовом плане 478 000,00 рублей, или выполнение составило 1,5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подразделу составляют 0,3 %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коммунальное хозяйство»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оставили в сумме 124 607,88 рублей, при годовом плане 1 477 654,07 рублей, или выполнение составило 12,5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подразделу составляют 3,3 %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благоустройство»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оставили в сумме 575 733,54 рублей, при годовом плане 3 477 173,00 рублей, или выполнение составило 18,6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подразделу составляют 15,3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7 87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1 квартале 2015 года 1 993 306,00 рублей, при годовых бюджетных назначениях 7 139 322,00 рублей, или 27,5 %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Культуре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53,1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7 87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ная часть бюджета Мглинского городского поселения Мглинского района за 1 квартал 2015 года исполнена в сумме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4 631 650,73</w:t>
      </w:r>
      <w:r>
        <w:rPr>
          <w:rFonts w:eastAsia="Times New Roman" w:cs="Times New Roman" w:ascii="Times New Roman" w:hAnsi="Times New Roman"/>
          <w:b/>
          <w:color w:val="2424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4,9 % от плановых назначений (план – 31 024 026,00  рублей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бственные доходы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разрезе доходов поступили в сумме 3 813 571,19 рублей, или 24,1 % утвержденных годовых показателей (15 821 000,00 рублей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82,3 %, соответственно доля безвозмездных поступлений равна 17,7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е показатели за 1 квартал 2015 года по расходам бюджета Мглинского городского поселения Мглинского район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исполнены на 11,9 % от плановых годовых назначений, или 3 756 234,63 рублей, при годовых бюджетных назначениях 31 604 213,07 рублей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Наибольший удельный вес в структуре расходов бюджета Мглинского городского поселения Мглинского района за 1 квартал 2015 года занимают расходы раздела: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53,1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, 04 «Национальная экономик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26,3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, 05 «Жилищно-коммунальное хозяйство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18,9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Отчет об исполнени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глинского городского поселения Мглинского района за 1 квартал 2015 год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твержден по доходам в сумме 4 631 650,73 рублей, расходам в сумме 3 756 234,63 рублей, с превышением доходов над расходами в сумме 875 416,10 рубле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о состоянию на 1 апреля 2015 года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глинского городского поселения Мглинского район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ложился в сумме 875 416,10 рубле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8:12:00Z</dcterms:created>
  <dc:creator>Пользователь</dc:creator>
  <dc:description/>
  <cp:keywords/>
  <dc:language>en-US</dc:language>
  <cp:lastModifiedBy>Пользователь Windows</cp:lastModifiedBy>
  <cp:lastPrinted>2015-06-07T16:15:00Z</cp:lastPrinted>
  <dcterms:modified xsi:type="dcterms:W3CDTF">2015-05-26T17:16:00Z</dcterms:modified>
  <cp:revision>185</cp:revision>
  <dc:subject/>
  <dc:title>ЗАКЛЮЧЕНИЕ</dc:title>
</cp:coreProperties>
</file>