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Мглинского района </w:t>
      </w:r>
      <w:r>
        <w:rPr>
          <w:b/>
          <w:bCs/>
          <w:sz w:val="28"/>
          <w:szCs w:val="28"/>
        </w:rPr>
        <w:t>на проект решения «О внесении изменений в решение Мглинского районного Совета народных депутатов от 20.12.2013 года № 4-648 «О  бюджете 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2014 год и на плановый период 2015 и 2016 годов» (в редакции решения от 21 февраля 2014 года № 4-661, от 25 апреля 2014 года № 4-673, от 29 мая 2014 года № 4-678, от 24 июня 2014 года № 4-688) 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>« 23» июля 2014 года                                                                         г. Мглин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 июля 2014 года в Контрольно – счетную палату Мглинского района  поступил проект решения о внесении изменений в решение Мглинского районного Совета народных депутатов от 20.12.2013 года № 4-648 «О бюджете Мглинского муниципального района  на 2014 и на плановый период 2015 и 2016 годов» (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редакции решения от 21 февраля 2014 года № 4-661, от 25 апреля 2014 года № 4-673, от 29 мая 2014 года № 4-678, от 24 июня 2014 года № 4-688)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экспертизы установлено следующее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бщий прогнозируемый объем </w:t>
      </w:r>
      <w:r>
        <w:rPr>
          <w:b/>
          <w:sz w:val="28"/>
          <w:szCs w:val="28"/>
        </w:rPr>
        <w:t xml:space="preserve">доходов </w:t>
      </w:r>
      <w:r>
        <w:rPr>
          <w:sz w:val="28"/>
          <w:szCs w:val="28"/>
        </w:rPr>
        <w:t>бюджета Мглинского муниципального района  увеличился на  6 024 107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за счет увеличения безвозмездных поступлений из областного бюджета  (+) 6 024 107,00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(-) 38 700,00 рублей, дотации бюджетам на поддержку мер по обеспечению сбалансированности бюдже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(+) 1 754 000,00 рублей, субсидии бюджетам муниципальных районов на софинансирование объектов капитальных вложений муниципальной собственности Программа строительство, архитектура и дорожное хозяйство Брянской области ( 2014-2020 годы) ПП «Развитие социальной и инженерной инфраструктуры Брянской области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(+) 2 330 654,00 рублей, субсидии бюджетам муниципальных районов на софинансирование объектов капитальных вложений муниципальной собственности Программа развитие сельского хозяйства и регулирование рынков сельскохозяйственной продукции, сырья и продовольствия Брянской области (2014-2020 годы) ПП «Устойчивое развитие сельских территорий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(+) 235 500,00 рублей, субсидии бюджетам муниципальных районов на повышение качества и доступности предоставления государственных и муниципальных услуг в Брянской обла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(+) 773 590,00 рублей, субвенции бюджетам муниципальных районов на обеспечение сбалансированности бюджетов посел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(+) 984 064,00 рублей, субвенции бюджетам муниципальных районов (городских округов)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(-) 15 000,00 рублей, субвенции бюджетам муниципальных районов (городских округов) на обеспечение сохранности жилых помещений, закрепленных за детьми – сиротами и детьми, оставшимися без попечения родителе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бщий прогнозируемый объем </w:t>
      </w:r>
      <w:r>
        <w:rPr>
          <w:b/>
          <w:color w:val="000000"/>
          <w:sz w:val="28"/>
          <w:szCs w:val="28"/>
        </w:rPr>
        <w:t>расходо</w:t>
      </w:r>
      <w:r>
        <w:rPr>
          <w:color w:val="000000"/>
          <w:sz w:val="28"/>
          <w:szCs w:val="28"/>
        </w:rPr>
        <w:t xml:space="preserve">в бюджета Мглинского муниципального района увеличился на 6 024 108,00 рублей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том числе по коду ведомственной структуры расходов бюджета (КВСР)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(+) 4 266 454,00 рублей - (901) «Администрация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з них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( +) 241 298,00 рублей - по разделу 01 </w:t>
      </w:r>
      <w:r>
        <w:rPr>
          <w:i/>
          <w:color w:val="000000"/>
          <w:sz w:val="28"/>
          <w:szCs w:val="28"/>
        </w:rPr>
        <w:t>«Общегосударственные вопросы</w:t>
      </w:r>
      <w:r>
        <w:rPr>
          <w:color w:val="000000"/>
          <w:sz w:val="28"/>
          <w:szCs w:val="28"/>
        </w:rPr>
        <w:t>»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(-) 38700,00 рублей, обеспечение деятельности главы исполнительно-распорядительного органа муниципального образова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(+) 44498,00 рублей, уплата налога на имущество организаций и земельного налог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(+) 235500,00 рублей, повышение качества и доступности предоставления государственных и муниципальных услуг в Брянской област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(+) 4 040 156,00 рублей – по разделу 05 </w:t>
      </w:r>
      <w:r>
        <w:rPr>
          <w:i/>
          <w:color w:val="000000"/>
          <w:sz w:val="28"/>
          <w:szCs w:val="28"/>
        </w:rPr>
        <w:t>« Коммунальное хозяйство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(+) 295129,00 рублей -  модернизация объектов коммунальной инфраструктур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(+) 64850,00 рублей – комплексное развитие систем коммунальной инфраструктуры Мглинского рай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(+) 4 084 654,00 рублей  - софинансирование объектов капитальных вложений муниципальной собствен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(-) 404477,00 рублей – устойчивое развитие сельских тнрриторий Мглинского района Брян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(+) 984064,00 рублей - (903) «Муниципальное учреждение </w:t>
      </w:r>
      <w:r>
        <w:rPr>
          <w:color w:val="000000"/>
          <w:sz w:val="28"/>
          <w:szCs w:val="28"/>
        </w:rPr>
        <w:t>Мглинский районный отдел образования»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них: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(+) 984064,00 рублей - по разделу 07 </w:t>
      </w:r>
      <w:r>
        <w:rPr>
          <w:i/>
          <w:color w:val="000000"/>
          <w:sz w:val="28"/>
          <w:szCs w:val="28"/>
        </w:rPr>
        <w:t>«Образование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(+) 984064,00 рублей – предоставление мер социальной поддержки работникам образовательных организаций, работающих в сельских населенных пунктах и поселках городского типа на территории Брян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(+) 773590,00 рублей - (905) «Финансовый отдел администрации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(+) 773590,00 рублей – по разделу 14 «</w:t>
      </w:r>
      <w:r>
        <w:rPr>
          <w:i/>
          <w:sz w:val="28"/>
          <w:szCs w:val="28"/>
        </w:rPr>
        <w:t>Межбюджетные трансферты общего характера бюджетам субъектов Российской Федерации и муниципальных образований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+) 773590,00 рублей, поддержка мер по обеспечению сбалансированности бюджетов поселений.</w:t>
      </w:r>
    </w:p>
    <w:p>
      <w:pPr>
        <w:pStyle w:val="Normal"/>
        <w:ind w:firstLine="851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Дефицит бюджета Мглинского муниципального района на 2014 год в результате вносимых изменений  не изменился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решения соответствует действующему законодательству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ы                      Т.Н.Фенько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1191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 Знак Знак Знак"/>
    <w:basedOn w:val="Style13"/>
    <w:qFormat/>
    <w:rPr>
      <w:sz w:val="24"/>
      <w:szCs w:val="24"/>
      <w:lang w:val="ru-RU" w:bidi="ar-SA"/>
    </w:rPr>
  </w:style>
  <w:style w:type="character" w:styleId="002">
    <w:name w:val="002_Текст Знак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Style16">
    <w:name w:val="Нумерованный список !!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0021">
    <w:name w:val="002_Текст Знак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32:00Z</dcterms:created>
  <dc:creator>Admin</dc:creator>
  <dc:description/>
  <cp:keywords/>
  <dc:language>en-US</dc:language>
  <cp:lastModifiedBy>Admin</cp:lastModifiedBy>
  <cp:lastPrinted>2014-08-28T16:25:00Z</cp:lastPrinted>
  <dcterms:modified xsi:type="dcterms:W3CDTF">2014-10-21T08:32:00Z</dcterms:modified>
  <cp:revision>2</cp:revision>
  <dc:subject/>
  <dc:title>ФЕДЕРАЛЬНОЕ АГЕНТСТВО ПО ОБРАЗОВАНИЮ </dc:title>
</cp:coreProperties>
</file>