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РЯНСКАЯ  ОБЛАСТЬ  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ОВСКОЕ  СЕЛЬ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ОВ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 14 » мая  2018 года № 3-1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ло Соколовка</w:t>
      </w:r>
    </w:p>
    <w:p>
      <w:pPr>
        <w:pStyle w:val="Normal"/>
        <w:rPr/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 вопросу  обсуждения проекта ре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исполнении  бюджета Сокол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за 2017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В соответствии со ст. 28, 44 Федерального Закона от 6 октября 2003 года № 131-ФЗ «Об общих принципах  организации местного самоуправления в Российской Федерации»  с последующими изменениями и дополнениями»,  и  Положением о проведении публичных слушаний в Соколовском сельском посел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кол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Назначить и провести   публичные слушания по вопросу обсуждения проекта реше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Об исполнении бюджета  Соколовского сельского поселения за 2016 год»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9 мая 2018 года на 12 часов в Соколовском сельском клуб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Для  проведения публичных слушаний  утвердить оргкомитет в состав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вцов А.А., глава поселения – председатель оргкомитета</w:t>
      </w:r>
    </w:p>
    <w:p>
      <w:pPr>
        <w:pStyle w:val="Normal"/>
        <w:rPr/>
      </w:pPr>
      <w:r>
        <w:rPr>
          <w:sz w:val="28"/>
          <w:szCs w:val="28"/>
        </w:rPr>
        <w:t>Краснобаева В.М. – депутат сельского Совета</w:t>
      </w:r>
    </w:p>
    <w:p>
      <w:pPr>
        <w:pStyle w:val="Normal"/>
        <w:rPr/>
      </w:pPr>
      <w:r>
        <w:rPr>
          <w:sz w:val="28"/>
          <w:szCs w:val="28"/>
        </w:rPr>
        <w:t xml:space="preserve">Коротя Светлана Анатольевн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исеенко Валентина Михай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гонова Валентин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Итоговый документ о результатах публичных слушаний  с поступившими предложениями в установленные сроки  направить в Соколовский сельский Совет  народных депутатов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Данное решение вступает в силу после подписания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Данное решение  обнародовать путем опубликования  на официальном сайте администрации Мглинского района  в сети «Интернет» и в  официальном издании Соколовского сельского Совета народных депутатов «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окол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А.А.Кравц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2:48:00Z</dcterms:created>
  <dc:creator>Pre_Installed User</dc:creator>
  <dc:description/>
  <cp:keywords/>
  <dc:language>en-US</dc:language>
  <cp:lastModifiedBy>User</cp:lastModifiedBy>
  <cp:lastPrinted>2016-05-24T17:12:00Z</cp:lastPrinted>
  <dcterms:modified xsi:type="dcterms:W3CDTF">2018-05-31T12:48:00Z</dcterms:modified>
  <cp:revision>2</cp:revision>
  <dc:subject/>
  <dc:title>БРЯНСКАЯ  ОБЛАСТЬ  МГЛИНСКИЙ  РАЙОН</dc:title>
</cp:coreProperties>
</file>