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1143654945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tabs>
          <w:tab w:val="clear" w:pos="708"/>
          <w:tab w:val="left" w:pos="6300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  <w:u w:val="single"/>
        </w:rPr>
        <w:t xml:space="preserve">20.12.2016 </w:t>
      </w:r>
      <w:r>
        <w:rPr>
          <w:szCs w:val="28"/>
        </w:rPr>
        <w:t>г. №</w:t>
      </w:r>
      <w:r>
        <w:rPr>
          <w:szCs w:val="28"/>
          <w:u w:val="single"/>
        </w:rPr>
        <w:t xml:space="preserve"> 5-241</w:t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  <w:t xml:space="preserve">    </w:t>
      </w:r>
      <w:r>
        <w:rPr>
          <w:szCs w:val="28"/>
        </w:rPr>
        <w:t xml:space="preserve">г.Мглин    </w:t>
      </w:r>
    </w:p>
    <w:p>
      <w:pPr>
        <w:pStyle w:val="Normal"/>
        <w:tabs>
          <w:tab w:val="clear" w:pos="708"/>
          <w:tab w:val="left" w:pos="6300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О признании  утратившими  силу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отдельных решений Мглинского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районного Совета народных депутатов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Рассмотрев предложения администрации Мглинского  района о признании утратившими силу отдельных решений Мглинского районного Совета народных депутатов, руководствуясь Уставом Мглинского района, Мглинский районный Совет народных депутатов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  <w:t>РЕШИЛ:</w:t>
      </w:r>
    </w:p>
    <w:p>
      <w:pPr>
        <w:pStyle w:val="Normal"/>
        <w:tabs>
          <w:tab w:val="clear" w:pos="708"/>
          <w:tab w:val="left" w:pos="6300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/>
      </w:pPr>
      <w:r>
        <w:rPr>
          <w:szCs w:val="28"/>
        </w:rPr>
        <w:t xml:space="preserve">  </w:t>
      </w:r>
      <w:r>
        <w:rPr>
          <w:szCs w:val="28"/>
        </w:rPr>
        <w:t>1.    Признать утратившими силу с 1 января 2017 года решения Мглинского районного Совета народных депутатов:</w:t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  <w:t>- от 20.11.2014 г. №5-46 «О принятии части полномочий по решению отдельных вопросов местного значения Мглинского городского поселения в сфере культуры»</w:t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  <w:t>- от 20.11.2014 г. №5-47 «О принятии части полномочий по решению отдельных вопросов местного значения Беловодского сельского поселения в сфере культуры»</w:t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  <w:t>- от 20.11.2014 г. №5-48 «О принятии части полномочий по решению отдельных вопросов местного значения Вельжичского сельского поселения в сфере культуры»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  <w:t>- от 20.11.2014 г. №5-49 «О принятии части полномочий по решению отдельных вопросов местного значения Ветлевского сельского поселения в сфере культуры»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  <w:t>- от 20.11.2014 г. №5-50 «О принятии части полномочий по решению отдельных вопросов местного значения Высокского сельского поселения в сфере культуры»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  <w:t>- от 20.11.2014 г. №5-51 «О принятии части полномочий по решению отдельных вопросов местного значения Краснокосаровского сельского поселения в сфере культуры»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  <w:t>- от 20.11.2014 г. №5-52 «О принятии части полномочий по решению отдельных вопросов местного значения Молодьковского сельского поселения в сфере культуры»</w:t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  <w:t>- от 20.11.2014 г. №5-53 «О принятии части полномочий по решению отдельных вопросов местного значения Новоромановского сельского поселения в сфере культуры»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  <w:t>- от 20.11.2014 г. №5-54 «О принятии части полномочий по решению отдельных вопросов местного значения Новочешуйковского сельского поселения в сфере культуры»</w:t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  <w:t>- от 20.11.2014 г. №5-55 «О принятии части полномочий по решению отдельных вопросов местного значения Осколковского сельского поселения в сфере культуры»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  <w:t>- от 20.11.2014 г. №5-56 «О принятии части полномочий по решению отдельных вопросов местного значения Симонтовского сельского поселения в сфере культуры»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  <w:t xml:space="preserve">- от 20.11.2014 г. №5-57 «О принятии части полномочий по решению отдельных вопросов местного значения Соколовского сельского поселения в </w:t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  <w:t>сфере культуры»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  <w:t>- от 20.11.2014 г. №5-58 «О принятии части полномочий по решению отдельных вопросов местного значения Шумаровского сельского поселения в сфере культуры»</w:t>
      </w:r>
    </w:p>
    <w:p>
      <w:pPr>
        <w:pStyle w:val="Normal"/>
        <w:jc w:val="both"/>
        <w:rPr/>
      </w:pPr>
      <w:r>
        <w:rPr>
          <w:szCs w:val="28"/>
        </w:rPr>
        <w:t>2.</w:t>
      </w:r>
      <w:r>
        <w:rPr/>
        <w:t xml:space="preserve">   Настоящее решение вступает в силу с 1 января 2017 года.</w:t>
      </w:r>
    </w:p>
    <w:p>
      <w:pPr>
        <w:pStyle w:val="Normal"/>
        <w:jc w:val="both"/>
        <w:rPr/>
      </w:pPr>
      <w:r>
        <w:rPr/>
        <w:t xml:space="preserve">3.  </w:t>
      </w:r>
      <w:r>
        <w:rPr>
          <w:szCs w:val="28"/>
        </w:rPr>
        <w:t>Данное решение опубликовать в официальном издании «Муниципальный вестник» и разместить  на официальном сайте администрации Мглинского района (www.mgladm.ru)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            </w:t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Глава района                                                                   Н.В.Воликова                                                  </w:t>
      </w:r>
    </w:p>
    <w:sectPr>
      <w:type w:val="nextPage"/>
      <w:pgSz w:w="11906" w:h="16838"/>
      <w:pgMar w:left="1701" w:right="851" w:gutter="0" w:header="0" w:top="567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2T07:01:00Z</dcterms:created>
  <dc:creator>user</dc:creator>
  <dc:description/>
  <cp:keywords/>
  <dc:language>en-US</dc:language>
  <cp:lastModifiedBy>Admin</cp:lastModifiedBy>
  <cp:lastPrinted>2016-12-20T16:03:00Z</cp:lastPrinted>
  <dcterms:modified xsi:type="dcterms:W3CDTF">2016-12-20T12:04:00Z</dcterms:modified>
  <cp:revision>17</cp:revision>
  <dc:subject/>
  <dc:title> </dc:title>
</cp:coreProperties>
</file>