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«04 » мая 2016  г. №3/84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ind w:right="3969" w:hanging="0"/>
        <w:jc w:val="both"/>
        <w:rPr>
          <w:sz w:val="28"/>
        </w:rPr>
      </w:pPr>
      <w:r>
        <w:rPr>
          <w:sz w:val="28"/>
        </w:rPr>
        <w:t>О проведении публичных слушаний по проекту решения «Об исполнении бюджета Мглинского городского поселения за 2015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мотрев письмо администрации Мглинского района от 28.04.2016 года № 1532-и о направлении проекта решения «Об исполнении бюджета Мглинского городского поселения за 2015 год», предложение главы города Мглина, и.о. председателя Совета народных депутатов города Мглина         А.П. Фоминой о проведении публичных слушаний по проекту решения «Об исполнении бюджета Мглинского городского поселения за 2015 год», руководствуясь статьей 16 Устава Мглинского городского поселения, Положением о порядке организации и проведения публичных слушаний в Мглинском городском поселении, утвержденным решением Совета народных депутатов города Мглина от 11.11.2015 года №3/61, в целях реализации права населения Мглинского городского поселения на участие в местном самоуправлении, обсуждении и принятии муниципальных правовых актов Мглинского городского поселения Совет народных депутатов города Мг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Назначить публичные слушания по проекту решения «Об исполнении бюджета Мглинского городского поселения за 2015 год» (прилагается) на 23.05.2016 года в кабинете администрации Мглинского района (отдел по работе с населением) по адресу: г. Мглин, пл. Советская, д.6  в 11.00 часов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Для подготовки и проведения публичных слушаний утвердить оргкомитет в составе: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А.П. Фомина-глава города Мглина, и.о. председателя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Л.А. Перлухина – начальник отдела по работе с населением администрации Мглинского райо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Н.С. Сабецкая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М.Г. Боднар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И.И. Галаган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Е.Г. Черная – ведущий специалист по бюджету финансового отдела администрации Мглинского райо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О.А. Зайцева – инспектор отдела по работе с населением администрации Мглинского района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Предложения по внесению изменений в проект решения «Об исполнении бюджета Мглинского городского поселения за 2015 год » принимаются в письменном виде в течении десяти календарных дней со дня официального опубликования данного решения по адресу: г. Мглин, площадь Советская, д.6, кабинет отдела по работе с населением администрации Мглинского района с 9 часов 00 минут до 17 часов 00 минут, кроме выходных дней и перерыва на обед с 13 часов 00 минут до 14 часов 00 минут, телефон: 2-14-88 и 2-19-02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Заявления лиц,  желающих принять участие в публичных слушаниях по проекту решения «Об исполнении бюджета Мглинского городского поселения за 2015 год », принимаются по 22.05.2016 года включительно по адресу: г. Мглин, площадь Советская, д.6, кабинет отдела по работе с населением администрации Мглинского района с 9 часов 00 минут до          17 часов 00 минут, кроме выходных дней и перерыва на обед с 13 часов 00 минут до 14 часов 00 минут, телефон: 2-14-88 и 2-19-02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/>
      </w:pPr>
      <w:r>
        <w:rPr>
          <w:sz w:val="28"/>
        </w:rPr>
        <w:t>Итоговый документ о проведении публичных слушаний по проекту решения «Об исполнении бюджета Мглинского городского поселения за 2015 год »  и поступившие предложения  по обсуждаемому проекту решения в установленные сроки представить в Совет народных депутатов города Мглина для принятия решения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/>
      </w:pPr>
      <w:r>
        <w:rPr>
          <w:sz w:val="28"/>
        </w:rPr>
        <w:t>Настоящее решение опубликовать в официальном печатном издании «Муниципальный вестник» и на официальном сайте администрации Мглинского района (</w:t>
      </w:r>
      <w:r>
        <w:rPr>
          <w:sz w:val="28"/>
          <w:lang w:val="en-US"/>
        </w:rPr>
        <w:t>mgladm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</w:r>
    </w:p>
    <w:p>
      <w:pPr>
        <w:pStyle w:val="TextBody"/>
        <w:ind w:left="284" w:right="-567" w:hanging="0"/>
        <w:rPr/>
      </w:pPr>
      <w:r>
        <w:rPr/>
        <w:t xml:space="preserve">             </w:t>
      </w:r>
    </w:p>
    <w:p>
      <w:pPr>
        <w:pStyle w:val="TextBody"/>
        <w:ind w:left="284" w:right="-567" w:hanging="0"/>
        <w:rPr/>
      </w:pPr>
      <w:r>
        <w:rPr/>
        <w:t xml:space="preserve"> </w:t>
      </w:r>
    </w:p>
    <w:p>
      <w:pPr>
        <w:pStyle w:val="Normal"/>
        <w:ind w:left="284" w:right="-567" w:hanging="0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47:00Z</dcterms:created>
  <dc:creator>Пришляк</dc:creator>
  <dc:description/>
  <cp:keywords/>
  <dc:language>en-US</dc:language>
  <cp:lastModifiedBy>Секретарь</cp:lastModifiedBy>
  <cp:lastPrinted>2016-05-18T14:34:00Z</cp:lastPrinted>
  <dcterms:modified xsi:type="dcterms:W3CDTF">2016-05-18T10:34:00Z</dcterms:modified>
  <cp:revision>4</cp:revision>
  <dc:subject/>
  <dc:title>РОССИЙСКАЯ   ФЕДЕРАЦИЯ</dc:title>
</cp:coreProperties>
</file>